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KVS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3 Nádorová onemocnění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 xml:space="preserve">Devadesátá léta dvacátého století jsou charakterizována nárůstem incidence i prevalence nádorových onemocnění, byť toto neplatí homogenně pro  nádory. Dramaticky přibývá nádorů tlustého střeva , prsu, prostaty a plic, stejně jako krevních malignit. Výzkum v této oblasti musí být zaměřen jak na prevenci nádorových onemocnění, tak časnou diagnostiku i léčbu. 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lastní klíčový výzkumný směr tedy bude řešit výše uvedené problémy s použitím nových diagnostických a terapeutických metod, zejména zaměřených na oblast molekulární genetiky a buněčné biologie, moderních zobrazovacích metod, biochemických a imunologických detekčních metod, výzkumu chemoterapeutických, radioterapeutických i imunologických metod léčby nádorů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ro KVS nádorové choroby je zásadní multilaterální charakter výzkumu,  přičemž základní naděje na jeho praktickou aplikace je nutné vidět v aplikaci základních buněčně a molekulárně biologických mechanismů jak do diagnostiky, tak do léčby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>VVS</w:t>
            </w:r>
            <w:r>
              <w:rPr>
                <w:rFonts w:cs="Verdana" w:ascii="Verdana" w:hAnsi="Verdana"/>
                <w:lang w:val="en-US" w:eastAsia="en-US"/>
              </w:rPr>
              <w:t>8 Molekulárně genetické aspekty etiopatogeneze, diagnostiky a terapi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9 Věkově specifické aspekty etiopatogeneze, diagnostiky a terapi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10 Bezpečnostní, ekonomické a politické aspekty etiopatogeneze, diagnostiky a terapi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11 Prevenc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12 Environmentální faktory v etiopatogenezi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13 Technologické aspekty orientovaného výzkumu v oblasti etiopatogeneze, diagnostiky, terapie  a prevenc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14 Lékařská informatika a problematika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Společenský význam - druhá nejčastější příčina úmrtí v České republice, narůstající incidence i prevalence mnoha nádorových onemocnění. Dobrá tradice základního výzkumu umožňující řešit klíčové otázky KVS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Zdravotnictví. Farmacie. Přístroje. Informační společnost. Životní prostředí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l Zdravotnictví KVS-10 Preventivní přístupy ve zdravotnictví, KVS-2 Technologické aspekty výzkumu ve zdravotnictví a lékařská informatika, KVS-11 Zdraví a jeho determinanty včetně environmentálních faktorů, KVS-13 Věkově specifické aspekty zdraví a nemoci, KVS-12 Společenské, ekonomické a bezpečnostní aspekty, KVS-1 Buněčně biologické a molekulárně biologické aspekty zdraví a nemoci, Panel farmacie KVS-7 Protinádorová léčiva založená na nových principech účinku, KVS-1 Genová terapie, KVS-2 Nové biotechnologické postupy ve farmacii, KVS-5 Nové lékové formy, KVS-11 Farmakoekonomika a farmakoinformatika, KVS-10 Fytofarmaka a potravní doplňky v prevenci a ochraně zdraví před chronickými nemocemi, KVS-3 Příprava a charakterizace nových látek, KVS-4 Mechanismy účinku léčiv; Panel Přístroje KVS-5 Přístroje pro diagnostiku a terapii onkologických onemocnění, KVS-6 Zobrazovací systémy pro diagnostiku a využití v terapii; Panel Informační společnost KVS-7 Zdravotnické informační a znalostní systémy, KVS-8 Elektronická dokumentace v systémech zdravotnictví; Panel Životní prostředí KVS(int)IV Životní prostředí a zdraví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Nové preventivní, diagnostické a terapeutické postupy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Snížení incidence a porevalence nádorových onemocnění a v konečném horizontu i snížení mortality na nádorová onemocnění. Zlepšení kvality života a snížení nákladů na zdravotní péči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Molekulárně genetické metody, metody buněčné biologie, nanotechnologie, vývoj přístrojů pro diagnostiku a terapii nádorů, moderní zobrazovací metody ( MR, ultrasonografie, komputerová tomografie). Zpracování dat. Vývoj nových chomoterapeutik a dalších léků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vedené technologie jsou zatím jen minimálně produkovány v ČR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Zdravotnictví : biochemie, onkologie, farmakologie, radioterapie, vniřní lékařství, zobrazovací metody, veřejné zdravotnictví, hygiena, biologie, imunologie. Farmacie. Informatika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517714624"/>
            <w:bookmarkStart w:id="1" w:name="__Fieldmark__12_517714624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517714624"/>
            <w:bookmarkStart w:id="3" w:name="__Fieldmark__13_517714624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517714624"/>
            <w:bookmarkStart w:id="5" w:name="__Fieldmark__14_517714624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517714624"/>
            <w:bookmarkStart w:id="7" w:name="__Fieldmark__15_517714624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517714624"/>
            <w:bookmarkStart w:id="9" w:name="__Fieldmark__16_517714624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517714624"/>
            <w:bookmarkStart w:id="11" w:name="__Fieldmark__17_517714624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2:00Z</dcterms:created>
  <dc:creator>KLUSACEK</dc:creator>
  <dc:description/>
  <dc:language>en-US</dc:language>
  <cp:lastModifiedBy>Kadlecikova</cp:lastModifiedBy>
  <cp:lastPrinted>2001-10-03T14:23:00Z</cp:lastPrinted>
  <dcterms:modified xsi:type="dcterms:W3CDTF">2001-10-15T10:52:00Z</dcterms:modified>
  <cp:revision>2</cp:revision>
  <dc:subject/>
  <dc:title>Identifikační list klíčového výzkumného směru</dc:title>
</cp:coreProperties>
</file>