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Verdana"/>
        </w:rPr>
        <w:t xml:space="preserve"> </w:t>
      </w: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4 Kardiovaskulární a cerebrovaskulární chorob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Kardiovaskulární choroby představují  nejčastější příčinu úmrtí v civilizovaném světě včetně České republiky. Výzkum je nezbytné zaměřit jak na primární prevenci, tedy zejména na ovlivnění vzniku a rozvoje  aterosklerózy, tak na moderní metody zprůchodnění  uzavřených tepen, především koronárních a mozkových. Tyto metody jsou jak instrumentální, tak farmakologické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1 Molekulárně genetické aspekty etiopatogeneze, diagnostiky a terapie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 Věkově specifické aspekty etiopatogeneze, diagnostiky a terapie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 Bezpečnostní, ekonomické a politické aspekty etiopatogeneze, diagnostiky a terapie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4  Prevence kardiovaskulárních a cerebrovaskulárních chorob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</w:rPr>
              <w:t>VVS5 Environmentální faktory v etiopatogenezi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6 Technologické aspekty orientovaného výzkumu v oblasti etiopatogeneze, diagnostiky, terapie a prevence kardiovaskulárních a cerebrovaskulárních chorob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7 Lékařská informatika a problematika kardiovaskulárních a cerebrovaskulárních choro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polečenská významnost, dobrá tradice výzkum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, Farmacie, Přístroje, Materiály, Informační společnost, Zemědělství a potravin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 Zdravotnictví KVS-10 Preventivní přístupy ve zdravotnictví, KVS-2 Technologické aspekty výzkumu ve zdravotnictví a lékařská informatika, KVS-11 Zdraví a jeho determinanty včetně environmentálních faktorů, KVS-13 Věkově specifické aspekty zdraví a nemoci, KVS-12 Společenské, ekonomické a bezpečnostní aspekty, KVS-5 Diabetes mellitus, poruchy metabolismu, výživy; Panel Farmacie KVS-10 Fytofarmaka a potravní doplňky v prevenci a ochraně zdraví před chronickými nemocemi, KVS-3 Příprava a charakterizace nových látek, KVS-4 Mechanismy účinku léčiv; Panel Přístroje KVS-4 Přístroje pro diagnostiku kardiovaskulárních chorob, KVS-6 Zobrazovací systémy pro diagnostiku a využití v terapii, KVS-10 Programové a technické moduly pro řízení přístrojů a analýzu dat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VS-7 Přístroje a systémy na bázi modulů se standardizovaným rozhraním, Panel Materiály, KVS-8 Materiály pro biomedicínské aplikace; Panel Informační společnost KVS-7 Zdravotnické informační a znalostní systémy, KVS-8 Elektronická dokumentace v systémech zdravotnictví; Panel Zemědělství a potraviny KVS-6 Vývoj a technologie potravin s vyšším benefitem; KVS-7 Genetické a biotechnologické metody zlepšování biologického potenciálu produkčních organism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Racionální prevence a léčba nejzávažnějších onemocnění v populac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Ovlivnění nemocnosti a úmrtnosti na kardiovaskulární a cerebrovaskulární chorob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Farmacie, přístroje, informační technologie, molekulární biologie, preventivní přístupy, materiály a systémy pro implantovatelná zařízen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Finanční náročnost, zavádění molekulárně biologických postup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Lékařství/zdravotnictví – vnitřní lékařství, kardiologie, kardiochirurgie, preventivní lékařství, hygiena výživy, patofyziologie, biochemie a metabolismus, molekulární biologie, obezitologie; Farmacie; Přístroje; Informatika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3302427501"/>
            <w:bookmarkStart w:id="1" w:name="__Fieldmark__0_3302427501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lang w:val="cs-CZ"/>
              </w:rPr>
              <w:t>x</w:t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3302427501"/>
            <w:bookmarkStart w:id="3" w:name="__Fieldmark__1_3302427501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Footnot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3302427501"/>
            <w:bookmarkStart w:id="5" w:name="__Fieldmark__2_3302427501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lang w:val="cs-CZ"/>
              </w:rPr>
              <w:t>x</w:t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3302427501"/>
            <w:bookmarkStart w:id="7" w:name="__Fieldmark__3_3302427501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00:00Z</dcterms:created>
  <dc:creator>KLUSACEK</dc:creator>
  <dc:description/>
  <dc:language>en-US</dc:language>
  <cp:lastModifiedBy>Kadlecikova</cp:lastModifiedBy>
  <cp:lastPrinted>2001-10-03T14:28:00Z</cp:lastPrinted>
  <dcterms:modified xsi:type="dcterms:W3CDTF">2001-10-15T10:00:00Z</dcterms:modified>
  <cp:revision>2</cp:revision>
  <dc:subject/>
  <dc:title>Identifikační list klíčového výzkumného směru</dc:title>
</cp:coreProperties>
</file>