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5 Diabetes mellitus,poruchy metabolismu,výživy a endokrinní chorob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Diabetes mellitus představuje epidemicky se vyskytující onemocnění, kterým po 60. roce věku trpí každý pátý občan České republiky. Je nejvýznamnější příčinou  chronického selhání ledvin, amputace dolních končetin a získané slepoty. Moderní metody stanovení hormonů, molekulárně genetické metody a metody imunologické dovolují mnohem přesnější klasifikaci nemoci a cílenou léčbu. Zásadní však je otázka specifické prevence jak diabetu 1., tak diabetu 2. typu a hledání nových terapeutických modalit pro léčbu tohoto onemocnění. Masově se vyskytující metabolická onemocnění, zejména obezita a hyperlipidémie představují základní riziko kardiovaskulárních a cerebrovaskulárních onemocnění. Základní výzkum je nutné orientovat především na porozumění mechanismům vzniku těchto onemocnění a  hledání účinných terapeutických principů.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ýzkum výživy je v České republice dlouhodobě podceněn. Mezi jeho základní otázky patří zejména bezpečnost potravin a pokrmů s aspekty nutričně mikrobiologickými a nutričně toxikologickými a zkoumání vztahů mezi výživou jako faktorem zevního prostředí a vznikem nemoci. Při tom je zcela otevřena otázka interakce genotyp – faktor prostředí u tak významných nosologických jednotek, jakými jsou laktozová intolerance, celiakie či potravinové alergie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ro celý výzkum je zásadní uplatnění nových molekulárně genetických a buněčně biologických přístupů. Současně je nutný rozvoj metodik  analytické chemie a biochemie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9 Molekulárně genetické aspekty etiopatogeneze, diagnostiky a terapie diabetes mellitus a poruch metabolismu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0 Věkově specifické aspekty etiopatogeneze, diagnostiky a terapie diabetes mellitus a poruch metabolismu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1 Bezpečnostní, ekonomické a politické aspekty etiopatogeneze, diagnostiky a terapie diabetes mellitus a poruch metabolismu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</w:rPr>
              <w:t>VVS32 Prevence diabetes mellitus a poruch metabolismu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3 Environmentální faktory v etiopatogenezi diabetes mellitus a poruch metabolismu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4 Technologické aspekty orientovaného výzkumu v oblasti etiopatogeneze, diagnostiky, terapie a prevence diabetes mellitus a poruch metabolismu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cs="Verdana" w:ascii="Verdana" w:hAnsi="Verdana"/>
                <w:sz w:val="20"/>
              </w:rPr>
              <w:t>VVS35 Lékařská informatika a problematika diabetes mellitus a poruch metabolismu</w:t>
            </w:r>
          </w:p>
          <w:p>
            <w:pPr>
              <w:pStyle w:val="Footnote"/>
              <w:rPr>
                <w:rFonts w:ascii="Verdana" w:hAnsi="Verdana" w:cs="Verdana"/>
                <w:sz w:val="24"/>
                <w:lang w:val="cs-CZ"/>
              </w:rPr>
            </w:pPr>
            <w:r>
              <w:rPr>
                <w:rFonts w:cs="Verdana" w:ascii="Verdana" w:hAnsi="Verdana"/>
                <w:sz w:val="24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>Společenská potřeba vyplývající z ukazatelů nemocnosti na diabetes a poruchy metabolimu, tradice výzkumu v diabetologii, lipidologii a endokrinologii, incidence alimentárních nákaz, absolutní potřeba výzkumu výživy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, Farmacie, Zemědělství a potraviny, Přístroje, Informační společnost, Materiál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Panel Zdravotnictví KVS-10 Preventivní přístupy ve zdravotnictví, KVS-2 Technologické aspekty výzkumu ve zdravotnictví a lékařská informatika, KVS-11 Zdraví a jeho determinanty včetně environmentálních faktorů, KVS-13 Věkově specifické aspekty zdraví a nemoci, KVS-12 Společenské, ekonomické a bezpečnostní aspekty, KVS-1 Buněčně biologické a molekulárně biologické aspekty zdraví a nemoci, Panel farmacie KVS-10 Fytofarmaka a potravní doplňky v prevenci a ochraně zdraví před chronickými nemocemi, KVS-3 Příprava a charakterizace nových látek, KVS-4 Mechanismy účinku léčiv; Panel Přístroje KVS-13 Manipulátory pro imobilní osoby a bimechanické náhrady, přístroje pro léčbu diabetes, dávkovače léků; Panel Informační společnost KVS-7 Zdravotnické informační a znalostní systémy, KVS-8 Elektronická dokumentace v systémech zdravotnictví; Panel Zemědělství a potraviny KVS-6 Vývoj a technologie potravin s vyšším benefitem; KVS-7 Genetické a biotechnologické metody zlepšování biologického potenciálu produkčních organismů, KVS-2 Vývoj metod pro hodnocení zemědělských surovin a potravin pro zajištění jejich jakosti a bezpečnosti, KVS-1 Diagnostika, terapie a prevence nemocí hospodářských zvířat, alimentárních infekcí a zoonóz, KVS-4 Geneticky modifikované organismy, jejich využití a hodnocení rizik, Panel Materiály KVS-8 Materiály pro biomedicínské aplika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anel Životní prostředí KVS(int)IV Životní prostředí a zdraví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revence, diagnostika a terapie diabetu, poruch metabolismu a endokrinních chorob. Konstrukce moderních přístrojů pro kontinuální monitorování glykémie. Konstrukce moderních miniaturních inzulínových pump.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Vývoj nových léčiv a potravních doplňků. Testy/rychlotesty pro zajištění bezpečnosti potravin a pokrmů, HACCP v potravinářství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nížení nemocnosti a úmrtnosti na diabetes melllitus a jeho komplikace, snížení výskytu obezity a osteoporózy a jejich důsledků. Zajištění maximální bezpečnosti potravin a pokrmů, snížení incidence alimentárních nákaz, podpora zdraví a prevence onemocnění ve vztahu k výživě (kardiovaskulární, nádorová onemocnění atd.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Molekulární biologie, biologie buňky, biochemie, lékařské přístroje, farmakologie, preventivní přístupy, ovlivnění stravovacích zvyklostí, hodnocení a řízení rizika v oblasti hygieny výživy, monitoring toxických látek v potravních řetězcích, biomonitoring, informatik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voj nových diagnostických prostředků a léků pro oblast diabetologie. Deficitní výzkum v oblasti výživ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Diabetologie – dietologie – obezitologie – vnitřní lékařství - farmakologie – biochemie – toxikologie – mikrobiologie – hygiena výživy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4077056185"/>
            <w:bookmarkStart w:id="1" w:name="__Fieldmark__0_4077056185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>x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4077056185"/>
            <w:bookmarkStart w:id="3" w:name="__Fieldmark__1_4077056185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  <w:t>x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4077056185"/>
            <w:bookmarkStart w:id="5" w:name="__Fieldmark__2_4077056185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4077056185"/>
            <w:bookmarkStart w:id="7" w:name="__Fieldmark__3_4077056185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>x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4_4077056185"/>
            <w:bookmarkStart w:id="9" w:name="__Fieldmark__4_4077056185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  <w:t>x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5_4077056185"/>
            <w:bookmarkStart w:id="11" w:name="__Fieldmark__5_4077056185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0:00Z</dcterms:created>
  <dc:creator>KLUSACEK</dc:creator>
  <dc:description/>
  <dc:language>en-US</dc:language>
  <cp:lastModifiedBy>Kadlecikova</cp:lastModifiedBy>
  <cp:lastPrinted>2001-10-04T16:57:00Z</cp:lastPrinted>
  <dcterms:modified xsi:type="dcterms:W3CDTF">2001-10-15T10:50:00Z</dcterms:modified>
  <cp:revision>2</cp:revision>
  <dc:subject/>
  <dc:title>Identifikační list klíčového výzkumného směru</dc:title>
</cp:coreProperties>
</file>