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Zdravotnictví a farmacie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KVS-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6 Nervová a psychická onemocnění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>Nervová a psychická onemocnění představují tradiční významný problém ve zdravotnictví všech rozvinutých zemí. Nervová onemocnění se od dětského věku významně podílejí na možnostech socializace dítěte, v pozdějším období jsou významné  nervové choroby příčinou závažných i fatálně probíhajících onemocnění, jako jsou demyelinizační choroby, neurodegenerativní choroby (Alzheimerova choroba, Parkinsonova nemoc), záchvatová onemocnění. Závažnou skupinu chorob nervového systému představují i  cevní mozkové příhodovy zavzaté do KVS kardiovaskulární a cerebrovaskulární onemocnění a neuroinfekce, zavzaté do KVS Infekční onemocnění a poruchy imunity. Nově se objevuje závažný problém spojený s bezpečností potravin, zejména v kontextu prionových chorob  (BSE a nv CJD).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Onemocnění psychická představují závažný společenský problém, hraničící na straně jedné se sociální psychopatologí, na straně druhé se základními biologickými  poznatky o mozku a jeho funkci.Právě základní výzkum v této oblasti přináší  další důležité poznatky použitelné jak pro diagnostiku, tak pro léčbu nervových a duševních chorob.</w:t>
            </w:r>
          </w:p>
          <w:p>
            <w:pPr>
              <w:pStyle w:val="Footnote"/>
              <w:rPr/>
            </w:pPr>
            <w:r>
              <w:rPr>
                <w:rFonts w:cs="Verdana" w:ascii="Verdana" w:hAnsi="Verdana"/>
                <w:lang w:val="en-US" w:eastAsia="en-US"/>
              </w:rPr>
              <w:t xml:space="preserve">V oblasti psychiatrie KVS souvisí s výzkumem sociálně </w:t>
            </w:r>
            <w:r>
              <w:rPr>
                <w:rFonts w:cs="Verdana" w:ascii="Verdana" w:hAnsi="Verdana"/>
                <w:lang w:val="cs-CZ"/>
              </w:rPr>
              <w:t>patologických jevů ve společnosti , při čemž za nejvážnejší jsou považovány narkomanie a další závislosti a  agresivita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t>VVS2</w:t>
            </w:r>
            <w:r>
              <w:rPr>
                <w:rFonts w:cs="Verdana" w:ascii="Verdana" w:hAnsi="Verdana"/>
                <w:lang w:val="en-US" w:eastAsia="en-US"/>
              </w:rPr>
              <w:t>2 Molekulárně genetické aspekty etiopatogeneze, diagnostiky a terapie nervových a psychických chorob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VS23 Věkově specifické aspekty etiopatogeneze, diagnostiky a terapie nervových a psychických chorob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VS24 Bezpečnostní, ekonomické a politické aspekty etiopatogeneze, diagnostiky a terapie nervových a psychických chorob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VS25 Prevence  nervových a psychických chorob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VS26 Environmentální faktory v etiopatogenezi nervových a psychických chorob</w:t>
            </w:r>
          </w:p>
          <w:p>
            <w:pPr>
              <w:pStyle w:val="Footnote"/>
              <w:rPr/>
            </w:pPr>
            <w:r>
              <w:rPr>
                <w:rFonts w:cs="Verdana" w:ascii="Verdana" w:hAnsi="Verdana"/>
                <w:lang w:val="en-US" w:eastAsia="en-US"/>
              </w:rPr>
              <w:t>VVS27 Technologické aspekty orientovaného výzkumu v oblasti etiopatogeneze, diagnostiky, terapie a prevence nervových a psychických chorob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VS28 Lékařská informatika a problematika nervových a psychických chorob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Společenská potřeba, vynikající tradice základního i aplikovaného výzkumu v  neurovědní oblasti v ČR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 xml:space="preserve">zdravotnictví, lékařství, farmacie, přístroje, informační společnost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Panel Zdravotnictví KVS-1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 Buněčně biologické a molekulárně biologické aspekty zdraví a nemoci, KVS-7 infekční nemoci a poruchy imunity, KVS-4 kardiovaskulární a cerebrovaskulární onemocnění, KVS-10 preventivní aspekty, Panel Zemědělství a potraviny KVS-1 diagnostika, terapie a prevence nemocí hospodářských zvířat, alimentárních infekcí a zoonóz, KVS-2 vývoj metod pro hodnocení zemědělských surovin a potravin pro zajištění jakosti a bezpečnosti, panel Farmacie KVS-4 mechanismus účinku léčiv a jejich osud v organismu, KVS-1 genová terapie, KVS-3 příprava a charakterizace nových látek, KVS-8 antimikrobiální, antivirová a antimykotická léčiva, KVS-9 diagnostika, radiofarmaka - vývoj diagnostických postupů a prostředků, KVS-11 farmakoekonomika a farmakoinformatika, Panel Informační společnost KVS-9 prostředky pro matematické a počítačové modelování a simulaci systému, KVS-7 zdravotnické informační a znalostní systémy, KVS-8 elektronická dokumentace v systémech zdravotnictví, KVS-4 vývoj čidel, aktuátorů a prostředků pro interaktivní komunikaci člověk a stroj. Panel Přístroje KVS-13 manipulátory pro imobilní osoby, KVS-6 zobrazovací systémy pro diagnostiku a využití v terapii včetně zpracování a analýzy obrazových dat, KVS-7 přístroje a systémy na bazi modulů se standardizovaným rozhraním, KVS-1 přístroje pro morfologické, analytické a strukturní zkoumání přírodních a cíleně vytvořených mikro a nanostruktur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Prevence, diagnostika a léčba nervových a psychických onemocnění : zdravotnictví,neurovědy, částečně i veterinární medicína 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Snížení incidence a prevalence nervových a psychických onemocnění.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Prevence sociálně patologických jevů ve společnosti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Molekulární a buněčná biologie, zobrazovací metody, farmacie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Nedostatek financí a vybavení technologií v psychiatrii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dravotnictví : biologie, fyziologie, farmakologie, patologie, základní a klinické neurovědní obory - (neurologie, psychiatrie, klinická psychologie, rehabilitace),  soudní lékařství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1313965447"/>
            <w:bookmarkStart w:id="1" w:name="__Fieldmark__12_1313965447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1313965447"/>
            <w:bookmarkStart w:id="3" w:name="__Fieldmark__13_1313965447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1313965447"/>
            <w:bookmarkStart w:id="5" w:name="__Fieldmark__14_1313965447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1313965447"/>
            <w:bookmarkStart w:id="7" w:name="__Fieldmark__15_1313965447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1313965447"/>
            <w:bookmarkStart w:id="9" w:name="__Fieldmark__16_1313965447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1313965447"/>
            <w:bookmarkStart w:id="11" w:name="__Fieldmark__17_1313965447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0:53:00Z</dcterms:created>
  <dc:creator>KLUSACEK</dc:creator>
  <dc:description/>
  <dc:language>en-US</dc:language>
  <cp:lastModifiedBy>Kadlecikova</cp:lastModifiedBy>
  <cp:lastPrinted>2001-10-04T16:52:00Z</cp:lastPrinted>
  <dcterms:modified xsi:type="dcterms:W3CDTF">2001-10-15T10:53:00Z</dcterms:modified>
  <cp:revision>2</cp:revision>
  <dc:subject/>
  <dc:title>Identifikační list klíčového výzkumného směru</dc:title>
</cp:coreProperties>
</file>