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Zdravotnictví a farmac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VS-7 Infekční onemocnění a poruchy imunity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Infekční nemoci přes všechny naděje vkládané do antibiotické a nově i protivirové léčby zůstávají  v mnoha oblastech světa významným faktorem nemocnosti a úmrtnosti a představují potenciální masové ohrožení i  v rozvinutém světě. Při tom se jedná jak o nové typy známých onemocnění, například chřipky či tuberkulózy, ale i nově se objevujících onemocnění, jako jsou například AIDS, bovinní spongioformní encefalopatie či Ebola.</w:t>
            </w:r>
          </w:p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Masová migrace obyvatel, až již v důsledku utečeneckých aktivit či turistiky vede ke zcela nové epidemiologické situaci, která může představovat nejen riziko individuálního onemocnění, ale i masové epidemie. Bezpečnost státu a životy mnoha občanů mohou  být ohrožena bioterorismem s použitím   těch nejnebezpečnějších mikrobiálních kmenů.</w:t>
            </w:r>
          </w:p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Některé patogenní mikroorganismy se mohou podílet na vzniku chronických onemocnění zažívacího traktu či nádorů, aterosklerózy apod.</w:t>
            </w:r>
          </w:p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Další výzkum je nutné směřovat jak k vývoji přesných a zejména rychlých diagnostických metod, zejména na bázi molekulárně genetických metod, nových farmak tak z oblasti antibiotik, virostatik, nových očkovacích látek, umožňujících specifickou prevenci.</w:t>
            </w:r>
          </w:p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Poruchy imunity představují vážný problém zejména z hlediska získaných poruch imunity, především z důvodů AIDS. Ve vztahu k infekčnímu agens jsou velmi často i autoimunní choroby, často s extremně vážným průběhem. Jejich výzkum musí zahrnovat moderní molekulárně a buněčně biologické přístupy na straně jedné, genetické přístupy na straně druhé.</w:t>
            </w:r>
          </w:p>
          <w:p>
            <w:pPr>
              <w:pStyle w:val="Footnote"/>
              <w:jc w:val="both"/>
              <w:rPr>
                <w:rFonts w:ascii="Verdana" w:hAnsi="Verdana" w:eastAsia="Verdana" w:cs="Verdana"/>
                <w:lang w:val="cs-CZ"/>
              </w:rPr>
            </w:pPr>
            <w:r>
              <w:rPr>
                <w:rFonts w:eastAsia="Verdana" w:cs="Verdana" w:ascii="Verdana" w:hAnsi="Verdana"/>
                <w:lang w:val="cs-CZ"/>
              </w:rPr>
              <w:t xml:space="preserve"> 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VS15 Molekulárně genetické aspekty etiopatogeneze, diagnostiky a terapie infekčních chorob 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VS16 Věkově specifické aspekty etiopatogeneze, diagnostiky a terapie infekčních chorob 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VS17 Bezpečnostní, ekonomické a politické aspekty etiopatogeneze, diagnostiky a terapie infekčních chorob 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VS18 Prevence infekčních chorob 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19 Environmentální faktory v etiopatogenezi infekčních chorob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VS20 Technologické aspekty orientovaného výzkumu v oblasti etiopatogeneze, diagnostiky, terapie a prevence infekčních chorob 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VS21 Lékařská informatika a problematika infekčních chorob </w:t>
            </w:r>
          </w:p>
          <w:p>
            <w:pPr>
              <w:pStyle w:val="Footnot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Společenský význam. Slušná tradice výzkumu. Potenciální bezpečnostní riziko, ekonomická náročnost léčby, vysoká nemocnost na infekční choroby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Zdravotnictví, Farmacie, Zemědělství a potraviny, Informační společnost, Přístroje, Životní prostředí, Společenská transformac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Panel Zdravotnictví KVS-10 Preventivní přístupy ve zdravotnictví, KVS-2 Technologické aspekty výzkumu ve zdravotnictví a lékařská informatika, KVS-11 Zdraví a jeho determinanty včetně environmentálních faktorů, KVS-13 Věkově specifické aspekty zdraví a nemoci, KVS-12 Společenské, ekonomické a bezpečnostní aspekty, KVS-1 Buněčně biologické a molekulárně biologické aspekty zdraví a nemoci, Panel Farmacie KVS-8 Antimikrobiální, antivirová a antimykotická léčiva, KVS-6 Imunomodulační a protizánětlivá léčiva, KVS-10 Fytofarmaka a potravní doplňky v prevenci a ochraně zdraví před chronickými nemocemi, KVS-1 Genová terapie, KVS-2 Nové biotechnologické postupy ve farmacii, KVS-3 Příprava a charakterizace nových látek, KVS-4 Mechanismy účinku léčiv; Panel Zemědělství a potraviny KVS-1 Diagnostika, terapie a prevence nemocí hospodářských zvířat, alimentárních infekcí a zoonóz, KVS-2 Vývoj metod pro hodnocení zemědělských surovin a potravin pro zajištění jejich jakosti a bezpečnosti, KVS-4 Geneticky modifikované organismy, jejich využití a hodnocení rizik; Panel Společenská transformace KVS-C Mezinárodní integrace a globalizace, panel Přístroje KVS-1 Přístroje pro morfologické, analytické a strukturní zkoumání přírodních mikro a nanostruktur; Panel Informační společnost KVS-7 Zdravotnické informační a znalostní systémy, KVS-8 Elektronická dokumentace v systémech zdravotnictví; Panel Životní prostředí KVS</w:t>
            </w:r>
            <w:r>
              <w:rPr>
                <w:rFonts w:cs="Verdana" w:ascii="Verdana" w:hAnsi="Verdana"/>
                <w:sz w:val="20"/>
                <w:vertAlign w:val="subscript"/>
                <w:lang w:val="cs-CZ"/>
              </w:rPr>
              <w:t>int</w:t>
            </w:r>
            <w:r>
              <w:rPr>
                <w:rFonts w:cs="Verdana" w:ascii="Verdana" w:hAnsi="Verdana"/>
                <w:sz w:val="20"/>
                <w:lang w:val="cs-CZ"/>
              </w:rPr>
              <w:t>IV-</w:t>
            </w:r>
            <w:r>
              <w:rPr>
                <w:rFonts w:cs="Verdana" w:ascii="Verdana" w:hAnsi="Verdana"/>
                <w:sz w:val="20"/>
                <w:vertAlign w:val="subscript"/>
                <w:lang w:val="cs-CZ"/>
              </w:rPr>
              <w:t xml:space="preserve"> </w:t>
            </w:r>
            <w:r>
              <w:rPr>
                <w:rFonts w:cs="Verdana" w:ascii="Verdana" w:hAnsi="Verdana"/>
                <w:sz w:val="20"/>
                <w:lang w:val="cs-CZ"/>
              </w:rPr>
              <w:t xml:space="preserve"> Životní prostředí a zdraví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evence, diagnostika, terapie chorob infekčních a poruch imunity (včetně autoimunitně podmíněných onemocnění, alergií apod.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edcházení infekčním nemocem, časná diagnostika a účinná léčba infekčních nemocí , diagnostika a léčba poruch imunit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Farmacie, molekulárně genetické metody, epidemiologické metody a preventivní přístup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edostatečný vývoj vlastních antimikrobiálních léků a virostatika, nedostatečná vybavenost výzkumných pracovišť, zavádění nových molekulárně genetických postup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Zdravotnictví – mikrobiologie – imunologie – infektologie –  imunologie – alergologie - revmatologie – farmakologie – epidemiologie – hygiena - farmacie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0_3316113074"/>
            <w:bookmarkStart w:id="1" w:name="__Fieldmark__0_3316113074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  <w:t>x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_3316113074"/>
            <w:bookmarkStart w:id="3" w:name="__Fieldmark__1_3316113074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  <w:t>x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2_3316113074"/>
            <w:bookmarkStart w:id="5" w:name="__Fieldmark__2_3316113074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3_3316113074"/>
            <w:bookmarkStart w:id="7" w:name="__Fieldmark__3_3316113074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  <w:t xml:space="preserve">x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4_3316113074"/>
            <w:bookmarkStart w:id="9" w:name="__Fieldmark__4_3316113074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jc w:val="both"/>
    </w:pPr>
    <w:rPr>
      <w:sz w:val="2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0:51:00Z</dcterms:created>
  <dc:creator>KLUSACEK</dc:creator>
  <dc:description/>
  <dc:language>en-US</dc:language>
  <cp:lastModifiedBy>Kadlecikova</cp:lastModifiedBy>
  <cp:lastPrinted>2001-10-04T16:55:00Z</cp:lastPrinted>
  <dcterms:modified xsi:type="dcterms:W3CDTF">2001-10-15T10:51:00Z</dcterms:modified>
  <cp:revision>2</cp:revision>
  <dc:subject/>
  <dc:title>Identifikační list klíčového výzkumného směru</dc:title>
</cp:coreProperties>
</file>