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Zdravotnictví a farmacie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KVS-8 Úrazy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Úrazy představují nejdůležitější příčinu mortality u mužů ve věku do 45 let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a druhou nejčastější příčinu mortality u mladších žen. V moderní době připadá nejvíce případů vážných a fatálních úrazů na úrazy dopravní. Z mezinárodních srovnání je známo, že je možné významné snížení morbidity i mortality na úrazy při aplikaci opatření spadajících do oblasti bezpečnosti dopravy.</w:t>
            </w:r>
          </w:p>
          <w:p>
            <w:pPr>
              <w:pStyle w:val="Footnote"/>
              <w:rPr/>
            </w:pPr>
            <w:r>
              <w:rPr>
                <w:rFonts w:cs="Verdana" w:ascii="Verdana" w:hAnsi="Verdana"/>
                <w:lang w:val="cs-CZ"/>
              </w:rPr>
              <w:t>Výzkum vhodných preventivních  opatření týkající se bezpečnosti dopravy a pasivní i aktivní bezpečnosti dopravních prostředků může vést k ušetření stovek životů ročně. Současně je nutné se zaměřit na výzkum prevence pracovních , sportovních a dalších úrazů. Ve výzkumu  prevence je nutné se zaměřit na její věkové specificity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Z hlediska léčby úrazů jsou zásadní jednak organizační otázky rychlé traumatologické pomoci, jednak výzkum jednotlivých léčebných metod ortopedických, neurochirurgických, replantačních , výzkum v popáleninové medicíně a v intenzivní péči o traumatizované nemocné. Zde je nutné výzkum zaměřit na  význam časné metabolické a nutriční intervence v prevenci časných i pozdních celkových  komplikací traumatu.</w:t>
            </w:r>
          </w:p>
          <w:p>
            <w:pPr>
              <w:pStyle w:val="Footnote"/>
              <w:rPr/>
            </w:pPr>
            <w:r>
              <w:rPr>
                <w:rFonts w:cs="Verdana" w:ascii="Verdana" w:hAnsi="Verdana"/>
                <w:lang w:val="cs-CZ"/>
              </w:rPr>
              <w:t>V oblasti KVS úrazy hrají podstatnou roli i technologie, zejména výzkum v oblasti umělých orgánů ( umělé kloubní náhrady, náhrada kůže, náhrada krve a pod), nových  materiálů, biomechaniky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36 Věkově specifické aspekty etiopatogeneze, diagnostiky a terapie úrazů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37 Bezpečnostní, ekonomické a politické aspekty úrazů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38 Prevence úrazů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39 Technologické aspekty orientovaného výzkumu v oblasti etiopatogeneze, diagnostiky, terapie a prevence úrazů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40 Lékařská informatika a problematika úrazů</w:t>
            </w:r>
          </w:p>
          <w:p>
            <w:pPr>
              <w:pStyle w:val="Footnot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Společenský význam. Bezpečnostní aspekty úrazovosti. Možnosti cílené prevenc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 xml:space="preserve">Zdravotnictví a farmacie, Dopravní systémy, Materiály, Přístroje, Informační společnost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 xml:space="preserve">Panel Zdravotnictví KVS-9 Onemocnění pojiva, kostí a kloubů, KVS-6 Nervová a psychická onemocnění; KVS-10 Preventivní přístupy ve zdravotnictví, KVS-13 Věkově specifické aspekty zdraví a nemoci, KVS-2 Technologické aspekty výzkumu ve zdravotnictví, KVS-12 Společenské, politické, bezpečnostní a ekonomické aspekty, Panel farmacie KVS-11 Farmakoekonomika a farmakoinformatika; Panel Informační společnost KVS-8 Elektronická dokumentace v systémech zdravotnictví, sociálního zabezpečení a veřejné správy; Panel Dopravní systémy KVS-IV Snížení negativních účinků dopravy na ŽP, zvyšování bezpečnosti a snižování nehodovosti; Panel Přístroje KVS-13 Manipulátory pro imobilní osoby a biomechanické náhrady, KVS-6 Zobrazovací systémy pro diagnostiku, Panel Materiály KVS-8 Materiály  pro biomedicínské aplikace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Pasivní a aktivní bezpečnost automobilů. Prevence úrazů dětí a starých osob v domácnosti, prevence pracovních úrazů. Zobrazovací metody v diagnostice poúrazových změn. Replantační metody, biomateriály.  Komplexní léčba popálenového traumatu. Efektivní nutriční intervence u polytraumat.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Snížení morbidity a mortality na úrazy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eventivní přístupy.Legislativní opatření. Nové materiály pro kloubní náhrady. Biomechanika. Umělé kožní kryty. Parenterální a enterální výživ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Materiály pro kloubní náhrad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Traumatologie- ortopedie- popáleninová medicína-resuscitační a kritická péče- plastická chirurgie – rehabilitace - preventivní lékařství 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X nastupující (emerging)</w:t>
              <w:tab/>
              <w:tab/>
              <w:t xml:space="preserve">x dynamicky rozvíjené </w:t>
              <w:tab/>
              <w:tab/>
              <w:t>x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0_1781594881"/>
            <w:bookmarkStart w:id="1" w:name="__Fieldmark__0_1781594881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  <w:t xml:space="preserve">x dynamicky rozvíjené </w:t>
              <w:tab/>
              <w:tab/>
              <w:t>x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jc w:val="both"/>
    </w:pPr>
    <w:rPr>
      <w:sz w:val="2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Book Antiqua" w:hAnsi="Book Antiqua" w:cs="Book Antiqua"/>
      <w:sz w:val="20"/>
      <w:lang w:val="cs-CZ"/>
    </w:rPr>
  </w:style>
  <w:style w:type="paragraph" w:styleId="Zkladntext3">
    <w:name w:val="Základní text 3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0:53:00Z</dcterms:created>
  <dc:creator>KLUSACEK</dc:creator>
  <dc:description/>
  <dc:language>en-US</dc:language>
  <cp:lastModifiedBy>Kadlecikova</cp:lastModifiedBy>
  <cp:lastPrinted>2001-10-04T16:50:00Z</cp:lastPrinted>
  <dcterms:modified xsi:type="dcterms:W3CDTF">2001-10-15T10:53:00Z</dcterms:modified>
  <cp:revision>2</cp:revision>
  <dc:subject/>
  <dc:title>Identifikační list klíčového výzkumného směru</dc:title>
</cp:coreProperties>
</file>