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dravotnictví a farmaci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KVS-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9 Onemocnění pojiva, kostí a kloubů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cs-CZ" w:eastAsia="en-US"/>
              </w:rPr>
            </w:r>
            <w:r>
              <w:rPr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lang w:val="cs-CZ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t>Chronické kostní a kloubní nemoci, zejména artritidy a autoimunní revmatologická onemocnění představují závažný zdravotní problém se značnou finanční náročností. Artrózy velkých kloubů, zejména kyčelního a kolenního, jsou příčinou poruch mobility a bolestí, jejich léčení je často chirurgické a nákladné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 xml:space="preserve">KVS má též návaznost na KVS Úrazy a KVS Diabetes mellitus, poruchy metabolismu, výživy a endokrinní choroby (problematika osteoporózy). 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KVS vznikl dodatečně, v rámci dalších diskusí panelu a na základě připomínek dalších odborníků. Lze jej tedy považovat za "divokou kartu"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Revmatická onemocnění postihují svou chronickou formou až 15 % populace a jsou druhou nejčastější příčinou přiznání invalidního důchodu. Léčba onemocnění pojiva, kostí a kloubů je velmi finančně nákladná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 xml:space="preserve">Zdravotnictví a farmacie; Přístroje; Materiály; Informační společnost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Panel Zdravotnictví KVS-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8 Úrazy; KVS-5 Diabetes mellitus, poruchy metabolismu, výživy a endokrinní onemocnění; KVS-7 Infekční onemocnění a poruchy imunity; KVS-13 Věkově specifické aspekty zdraví a nemoci; KVS-1 Buněčně biologické a molekulárně biologické aspekty zdraví a nemoci; KVS-12 Společenské, ekonomické a politické aspekty zdravotnického výzkumu;   KVS- 2 Technologické asdpekty výzkumu ve zdravotnictví; Panel Farmacie KVS-6 Imunomodulační a protizánětlivá léčiva; KVS-3 Příprava a charakterizace nových látek; KVS-4 mechanismy účinku léčiv, Panel Přístroje KVS-13 Manipulátory pro imobilní osoby a biomechanické náhrady; KVS-6 Zobrazovací systémy pro diagnostiku; Panel Materiály KVS-8 materiály pro biomedicínské aplikace; panel Informační společnost KVS-7 Zdravotnické informační a znalostní systémy; KVS-8 Elektronická dokumentace v systémech zdravotnictv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Vývoj kloubních náhrad nové generace; bioinertní a bioaktivní materiály pro kostní náhrady; počítačem podporovaná operativa pohybového aparátu;  diagnostika, hodnocení aktivity a ukazatele prognózy revmatických onemocnění; nová léčiva; genov á terapi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Prevence,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diagnostika, hodnocení aktivity a léčba onemocnění pojiva, kostí a kloubů.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Metody molekulární biologie a imunologie. Farmacie. Nové materiály pro biomedicínské aplikace. Informatika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dravotnictví - revmatologie - ortopedie - vnitřní lékařství - imunologie - molekulární biologie. Farmacie. Informatika. Materiálový výzkum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2688537925"/>
            <w:bookmarkStart w:id="1" w:name="__Fieldmark__12_2688537925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2688537925"/>
            <w:bookmarkStart w:id="3" w:name="__Fieldmark__13_2688537925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2688537925"/>
            <w:bookmarkStart w:id="5" w:name="__Fieldmark__14_2688537925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2688537925"/>
            <w:bookmarkStart w:id="7" w:name="__Fieldmark__15_2688537925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2688537925"/>
            <w:bookmarkStart w:id="9" w:name="__Fieldmark__16_2688537925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2688537925"/>
            <w:bookmarkStart w:id="11" w:name="__Fieldmark__17_2688537925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0:51:00Z</dcterms:created>
  <dc:creator>KLUSACEK</dc:creator>
  <dc:description/>
  <dc:language>en-US</dc:language>
  <cp:lastModifiedBy>Kadlecikova</cp:lastModifiedBy>
  <dcterms:modified xsi:type="dcterms:W3CDTF">2001-10-15T10:51:00Z</dcterms:modified>
  <cp:revision>2</cp:revision>
  <dc:subject/>
  <dc:title>Identifikační list klíčového výzkumného směru</dc:title>
</cp:coreProperties>
</file>