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Pane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Stavebnictví, urbanistika a bydlen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Název K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Vývoj a výzkum nových materiálů, zlepšování vlastností  stávajících, predikce a zjišťování vlastností materiál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Charakteristika K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Materiálový výzkum a vývoj se zařadil na jedno z čelných míst inženýrské vědy. Je základem pro navrhování stavebních konstrukcí  o vysokých užitných vlastnostech. Klíčový směr je zaměřen nejen na nové materiály s předem definovanými vlastnosti, ale i na materiály likvidovatelné a je tudíž významný i z hlediska trvale udržitelného rozvoje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Pro agregovaný KVS uveďte dílčí V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972" w:hanging="972"/>
              <w:jc w:val="both"/>
              <w:rPr/>
            </w:pPr>
            <w:r>
              <w:rPr>
                <w:rFonts w:cs="Verdana" w:ascii="Verdana" w:hAnsi="Verdana"/>
                <w:lang w:val="cs-CZ"/>
              </w:rPr>
              <w:t>VVS č. 4: K</w:t>
            </w:r>
            <w:r>
              <w:rPr>
                <w:rFonts w:cs="Verdana" w:ascii="Verdana" w:hAnsi="Verdana"/>
                <w:i/>
                <w:u w:val="single"/>
                <w:lang w:val="cs-CZ"/>
              </w:rPr>
              <w:t>ompozitní materiály a materiály s pamětí pro stavební konstrukce a rekonstrukce</w:t>
            </w:r>
            <w:r>
              <w:rPr>
                <w:rFonts w:cs="Verdana" w:ascii="Verdana" w:hAnsi="Verdana"/>
                <w:lang w:val="cs-CZ"/>
              </w:rPr>
              <w:t xml:space="preserve"> </w:t>
            </w:r>
          </w:p>
          <w:p>
            <w:pPr>
              <w:pStyle w:val="Footnote"/>
              <w:ind w:left="972" w:hanging="972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eastAsia="Verdana" w:cs="Verdana" w:ascii="Verdana" w:hAnsi="Verdana"/>
                <w:lang w:val="cs-CZ"/>
              </w:rPr>
              <w:t xml:space="preserve">              </w:t>
            </w:r>
            <w:r>
              <w:rPr>
                <w:rFonts w:cs="Verdana" w:ascii="Verdana" w:hAnsi="Verdana"/>
                <w:lang w:val="cs-CZ"/>
              </w:rPr>
              <w:t>(víceúrovňové modelování kompozitů s kovovou nebo polymerní matricí – mikro, mezo, makromodely; studium porušování vláknocementových kompozitů a dřevěných vyztužených materiálů, a to jak v tahu tak v tlaku; materiály s předem definovanými a funkčně graduovanými vlastnosti; výzkum a vývoj materiálů  s pamětí)</w:t>
            </w:r>
          </w:p>
          <w:p>
            <w:pPr>
              <w:pStyle w:val="Footnote"/>
              <w:jc w:val="both"/>
              <w:rPr/>
            </w:pPr>
            <w:r>
              <w:rPr>
                <w:rFonts w:cs="Verdana" w:ascii="Verdana" w:hAnsi="Verdana"/>
                <w:lang w:val="cs-CZ"/>
              </w:rPr>
              <w:t xml:space="preserve">VVS č. 1: </w:t>
            </w:r>
            <w:r>
              <w:rPr>
                <w:rFonts w:cs="Verdana" w:ascii="Verdana" w:hAnsi="Verdana"/>
                <w:i/>
                <w:u w:val="single"/>
                <w:lang w:val="cs-CZ"/>
              </w:rPr>
              <w:t>Materiály odolné vůči vlivům prostředí</w:t>
            </w:r>
            <w:r>
              <w:rPr>
                <w:rFonts w:cs="Verdana" w:ascii="Verdana" w:hAnsi="Verdana"/>
                <w:lang w:val="cs-CZ"/>
              </w:rPr>
              <w:t xml:space="preserve"> </w:t>
            </w:r>
          </w:p>
          <w:p>
            <w:pPr>
              <w:pStyle w:val="Footnote"/>
              <w:ind w:left="972" w:hanging="972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eastAsia="Verdana" w:cs="Verdana" w:ascii="Verdana" w:hAnsi="Verdana"/>
                <w:lang w:val="cs-CZ"/>
              </w:rPr>
              <w:t xml:space="preserve">              </w:t>
            </w:r>
            <w:r>
              <w:rPr>
                <w:rFonts w:cs="Verdana" w:ascii="Verdana" w:hAnsi="Verdana"/>
                <w:lang w:val="cs-CZ"/>
              </w:rPr>
              <w:t>(studium poškození železobetonu karbonatací, chloridovými ionty a korozí výztuže, vliv rozměrového efektu; studium dlouhodobých změn a trvanlivosti betonu s ohledem na jeho mikrostrukturu; výzkum a vývoj materiálů vhodných pro rekonstrukci památek; omezení mokrých procesů u betonu a maltovin, při úpravách povrchů apod.; zvýšení odolnosti kovových materiálů a dřeva a materiálů vzniklých recyklací)</w:t>
            </w:r>
          </w:p>
          <w:p>
            <w:pPr>
              <w:pStyle w:val="Footnote"/>
              <w:jc w:val="both"/>
              <w:rPr/>
            </w:pPr>
            <w:r>
              <w:rPr>
                <w:rFonts w:cs="Verdana" w:ascii="Verdana" w:hAnsi="Verdana"/>
                <w:lang w:val="cs-CZ"/>
              </w:rPr>
              <w:t xml:space="preserve">VVS č. 2: </w:t>
            </w:r>
            <w:r>
              <w:rPr>
                <w:rFonts w:cs="Verdana" w:ascii="Verdana" w:hAnsi="Verdana"/>
                <w:i/>
                <w:u w:val="single"/>
                <w:lang w:val="cs-CZ"/>
              </w:rPr>
              <w:t>Zlepšování vlastností stávajících materiálů</w:t>
            </w:r>
            <w:r>
              <w:rPr>
                <w:rFonts w:cs="Verdana" w:ascii="Verdana" w:hAnsi="Verdana"/>
                <w:lang w:val="cs-CZ"/>
              </w:rPr>
              <w:t xml:space="preserve"> </w:t>
            </w:r>
          </w:p>
          <w:p>
            <w:pPr>
              <w:pStyle w:val="Footnote"/>
              <w:ind w:left="972" w:hanging="972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eastAsia="Verdana" w:cs="Verdana" w:ascii="Verdana" w:hAnsi="Verdana"/>
                <w:lang w:val="cs-CZ"/>
              </w:rPr>
              <w:t xml:space="preserve">              </w:t>
            </w:r>
            <w:r>
              <w:rPr>
                <w:rFonts w:cs="Verdana" w:ascii="Verdana" w:hAnsi="Verdana"/>
                <w:lang w:val="cs-CZ"/>
              </w:rPr>
              <w:t>(vysokohodnotné betony – optimalizace struktury s ohledem na pevnost, zpracovatelnost, samozhutnitelnost, modelování tvrdnutí betonu; zvyšování kvality oceli, asfaltů, keramických výrobků a izolačních materiálů)</w:t>
            </w:r>
          </w:p>
          <w:p>
            <w:pPr>
              <w:pStyle w:val="Footnote"/>
              <w:ind w:left="972" w:hanging="972"/>
              <w:jc w:val="both"/>
              <w:rPr/>
            </w:pPr>
            <w:r>
              <w:rPr>
                <w:rFonts w:cs="Verdana" w:ascii="Verdana" w:hAnsi="Verdana"/>
                <w:lang w:val="cs-CZ"/>
              </w:rPr>
              <w:t>VVS č.3:</w:t>
            </w:r>
            <w:r>
              <w:rPr>
                <w:rFonts w:cs="Verdana" w:ascii="Verdana" w:hAnsi="Verdana"/>
                <w:i/>
                <w:u w:val="single"/>
                <w:lang w:val="cs-CZ"/>
              </w:rPr>
              <w:t xml:space="preserve">Vytvoření předpokladů pro využívání materiálů z recyklací a materiálů vzniklých z energetických a průmyslových výrob </w:t>
            </w:r>
          </w:p>
          <w:p>
            <w:pPr>
              <w:pStyle w:val="Footnote"/>
              <w:ind w:left="972" w:hanging="972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eastAsia="Verdana" w:cs="Verdana" w:ascii="Verdana" w:hAnsi="Verdana"/>
                <w:lang w:val="cs-CZ"/>
              </w:rPr>
              <w:t xml:space="preserve">              </w:t>
            </w:r>
            <w:r>
              <w:rPr>
                <w:rFonts w:cs="Verdana" w:ascii="Verdana" w:hAnsi="Verdana"/>
                <w:lang w:val="cs-CZ"/>
              </w:rPr>
              <w:t>(prozkoumání vlastností vedlejších produktů spalování a odsíření hnědého uhlí a jejich využití na tzv. výsypkových materiálech s přihlédnutím k jejich alkalické reakci; možnost širšího využití škváry, popílků, sádrovce, sutí, dřevní hmoty; živičných povrchů)</w:t>
            </w:r>
          </w:p>
          <w:p>
            <w:pPr>
              <w:pStyle w:val="Footnote"/>
              <w:jc w:val="both"/>
              <w:rPr/>
            </w:pPr>
            <w:r>
              <w:rPr>
                <w:rFonts w:cs="Verdana" w:ascii="Verdana" w:hAnsi="Verdana"/>
                <w:lang w:val="cs-CZ"/>
              </w:rPr>
              <w:t xml:space="preserve">VVS č. 8:  </w:t>
            </w:r>
            <w:r>
              <w:rPr>
                <w:rFonts w:cs="Verdana" w:ascii="Verdana" w:hAnsi="Verdana"/>
                <w:i/>
                <w:u w:val="single"/>
                <w:lang w:val="cs-CZ"/>
              </w:rPr>
              <w:t xml:space="preserve">Zlepšování vlastností zemin </w:t>
            </w:r>
          </w:p>
          <w:p>
            <w:pPr>
              <w:pStyle w:val="Footnote"/>
              <w:ind w:left="972" w:hanging="972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eastAsia="Verdana" w:cs="Verdana" w:ascii="Verdana" w:hAnsi="Verdana"/>
                <w:lang w:val="cs-CZ"/>
              </w:rPr>
              <w:t xml:space="preserve">              </w:t>
            </w:r>
            <w:r>
              <w:rPr>
                <w:rFonts w:cs="Verdana" w:ascii="Verdana" w:hAnsi="Verdana"/>
                <w:lang w:val="cs-CZ"/>
              </w:rPr>
              <w:t>(armované zeminy s vyztužením pomocí geosyntetik, a to jak v rozptýlené formě jakožto mikrovýztuhy obdobné drátkobetonu, tak ve formě makrovýztuh, obvykle pásů; mikrovýztuž  ve formě pásků z PET lahví; hřebíkované zeminy, zejména v zářezech; stabilizace zemin vápnem, cementem apod.; metody zhutňování a konsolidace)</w:t>
            </w:r>
          </w:p>
          <w:p>
            <w:pPr>
              <w:pStyle w:val="Footnote"/>
              <w:ind w:left="972" w:right="252" w:hanging="972"/>
              <w:jc w:val="both"/>
              <w:rPr/>
            </w:pPr>
            <w:r>
              <w:rPr>
                <w:rFonts w:cs="Verdana" w:ascii="Verdana" w:hAnsi="Verdana"/>
                <w:lang w:val="cs-CZ"/>
              </w:rPr>
              <w:t xml:space="preserve">VVS č.7: </w:t>
            </w:r>
            <w:r>
              <w:rPr>
                <w:rFonts w:cs="Verdana" w:ascii="Verdana" w:hAnsi="Verdana"/>
                <w:i/>
                <w:u w:val="single"/>
                <w:lang w:val="cs-CZ"/>
              </w:rPr>
              <w:t>Predikce a experimentální zjišťování vlastností materiálů</w:t>
            </w:r>
            <w:r>
              <w:rPr>
                <w:rFonts w:cs="Verdana" w:ascii="Verdana" w:hAnsi="Verdana"/>
                <w:lang w:val="cs-CZ"/>
              </w:rPr>
              <w:t xml:space="preserve"> (počítačová simulace, změny materiálových vlastností v čase; zdokonalování zkušebnictví včetně metod nedestruktivních; metodika zkoušení zemin, odběry neporušených vzorků; prohloubení statistických metod v materiálovém inženýrství)</w:t>
            </w:r>
          </w:p>
          <w:p>
            <w:pPr>
              <w:pStyle w:val="Footnote"/>
              <w:ind w:left="972" w:right="252" w:hanging="972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Hlavní důvody výběru K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Nalezení materiálů s optimálními vlastnostmi a zaručujícími potřebnou spolehlivost a trvanlivos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Životní prostředí (panel   02)</w:t>
            </w:r>
          </w:p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Materiály a technologie jejich výroby (panel  06)</w:t>
            </w:r>
          </w:p>
          <w:p>
            <w:pPr>
              <w:pStyle w:val="Footnote"/>
              <w:jc w:val="both"/>
              <w:rPr/>
            </w:pPr>
            <w:r>
              <w:rPr>
                <w:rFonts w:cs="Verdana" w:ascii="Verdana" w:hAnsi="Verdana"/>
                <w:lang w:val="cs-CZ"/>
              </w:rPr>
              <w:t>Výrobky a výrobní procesy (panel  07)</w:t>
            </w:r>
          </w:p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Chemické výrobky a procesy (panel  10)</w:t>
            </w:r>
          </w:p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Energetika a nerostné zdroje (panel  12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3"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02 Životní prostředí – KVS–žp–II(11); žp–III(12,13); int–II(16);         int-III(15)</w:t>
            </w:r>
          </w:p>
          <w:p>
            <w:pPr>
              <w:pStyle w:val="Footnote"/>
              <w:jc w:val="both"/>
              <w:rPr/>
            </w:pPr>
            <w:r>
              <w:rPr>
                <w:rFonts w:cs="Verdana" w:ascii="Verdana" w:hAnsi="Verdana"/>
                <w:lang w:val="cs-CZ"/>
              </w:rPr>
              <w:t>06 Materiály a technologie jejich výroby – KVS 02; 04; 05; 13; 17; 18; 41</w:t>
            </w:r>
          </w:p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07 Výrobky a výrobní procesy – KVS 6; 18; 41</w:t>
            </w:r>
          </w:p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10 Chemické výrobky a procesy – KVS 2; 6</w:t>
            </w:r>
          </w:p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12 Energetika a nerostné zdroje – KVS 7</w:t>
            </w:r>
          </w:p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S technologiemi výroby navíjených  a tkaných kompozitů, jakož i betonů vysokohodnotných, vysokopevnostních a s rozptýlenou výztuží, souvisí výroba polymerů, výztuží o vysoké pevnosti, superplastifikatorů, materiálů z recyklací a průmyslových výrob ad. Jedná se vesměs o technologie pro dokonalejší a bezpečnější stavby a o technologie směřující k zahlazování negativních vlivů na životní prostředí (dobývání uhlí povrchovým způsobem apod.). Výzkum a vývoj materiálů úzce souvisí se všemi sedmi klíčovými směry VaV pro stavebnictví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Příklady využití / uplatněn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Výsledky tohoto klíčového výzkumného směru naleznou uplatnění nejen ve stavebním průmyslu, ale i ve většině dalších oblastí inženýrské činnost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Cíl / hlavní funkční princi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Vytvořit simulační modely podporující vznik a efektivní využívání nových materiálů, zejména kompozitních s cementovou, kovovou či polymerní matricí, charakterizovaných vysokou odolností a trvanlivostí a modely směřující ke zlepšení vlastností materiálů stávajících, včetně zemin a materiálů vzniklých recyklací a z průmyslových výrob. Vyvinout potřebné technologie. Propracovat simulační a experimentální metody pro predikci a ověření vlastností těchto materiálů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Klíčová technologi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Kritické technologické / vývojové / výrobní problém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 xml:space="preserve">Nové materiály; materiály se zlepšenými vlastnostmi; likvidovatelné materiály; experimentální zjišťování vlastností materiálů; zlepšování vlastností zemin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Výzkumná / vědecká obla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Materiálový výzkum a vývoj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3472661727"/>
            <w:bookmarkStart w:id="1" w:name="__Fieldmark__0_3472661727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nastupující (emerging)</w:t>
              <w:tab/>
              <w:tab/>
              <w:t xml:space="preserve"> </w:t>
            </w:r>
            <w:r>
              <w:rPr>
                <w:rFonts w:cs="Verdana" w:ascii="Verdana" w:hAnsi="Verdana"/>
                <w:b/>
                <w:sz w:val="20"/>
                <w:bdr w:val="single" w:sz="4" w:space="0" w:color="000000"/>
              </w:rPr>
              <w:t>X</w:t>
            </w:r>
            <w:r>
              <w:rPr>
                <w:rFonts w:cs="Verdana" w:ascii="Verdana" w:hAnsi="Verdana"/>
                <w:sz w:val="20"/>
                <w:bdr w:val="single" w:sz="4" w:space="0" w:color="00000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_3472661727"/>
            <w:bookmarkStart w:id="3" w:name="__Fieldmark__1_3472661727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často (rutinně) užívané</w:t>
            </w:r>
          </w:p>
          <w:p>
            <w:pPr>
              <w:pStyle w:val="Footnote"/>
              <w:rPr>
                <w:rFonts w:ascii="Verdana" w:hAnsi="Verdana" w:cs="Verdana"/>
                <w:lang w:val="cs-CZ" w:eastAsia="cs-CZ"/>
              </w:rPr>
            </w:pPr>
            <w:r>
              <w:rPr>
                <w:rFonts w:eastAsia="Verdana" w:cs="Verdana" w:ascii="Verdana" w:hAnsi="Verdana"/>
                <w:lang w:val="cs-CZ" w:eastAsia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lang w:val="cs-CZ" w:eastAsia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2_3472661727"/>
            <w:bookmarkStart w:id="5" w:name="__Fieldmark__2_3472661727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nastupující (emerging)</w:t>
              <w:tab/>
              <w:tab/>
            </w:r>
            <w:r>
              <w:rPr>
                <w:rFonts w:cs="Verdana" w:ascii="Verdana" w:hAnsi="Verdana"/>
                <w:b/>
                <w:sz w:val="20"/>
                <w:bdr w:val="single" w:sz="4" w:space="0" w:color="000000"/>
              </w:rPr>
              <w:t xml:space="preserve">X </w:t>
            </w:r>
            <w:r>
              <w:rPr>
                <w:rFonts w:cs="Verdana" w:ascii="Verdana" w:hAnsi="Verdana"/>
                <w:sz w:val="20"/>
              </w:rPr>
              <w:t xml:space="preserve">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3_3472661727"/>
            <w:bookmarkStart w:id="7" w:name="__Fieldmark__3_3472661727"/>
            <w:bookmarkEnd w:id="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často (rutinně)  po       úspěšném průniku na tr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szCs w:val="24"/>
          <w:lang w:val="cs-CZ"/>
        </w:rPr>
      </w:pPr>
      <w:r>
        <w:rPr>
          <w:rFonts w:cs="Verdana" w:ascii="Verdana" w:hAnsi="Verdana"/>
          <w:szCs w:val="24"/>
          <w:lang w:val="cs-C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Pane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eastAsia="en-US"/>
              </w:rPr>
              <w:t>Stavebnictví, urbanistika a bydlen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Název K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Výzkum a vývoj nových technologií pro nosné konstrukce a jejich zakládání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2" w:hanging="1412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Charakteristika K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Tento klíčový směr zahrnuje oblast výzkumu a vývoje pro nové konstrukce, jejich sanaci a zakládání a jeho součástí jsou i metody pro stanovení a plánování životností staveb, metod respektujících náhodnost účinků zatížení a charakteristik materiálů a rozvoj metod zkušebnictví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Pro agregovaný KVS uveďte dílčí V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1152" w:leader="none"/>
              </w:tabs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10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Beton a betonové konstrukce</w:t>
            </w:r>
          </w:p>
          <w:p>
            <w:pPr>
              <w:pStyle w:val="Footnote"/>
              <w:tabs>
                <w:tab w:val="clear" w:pos="708"/>
                <w:tab w:val="left" w:pos="1152" w:leader="none"/>
              </w:tabs>
              <w:ind w:left="1152" w:hanging="1152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              </w:t>
            </w:r>
            <w:r>
              <w:rPr>
                <w:rFonts w:cs="Verdana" w:ascii="Verdana" w:hAnsi="Verdana"/>
                <w:szCs w:val="24"/>
                <w:lang w:val="cs-CZ"/>
              </w:rPr>
              <w:t>(spřažené konstrukce beton – ocel; předpínané konstrukce; technologie výstavby betonových mostů a průmyslových objektů velkých rozpětí; výroba, doprava a zpracování betonové směsi; technologie prefabrikovaných konstrukcí; technologie samozhutnitelného betonu; vysokohodnotné betony; vyztužení betonu vlákny, kombinací vláken a výztuže, nekovovými materiály)</w:t>
            </w:r>
          </w:p>
          <w:p>
            <w:pPr>
              <w:pStyle w:val="Footnote"/>
              <w:tabs>
                <w:tab w:val="clear" w:pos="708"/>
                <w:tab w:val="left" w:pos="1152" w:leader="none"/>
              </w:tabs>
              <w:ind w:left="1152" w:hanging="1152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11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Konstrukce ocelové, dřevěné, skleněné, plastové</w:t>
            </w:r>
          </w:p>
          <w:p>
            <w:pPr>
              <w:pStyle w:val="Footnote"/>
              <w:tabs>
                <w:tab w:val="clear" w:pos="708"/>
                <w:tab w:val="left" w:pos="1152" w:leader="none"/>
              </w:tabs>
              <w:ind w:left="1152" w:hanging="1152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              </w:t>
            </w:r>
            <w:r>
              <w:rPr>
                <w:rFonts w:cs="Verdana" w:ascii="Verdana" w:hAnsi="Verdana"/>
                <w:szCs w:val="24"/>
                <w:lang w:val="cs-CZ"/>
              </w:rPr>
              <w:t>(prostorové chování konstrukcí a styčníků; spřažené konstrukce; vyztužované dřevěné konstrukce; skleněné konstrukce; využití plastů; tenkostěnné ocelové konstrukce; ocelové mosty velkých rozpětí)</w:t>
            </w:r>
          </w:p>
          <w:p>
            <w:pPr>
              <w:pStyle w:val="Footnote"/>
              <w:tabs>
                <w:tab w:val="clear" w:pos="708"/>
                <w:tab w:val="left" w:pos="1152" w:leader="none"/>
              </w:tabs>
              <w:ind w:left="1152" w:hanging="1152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12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Progresivní způsoby zakládání</w:t>
            </w:r>
          </w:p>
          <w:p>
            <w:pPr>
              <w:pStyle w:val="Footnote"/>
              <w:ind w:left="1152" w:hanging="1152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              </w:t>
            </w:r>
            <w:r>
              <w:rPr>
                <w:rFonts w:cs="Verdana" w:ascii="Verdana" w:hAnsi="Verdana"/>
                <w:szCs w:val="24"/>
                <w:lang w:val="cs-CZ"/>
              </w:rPr>
              <w:t>(zakládání na výsypkách; zakládání v blízkosti stávající zástavby; rozvoj progresivních technologií; těsnění hlubokých stavebních jam pod hladinou podzemní vody; nenarušení režimu podzemní vody; metody a modely pro počítačové sledování kontaminace v čase a prostoru)</w:t>
            </w:r>
          </w:p>
          <w:p>
            <w:pPr>
              <w:pStyle w:val="Footnote"/>
              <w:ind w:left="1152" w:hanging="1152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21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Záchrana a obnova objektů národního kulturního dědictví</w:t>
            </w:r>
          </w:p>
          <w:p>
            <w:pPr>
              <w:pStyle w:val="Footnote"/>
              <w:ind w:left="1152" w:hanging="1152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              </w:t>
            </w:r>
            <w:r>
              <w:rPr>
                <w:rFonts w:cs="Verdana" w:ascii="Verdana" w:hAnsi="Verdana"/>
                <w:szCs w:val="24"/>
                <w:lang w:val="cs-CZ"/>
              </w:rPr>
              <w:t>(obnova a restaurování kulturních památek /kompatibilita s historickými materiály/; prodloužení životnosti a dostupnosti památkových objektů)</w:t>
            </w:r>
          </w:p>
          <w:p>
            <w:pPr>
              <w:pStyle w:val="Footnote"/>
              <w:ind w:left="1152" w:hanging="1152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22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Diagnostika, monitorování a vyhodnocování stavu konstrukcí</w:t>
            </w:r>
          </w:p>
          <w:p>
            <w:pPr>
              <w:pStyle w:val="Footnote"/>
              <w:ind w:left="1152" w:hanging="1152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              </w:t>
            </w:r>
            <w:r>
              <w:rPr>
                <w:rFonts w:cs="Verdana" w:ascii="Verdana" w:hAnsi="Verdana"/>
                <w:szCs w:val="24"/>
                <w:lang w:val="cs-CZ"/>
              </w:rPr>
              <w:t>(diagnostika a analýza poruch stavebních konstrukcí; simulace degradačních procesů; simulační metody navrhování; metody a modely pro počítačové sledování šíření kontaminantů v čase a prostoru; dlouhodobá sledování vnějších účinků a odezvy vybraných konstrukcí /telekomunikace, doprava, energetika/; predikce živnosti staveb; rozvoj metod zkušebnictví)</w:t>
            </w:r>
          </w:p>
          <w:p>
            <w:pPr>
              <w:pStyle w:val="Footnote"/>
              <w:ind w:left="1152" w:hanging="1152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48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Rozvoj metod navrhování a posuzování konstrukcí</w:t>
            </w:r>
            <w:r>
              <w:rPr>
                <w:rFonts w:cs="Verdana" w:ascii="Verdana" w:hAnsi="Verdana"/>
                <w:szCs w:val="24"/>
                <w:lang w:val="cs-CZ"/>
              </w:rPr>
              <w:t xml:space="preserve"> </w:t>
            </w:r>
          </w:p>
          <w:p>
            <w:pPr>
              <w:pStyle w:val="Footnote"/>
              <w:ind w:left="1152" w:hanging="1152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              </w:t>
            </w:r>
            <w:r>
              <w:rPr>
                <w:rFonts w:cs="Verdana" w:ascii="Verdana" w:hAnsi="Verdana"/>
                <w:szCs w:val="24"/>
                <w:lang w:val="cs-CZ"/>
              </w:rPr>
              <w:t>(vývoj programových systémů MPK nové generace, založených na paralelních procesech /modely, kontinuita, diskontinuita, bezsíťové metody/; úprava moderního hardwaru /víceprocesorové, paralelní a sdílené počítače, clustery počítačů/; numerická modelování faktoru neurčitosti v parametrech konstrukce a jejího zatížení ; zavádění simulačních procesů do posuzování bezpečnosti a spolehlivosti staveb, vývoj a automatizace nových metod posuzování vlivu neurčitosti na bezpečnost a spolehlivost staveb /fuzzy logika, neuronové sítě, atd./; grafické systémy pro tvorbu dokumentace s návazností na ostatní výpočetní nástroj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Hlavní důvody výběru K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Vývoj a výzkum nových technologií umožňuje navrhnout optimální stavební konstrukce s vysokou užitnou hodnotou a přiměřenými náklady. Musí se vyrovnat i s novými problémy, tj. rekonstrukcemi a modernizacemi obytných budov, sanacemi železobetonových a ocelových konstrukcí, zvýšenými požadavky na dopravní stavby apod.</w:t>
            </w:r>
          </w:p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4"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Životní prostředí  (panel  02)</w:t>
            </w:r>
          </w:p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Materiály a technologie jejich výhody (panel 06)</w:t>
            </w:r>
          </w:p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Výrobky a výrobní procesy (panel  07)</w:t>
            </w:r>
          </w:p>
          <w:p>
            <w:pPr>
              <w:pStyle w:val="Footnot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Chemické výrobky a procesy (panel  10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5"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02 Źivotní prostředí – KVS-žp-I(3,4); žp-III(13); int-III(15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06 Materiály a technologie jejich výroby – KVS 04; 0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07 Výrobky a výrobní procesy – KVS 6; 4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10 Chemické výrobky a procesy – KVS 6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 xml:space="preserve">S novými technologiemi pro nosné konstrukce staveb a jejich zakládání úzce souvisí vývoj  a výzkum nových stavebních materiálů, optimalizace staveb a stavební činnosti, ochrana životního prostředí, ale i rozvoj teoretických disciplin, jako stavební mechaniky, teorie spolehlivosti, rizikového inženýrství, statistických metod kontroly jakosti apod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Příklady využití / uplatněn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Výsledky tohoto klíčového výzkumného směru naleznou uplatnění téměř v celé oblasti stavebnictví a prostřednictvím stavebnictví v celém národním hospodářství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Cíl / hlavní funkční princi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Výzkum a vývoj nových technologií pro nosné stavební konstrukce, které by umožňovaly efektivní využití konstrukce během její předpokládané životnosti a minimalizovaly náklady na její zhotovení,  údržbu a odstranění. Vypracovat v praxi použitelné metody, které by navrhování a realizaci těchto konstrukcí umožnily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Klíčová technologi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Kritické technologické / vývojové / výrobní problém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lang w:eastAsia="en-US"/>
              </w:rPr>
              <w:t xml:space="preserve">Nové konstrukce; sanace; zakládání; diagnostika a vyhodnocování stavu konstrukcí; rozvoj metod navrhování a posuzování konstrukcí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Výzkumná / vědecká obla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Vývoj a výzkum nových technologií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Technologie/výrobky/služby/postupy …. generované KVS lze – v ČR – charakterizovat jako :</w:t>
            </w:r>
          </w:p>
          <w:p>
            <w:pPr>
              <w:pStyle w:val="Footnote"/>
              <w:rPr>
                <w:rFonts w:ascii="Verdana" w:hAnsi="Verdana" w:cs="Verdana"/>
                <w:sz w:val="20"/>
                <w:szCs w:val="24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4_3472661727"/>
            <w:bookmarkStart w:id="9" w:name="__Fieldmark__4_3472661727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nastupující (emerging)</w:t>
              <w:tab/>
              <w:tab/>
            </w:r>
            <w:r>
              <w:rPr>
                <w:rFonts w:cs="Verdana" w:ascii="Verdana" w:hAnsi="Verdana"/>
                <w:b/>
                <w:bCs/>
                <w:sz w:val="20"/>
                <w:bdr w:val="single" w:sz="4" w:space="0" w:color="000000"/>
              </w:rPr>
              <w:t>X</w:t>
            </w:r>
            <w:r>
              <w:rPr>
                <w:rFonts w:cs="Verdana" w:ascii="Verdana" w:hAnsi="Verdana"/>
                <w:sz w:val="20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5_3472661727"/>
            <w:bookmarkStart w:id="11" w:name="__Fieldmark__5_3472661727"/>
            <w:bookmarkEnd w:id="1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6_3472661727"/>
            <w:bookmarkStart w:id="13" w:name="__Fieldmark__6_3472661727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nastupující (emerging)</w:t>
              <w:tab/>
              <w:tab/>
              <w:t xml:space="preserve">  </w:t>
            </w:r>
            <w:r>
              <w:rPr>
                <w:rFonts w:cs="Verdana" w:ascii="Verdana" w:hAnsi="Verdana"/>
                <w:b/>
                <w:bCs/>
                <w:sz w:val="20"/>
                <w:bdr w:val="single" w:sz="4" w:space="0" w:color="000000"/>
              </w:rPr>
              <w:t>X</w:t>
            </w:r>
            <w:r>
              <w:rPr>
                <w:rFonts w:cs="Verdana" w:ascii="Verdana" w:hAnsi="Verdana"/>
                <w:sz w:val="20"/>
                <w:bdr w:val="single" w:sz="4" w:space="0" w:color="00000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7_3472661727"/>
            <w:bookmarkStart w:id="15" w:name="__Fieldmark__7_3472661727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Poznámk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lang w:eastAsia="en-US"/>
        </w:rPr>
      </w:pPr>
      <w:r>
        <w:rPr>
          <w:rFonts w:cs="Verdana" w:ascii="Verdana" w:hAnsi="Verdana"/>
          <w:b/>
          <w:bCs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lang w:eastAsia="en-US"/>
        </w:rPr>
      </w:pPr>
      <w:r>
        <w:rPr>
          <w:rFonts w:cs="Verdana" w:ascii="Verdana" w:hAnsi="Verdana"/>
          <w:b/>
          <w:bCs/>
          <w:lang w:eastAsia="en-US"/>
        </w:rPr>
      </w:r>
    </w:p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szCs w:val="24"/>
          <w:lang w:val="cs-CZ"/>
        </w:rPr>
      </w:pPr>
      <w:r>
        <w:rPr>
          <w:rFonts w:cs="Verdana" w:ascii="Verdana" w:hAnsi="Verdana"/>
          <w:szCs w:val="24"/>
          <w:lang w:val="cs-C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Cs w:val="24"/>
                <w:lang w:val="cs-CZ" w:eastAsia="cs-CZ"/>
              </w:rPr>
              <w:t>Pane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20"/>
              </w:rPr>
              <w:t>Stavebnictví, urbanistika a bydlen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zev K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Vývoj metod pro optimalizaci materiálů a konstrukcí a pro zlepšování spolehlivosti  a životnosti staveb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arakteristika K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Výběr materiálů a konstrukcí vhodných pro určité druhy staveb má přímý vliv na spolehlivost a životnost staveb. V současné době neexistují exaktní metody pro jejich optimalizaci ve fázi návrhu a projekce, kdy lze rozhodující měrou ovlivnit budoucí parametry staveb.</w:t>
            </w:r>
          </w:p>
          <w:p>
            <w:pPr>
              <w:pStyle w:val="Footnote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 agregovaný KVS uveďte dílčí V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9: 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Stavební postupy v městské zástavbě</w:t>
            </w:r>
          </w:p>
          <w:p>
            <w:pPr>
              <w:pStyle w:val="Footnote"/>
              <w:jc w:val="both"/>
              <w:rPr/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             </w:t>
            </w:r>
            <w:r>
              <w:rPr>
                <w:rFonts w:cs="Verdana" w:ascii="Verdana" w:hAnsi="Verdana"/>
                <w:szCs w:val="24"/>
                <w:lang w:val="cs-CZ"/>
              </w:rPr>
              <w:t>(zvláštní zakládání; bezvýkopové technologie)</w:t>
            </w:r>
          </w:p>
          <w:p>
            <w:pPr>
              <w:pStyle w:val="Footnote"/>
              <w:jc w:val="both"/>
              <w:rPr>
                <w:rFonts w:ascii="Verdana" w:hAnsi="Verdana" w:cs="Verdana"/>
                <w:i/>
                <w:i/>
                <w:iCs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VVS č. 13</w:t>
            </w:r>
            <w:r>
              <w:rPr>
                <w:rFonts w:cs="Verdana" w:ascii="Verdana" w:hAnsi="Verdana"/>
                <w:i/>
                <w:iCs/>
                <w:szCs w:val="24"/>
                <w:lang w:val="cs-CZ"/>
              </w:rPr>
              <w:t xml:space="preserve">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Dokončování staveb</w:t>
            </w:r>
          </w:p>
          <w:p>
            <w:pPr>
              <w:pStyle w:val="Footnote"/>
              <w:ind w:left="954" w:hanging="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</w:t>
            </w:r>
            <w:r>
              <w:rPr>
                <w:rFonts w:cs="Verdana" w:ascii="Verdana" w:hAnsi="Verdana"/>
                <w:szCs w:val="24"/>
                <w:lang w:val="cs-CZ"/>
              </w:rPr>
              <w:t>(vývoj povrchových úprav; vývoj soustav pro rozvod médií)</w:t>
            </w:r>
          </w:p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14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Sanace, modernizace a rekonstrukce staveb</w:t>
            </w:r>
          </w:p>
          <w:p>
            <w:pPr>
              <w:pStyle w:val="Footnote"/>
              <w:ind w:left="1096" w:hanging="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(zdokonalení technologií průzkumných metod; rozbor rizik při přestavbách existujících objektů)</w:t>
            </w:r>
          </w:p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VVS č. 23</w:t>
            </w:r>
            <w:r>
              <w:rPr>
                <w:rFonts w:cs="Verdana" w:ascii="Verdana" w:hAnsi="Verdana"/>
                <w:i/>
                <w:iCs/>
                <w:szCs w:val="24"/>
                <w:lang w:val="cs-CZ"/>
              </w:rPr>
              <w:t xml:space="preserve">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Metody zvyšování spolehlivosti, rizikové inženýrství</w:t>
            </w:r>
          </w:p>
          <w:p>
            <w:pPr>
              <w:pStyle w:val="Footnote"/>
              <w:ind w:left="1096" w:hanging="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(modely pro transport tepla a vlhkosti; pravděpodobnostní modely chování staveb v čase a prostoru; metody ke sledování životnosti staveb /v termínech trvanlivosti, intenzity poruch, atd./; diagnostika podzemních inženýrských sítí; prodloužení životnosti nosných konstrukcí /ocelové, betonové, ocelo-betonové, spřažené/; mimořádná zatížení vyplývající z velkých návratových dob /vítr, seismicita/, vícenásobná jištění; přírodní a technická seismicita; vliv materiálových a geometrických imperfekcí na únosnost, spolehlivost a životnost staveb)</w:t>
            </w:r>
          </w:p>
          <w:p>
            <w:pPr>
              <w:pStyle w:val="Footnote"/>
              <w:ind w:left="1096" w:hanging="1134"/>
              <w:jc w:val="both"/>
              <w:rPr>
                <w:rFonts w:ascii="Verdana" w:hAnsi="Verdana" w:cs="Verdana"/>
                <w:i/>
                <w:i/>
                <w:iCs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24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Optimalizace materiálů a konstrukcí z hlediska životnosti staveb</w:t>
            </w:r>
          </w:p>
          <w:p>
            <w:pPr>
              <w:pStyle w:val="Footnote"/>
              <w:ind w:left="1096" w:hanging="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(stanovení vztahu mezi kvalitativními parametry- trvanlivost spolehlivost a životností; technologie sanací; technologie rozebíratelných staveb)</w:t>
            </w:r>
          </w:p>
          <w:p>
            <w:pPr>
              <w:pStyle w:val="Footnote"/>
              <w:ind w:left="1096" w:hanging="1096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43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Proces kalibrace norem EU pro podmínky ČR</w:t>
            </w:r>
          </w:p>
          <w:p>
            <w:pPr>
              <w:pStyle w:val="Footnote"/>
              <w:ind w:left="1096" w:hanging="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(stanovení charakteristických a dalších reprezentativních hodnot klimatických zatížení vhodných pro území ČR; rozbor spolehlivosti a kalibrační studie konstrukčních prvků vyrobených z různých materiálů; stanovení národních ukazatelů spolehlivosti podle podmínek ČR; doporučení alternativních postupů pro navrhování pozemních a inženýrských staveb)</w:t>
            </w:r>
          </w:p>
          <w:p>
            <w:pPr>
              <w:pStyle w:val="Footnote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Cs w:val="24"/>
                <w:lang w:val="cs-CZ" w:eastAsia="cs-CZ"/>
              </w:rPr>
              <w:t>Hlavní důvody výběru K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Snížení rizika užití nevhodných materiálů a konstrukcí.</w:t>
            </w:r>
          </w:p>
          <w:p>
            <w:pPr>
              <w:pStyle w:val="Footnote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6"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Životní prostředí (panel  02)</w:t>
            </w:r>
          </w:p>
          <w:p>
            <w:pPr>
              <w:pStyle w:val="Footnote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Materiály a technologie jejich výroby (panel  06)</w:t>
            </w:r>
          </w:p>
          <w:p>
            <w:pPr>
              <w:pStyle w:val="Footnote"/>
              <w:rPr/>
            </w:pPr>
            <w:r>
              <w:rPr>
                <w:rFonts w:cs="Verdana" w:ascii="Verdana" w:hAnsi="Verdana"/>
              </w:rPr>
              <w:t xml:space="preserve">Výrobky a výrobní procesy </w:t>
            </w:r>
            <w:r>
              <w:rPr>
                <w:rFonts w:cs="Verdana" w:ascii="Verdana" w:hAnsi="Verdana"/>
                <w:lang w:val="cs-CZ"/>
              </w:rPr>
              <w:t xml:space="preserve"> (panel  07)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7"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2 Životní prostředí – KVS-žp-II(11);  žp-III(13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6 Materiály a technologie jejich výroby – KVS 18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7 Výrobky a výrobní procesy – KVS 6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ýzkum a vývoj nových stavebních materiálů a konstrukcí, diagnostika a analýza konstrukcí a staveb, simulace degradačních procesů, změny materiálových charakteristik v čase, stanovení doporučené životnosti staveb podle účelu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Příklady využití /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Footnote"/>
              <w:rPr>
                <w:rFonts w:ascii="Verdana" w:hAnsi="Verdana" w:cs="Verdana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Cs w:val="24"/>
                <w:lang w:val="cs-CZ" w:eastAsia="cs-CZ"/>
              </w:rPr>
              <w:t>uplatněn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0"/>
              </w:rPr>
              <w:t>Optimalizační metody pro návrh materiálů a konstrukcí by nalezly široké využití při projektování a přípravě staveb všeho druh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Cs w:val="24"/>
                <w:lang w:val="cs-CZ" w:eastAsia="cs-CZ"/>
              </w:rPr>
              <w:t>Cíl / hlavní funkční princi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lezení a definování objektivních kriterií pro určení optimálního vztahu mezi vlastnostmi materiálů a konstrukcí a jejich dlouhodobým funkčním využitím z hlediska spolehlivosti a životnosti staveb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szCs w:val="24"/>
                <w:lang w:val="cs-CZ" w:eastAsia="cs-CZ"/>
              </w:rPr>
              <w:t>Klíčová technologi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Cs w:val="24"/>
                <w:lang w:val="cs-CZ" w:eastAsia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Cs w:val="24"/>
                <w:lang w:val="cs-CZ" w:eastAsia="cs-CZ"/>
              </w:rPr>
              <w:t>Kritické technologické / vývojové / výrobní problém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anace; modernizace; rizikové inženýrství; dokončování staveb; optimalizace z hlediska životnosti; kalibrace norem E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ýzkumná / vědecká obla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timalizace materiálů a konstrukcí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bdr w:val="single" w:sz="4" w:space="0" w:color="000000"/>
              </w:rPr>
              <w:t>X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8_3472661727"/>
            <w:bookmarkStart w:id="17" w:name="__Fieldmark__8_3472661727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9_3472661727"/>
            <w:bookmarkStart w:id="19" w:name="__Fieldmark__9_3472661727"/>
            <w:bookmarkEnd w:id="1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Footnote"/>
              <w:rPr>
                <w:rFonts w:ascii="Verdana" w:hAnsi="Verdana" w:cs="Verdana"/>
                <w:sz w:val="20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 w:val="20"/>
                <w:szCs w:val="24"/>
                <w:lang w:val="cs-CZ" w:eastAsia="cs-CZ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bdr w:val="single" w:sz="4" w:space="0" w:color="000000"/>
              </w:rPr>
              <w:t>X</w:t>
            </w:r>
            <w:r>
              <w:rPr>
                <w:rFonts w:cs="Verdana" w:ascii="Verdana" w:hAnsi="Verdana"/>
                <w:sz w:val="20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0" w:name="__Fieldmark__10_3472661727"/>
            <w:bookmarkStart w:id="21" w:name="__Fieldmark__10_3472661727"/>
            <w:bookmarkEnd w:id="2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2" w:name="__Fieldmark__11_3472661727"/>
            <w:bookmarkStart w:id="23" w:name="__Fieldmark__11_3472661727"/>
            <w:bookmarkEnd w:id="2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často (rutinně) užívané</w:t>
            </w:r>
          </w:p>
          <w:p>
            <w:pPr>
              <w:pStyle w:val="Footnote"/>
              <w:rPr>
                <w:rFonts w:ascii="Verdana" w:hAnsi="Verdana" w:cs="Verdana"/>
                <w:szCs w:val="24"/>
                <w:lang w:val="cs-CZ" w:eastAsia="cs-CZ"/>
              </w:rPr>
            </w:pPr>
            <w:r>
              <w:rPr>
                <w:rFonts w:eastAsia="Verdana" w:cs="Verdana" w:ascii="Verdana" w:hAnsi="Verdana"/>
                <w:szCs w:val="24"/>
                <w:lang w:val="cs-CZ" w:eastAsia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Cs w:val="24"/>
                <w:lang w:val="cs-CZ" w:eastAsia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 w:val="20"/>
                <w:szCs w:val="24"/>
                <w:lang w:val="cs-CZ" w:eastAsia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Cs w:val="24"/>
                <w:lang w:val="cs-CZ" w:eastAsia="cs-CZ"/>
              </w:rPr>
              <w:t>Poznámk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Cs w:val="24"/>
                <w:lang w:val="cs-CZ" w:eastAsia="cs-CZ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lang w:eastAsia="cs-CZ"/>
        </w:rPr>
      </w:pPr>
      <w:r>
        <w:rPr>
          <w:rFonts w:cs="Times New Roman" w:ascii="Times New Roman" w:hAnsi="Times New Roman"/>
          <w:b w:val="false"/>
          <w:bCs w:val="false"/>
          <w:lang w:eastAsia="cs-CZ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lang w:eastAsia="cs-CZ"/>
        </w:rPr>
      </w:pPr>
      <w:r>
        <w:rPr>
          <w:rFonts w:cs="Times New Roman" w:ascii="Times New Roman" w:hAnsi="Times New Roman"/>
          <w:b w:val="false"/>
          <w:bCs w:val="false"/>
          <w:lang w:eastAsia="cs-CZ"/>
        </w:rPr>
      </w:r>
    </w:p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szCs w:val="24"/>
          <w:lang w:val="cs-CZ"/>
        </w:rPr>
      </w:pPr>
      <w:r>
        <w:rPr>
          <w:rFonts w:cs="Verdana" w:ascii="Verdana" w:hAnsi="Verdana"/>
          <w:szCs w:val="24"/>
          <w:lang w:val="cs-C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Pane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Stavebnictví, urbanistika a bydlen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Název K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emní komunikace nové generac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Charakteristika K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Předmětem výzkumu a vývoje je efektivnější výstavba nových pozemních komunikací a zvýšení účinnosti údržby a rekonstrukcí stávající sítě pozemních komunikací.</w:t>
            </w:r>
          </w:p>
          <w:p>
            <w:pPr>
              <w:pStyle w:val="Footnote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Pro agregovaný KVS uveďte dílčí V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332" w:hanging="1332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16a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Pozemní komunikace nové generace – uplatnění nových progresivních materiálů a technologií</w:t>
            </w:r>
          </w:p>
          <w:p>
            <w:pPr>
              <w:pStyle w:val="Footnote"/>
              <w:ind w:left="1332" w:hanging="1332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                 </w:t>
            </w:r>
            <w:r>
              <w:rPr>
                <w:rFonts w:cs="Verdana" w:ascii="Verdana" w:hAnsi="Verdana"/>
                <w:szCs w:val="24"/>
                <w:lang w:val="cs-CZ"/>
              </w:rPr>
              <w:t>(moderní postupy zvyšování únosnosti podloží; využití podkladních materiálů na bázi místních surovin a odpadů; postupy zvyšování mechanické účinnosti podkladních vrstev; zvyšování odolnosti vůči dlouhodobě působícím degeneračním vlivům; technologie zvyšující kvalitu pozemních komunikací z hlediska stability pohybu dopravních prostředků o vysokých rychlostech; podkladní asfaltové vrstvy se zvýšenou únavovou odolností; krytové asfaltové vrstvy se zvýšenými užitnými parametry a zvýšenou odolností vůči degeneračním vlivům v oblasti kontaktu pneumatik s povrchem vozovky; beton vysokých parametrů pro cementobetonové vozovky, se zvýšenou únavovou odolností v tahu za ohybu a zvýšenou  odolností vůči nepříznivým chemickým účinkům; recyklace vozovek asfaltových a cementobetonových, recyklace železničních svršků; nové materiály pro efektivnější údržbu a rekonstrukce pozemních komunikací).</w:t>
            </w:r>
          </w:p>
          <w:p>
            <w:pPr>
              <w:pStyle w:val="Footnote"/>
              <w:ind w:left="1332" w:hanging="1332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16b: 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Pozemní komunikace nové generace – inovace návrhových postupů</w:t>
            </w:r>
          </w:p>
          <w:p>
            <w:pPr>
              <w:pStyle w:val="Footnote"/>
              <w:ind w:left="1332" w:hanging="1332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                 </w:t>
            </w:r>
            <w:r>
              <w:rPr>
                <w:rFonts w:cs="Verdana" w:ascii="Verdana" w:hAnsi="Verdana"/>
                <w:szCs w:val="24"/>
                <w:lang w:val="cs-CZ"/>
              </w:rPr>
              <w:t>(uplatnění zásad teorie spolehlivosti a rizikového inženýrství /dynamické účinky vysokorychlostní železniční dopravy na drážní těleso, mosty a další objekty/; nová kvalita znalostí o únavové životnosti stmelených a nestmelených konstrukčních materiálů; analýza vzniku a rozvoje trvalých deformací a postupů omezujících jejich tvorbu; analýza vlivů prostředí na procesy degradace užitných vlastností pozemní komunikace; efektivnější postupy vyztužování cementobetonových vozovek, zvyšování účinnosti výztužných prvků zprostředkujících přenos zatížení mezi deskami vozovky; optimalizace vlivu podloží na provozní výkonnost pozemní komunikace).</w:t>
            </w:r>
          </w:p>
          <w:p>
            <w:pPr>
              <w:pStyle w:val="Footnote"/>
              <w:ind w:left="1332" w:hanging="1332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16c: 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Pozemní komunikace nové generace – inovace zkušebních a diagnostických postupů</w:t>
            </w:r>
          </w:p>
          <w:p>
            <w:pPr>
              <w:pStyle w:val="Footnote"/>
              <w:ind w:left="1332" w:hanging="1332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                 </w:t>
            </w:r>
            <w:r>
              <w:rPr>
                <w:rFonts w:cs="Verdana" w:ascii="Verdana" w:hAnsi="Verdana"/>
                <w:szCs w:val="24"/>
                <w:lang w:val="cs-CZ"/>
              </w:rPr>
              <w:t>(zavedení nových výkonově orientovaných předpisů pro navrhování a testování základních konstrukčních materiálů: asfaltových směsí, vysokohodnotných betonů, nestmelených podkladních materiálů a zemin podloží; rozvoj diagnostických metod sledování užitného stavu vozovek a železničních tratí  jako základ moderního systému hospodaření se sítí pozemních komunikací s uplatněním komplexního přístupu na základě několika doplňujících se metod; modernizace systému získávání, archivace a zpracování dat o stavu sítě pozemních komunikací).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Hlavní důvody výběru K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Celkový rozvoj a zvýšená kvalita služeb poskytovaných pozemními komunikacemi jsou nutnou podmínkou pro úspěšné zapojení naší republiky do evropského společenství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8"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>Životní prostředí (panel  02)</w:t>
            </w:r>
          </w:p>
          <w:p>
            <w:pPr>
              <w:pStyle w:val="Footnote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Dopravní </w:t>
            </w:r>
            <w:r>
              <w:rPr>
                <w:rFonts w:cs="Verdana" w:ascii="Verdana" w:hAnsi="Verdana"/>
              </w:rPr>
              <w:t xml:space="preserve">systémy (panel č. 11) </w:t>
            </w:r>
          </w:p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9"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02 Životní prostředí – KVS-int-II(11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10 Chemické výrobky a procesy – KVS 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11 Dopravní systémy – KVS 4, 17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Klíčový směr má přímou návaznost na vývoj a výzkum nových materiálů, zlepšování vlastností stávajících a predikci a zjišťování jejich vlastností, na vývoj metod pro optimalizaci materiálů a konstrukcí a pro zlepšování spolehlivosti a životnosti staveb, na optimalizaci energetické náročnosti materiálů, konstrukcí a provozu staveb a na optimalizaci staveb z hlediska ceny a jejich užitných vlastností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Příklady využití / uplatněn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Zvýšení kvality sítě pozemních komunikací bude mít všestranně příznivý efekt na rozvoj naší ekonomiky a přímých služeb obyvatelstvu (snížení přepravních časů, zvýšení jízdního komfortu a bezpečnosti dopravy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Cíl / hlavní funkční princi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Cílem výzkumu je vypracovat návrhové postupy pro pozemní komunikace vysokých užitných parametrů, přizpůsobené enormně narůstajícím požadavkům na dopravní výkony, se zvýšenou odolností vůči degradačním vlivům a se sníženými nároky na údržbu. Řešení problematiky vyžaduje kombinaci návrhu nových progresivních materiálů, nových technologií a inovaci návrhových, zkušebních a diagnostických postupů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Klíčová technologi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Kritické technologické / vývojové / výrobní problém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Nové progresivní materiály a technologie; inovace návrhových postupů; inovace zkušebních a diagnostických postupů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Výzkumná / vědecká obla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Pozemní komunikace pro vysoké rychlosti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4" w:name="__Fieldmark__12_3472661727"/>
            <w:bookmarkStart w:id="25" w:name="__Fieldmark__12_3472661727"/>
            <w:bookmarkEnd w:id="2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nastupující (emerging)</w:t>
              <w:tab/>
              <w:tab/>
            </w:r>
            <w:r>
              <w:rPr>
                <w:rFonts w:cs="Verdana" w:ascii="Verdana" w:hAnsi="Verdana"/>
                <w:b/>
                <w:sz w:val="20"/>
                <w:bdr w:val="single" w:sz="4" w:space="0" w:color="000000"/>
              </w:rPr>
              <w:t>X</w:t>
            </w:r>
            <w:r>
              <w:rPr>
                <w:rFonts w:cs="Verdana" w:ascii="Verdana" w:hAnsi="Verdana"/>
                <w:sz w:val="20"/>
                <w:bdr w:val="single" w:sz="4" w:space="0" w:color="00000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6" w:name="__Fieldmark__13_3472661727"/>
            <w:bookmarkStart w:id="27" w:name="__Fieldmark__13_3472661727"/>
            <w:bookmarkEnd w:id="2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8" w:name="__Fieldmark__14_3472661727"/>
            <w:bookmarkStart w:id="29" w:name="__Fieldmark__14_3472661727"/>
            <w:bookmarkEnd w:id="2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nastupující (emerging)</w:t>
              <w:tab/>
              <w:tab/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  <w:bdr w:val="single" w:sz="4" w:space="0" w:color="000000"/>
              </w:rPr>
              <w:t>X</w:t>
            </w:r>
            <w:r>
              <w:rPr>
                <w:rFonts w:cs="Verdana" w:ascii="Verdana" w:hAnsi="Verdana"/>
                <w:sz w:val="20"/>
                <w:bdr w:val="single" w:sz="4" w:space="0" w:color="00000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0" w:name="__Fieldmark__15_3472661727"/>
            <w:bookmarkStart w:id="31" w:name="__Fieldmark__15_3472661727"/>
            <w:bookmarkEnd w:id="3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</w:rPr>
              <w:t>po úspěšném průniku na tr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Poznámk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lang w:eastAsia="cs-CZ"/>
        </w:rPr>
      </w:pPr>
      <w:r>
        <w:rPr>
          <w:rFonts w:cs="Times New Roman" w:ascii="Times New Roman" w:hAnsi="Times New Roman"/>
          <w:b w:val="false"/>
          <w:bCs w:val="false"/>
          <w:lang w:eastAsia="cs-CZ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lang w:eastAsia="cs-CZ"/>
        </w:rPr>
      </w:pPr>
      <w:r>
        <w:rPr>
          <w:rFonts w:cs="Times New Roman" w:ascii="Times New Roman" w:hAnsi="Times New Roman"/>
          <w:b w:val="false"/>
          <w:bCs w:val="false"/>
          <w:lang w:eastAsia="cs-CZ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szCs w:val="24"/>
          <w:lang w:val="cs-CZ"/>
        </w:rPr>
      </w:pPr>
      <w:r>
        <w:rPr>
          <w:rFonts w:cs="Verdana" w:ascii="Verdana" w:hAnsi="Verdana"/>
          <w:szCs w:val="24"/>
          <w:lang w:val="cs-C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9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Cs w:val="24"/>
                <w:lang w:val="cs-CZ" w:eastAsia="cs-CZ"/>
              </w:rPr>
              <w:t>Panel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Cs w:val="24"/>
                <w:lang w:val="cs-CZ" w:eastAsia="cs-CZ"/>
              </w:rPr>
              <w:t>Stavebnictví, urbanistika a bydlen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zev KVS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ptimalizace energetické náročnosti materiálů, konstrukcí a provozu staveb s využitím alternativních zdrojů. Návrh staveb s inteligentním chováním a odezvo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arakteristika KVS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>KVS zahrnuje VaV materiálů a technologií, které snižují energetickou náročnost staveb v celé jejich existenci, tj. energii při výrobě stavebního materiálu, jeho dopravě a montáži, provozování, opravách a údržbě i při likvidaci staveb. Významné pro provoz staveb jsou alternativní zdroje. Nedílnou součástí energeticky úsporného a ekologicky šetrného stavění je rozvoj staveb s inteligentním chováním a odezvo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Cs w:val="24"/>
                <w:lang w:val="cs-CZ" w:eastAsia="cs-CZ"/>
              </w:rPr>
              <w:t>Pro agregovaný KVS uveďte dílčí VVS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238" w:hanging="1238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>VVS č. 5, č. 27:</w:t>
            </w:r>
            <w:r>
              <w:rPr>
                <w:rFonts w:cs="Verdana" w:ascii="Verdana" w:hAnsi="Verdana"/>
                <w:i/>
                <w:iCs/>
                <w:szCs w:val="24"/>
                <w:lang w:val="cs-CZ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Materiály a konstrukce s nízkou energetickou náročností jejich výroby</w:t>
            </w:r>
          </w:p>
          <w:p>
            <w:pPr>
              <w:pStyle w:val="Footnote"/>
              <w:ind w:left="1096" w:hanging="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(náhrada pojiv chemickými výrobky; vývoj technologií pro snižování vypalovacích teplot; výrobky, konstrukce a materiály ze dřeva, dřevní hmoty a z rostlinných zdrojů; širší využití vedlejší produkce z energetických a průmyslových výrob a z recyklací; využití teplých živičných směsí; vývoj efektivních tenkostěnných konstrukcí a energeticky úsporných plastových materiálů) </w:t>
            </w:r>
          </w:p>
          <w:p>
            <w:pPr>
              <w:pStyle w:val="Footnote"/>
              <w:ind w:left="1238" w:hanging="1276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28: 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Snižování energetické náročnosti provozu staveb</w:t>
            </w:r>
          </w:p>
          <w:p>
            <w:pPr>
              <w:pStyle w:val="Footnote"/>
              <w:ind w:left="1096" w:hanging="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(optimalizace nezbytných komponentů – obvodový plášť, okna, systémy výměny vzduchu, systémy vytápění, pasivní chlazení a přirozená ventilace; velkoplošné zasklené konstrukce; větrané solární fasády pro vícefunkční použití; obvodové transparentní pláště vysokých budov; aerodynamika budov; akumulace tepla a rekuperace; využití energie získané na místě; pasivní domy)</w:t>
            </w:r>
          </w:p>
          <w:p>
            <w:pPr>
              <w:pStyle w:val="Footnote"/>
              <w:ind w:left="1238" w:hanging="1276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20, č. 30 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Stavby s inteligentním chováním a odezvou</w:t>
            </w:r>
          </w:p>
          <w:p>
            <w:pPr>
              <w:pStyle w:val="Footnote"/>
              <w:ind w:left="1096" w:hanging="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(interakce mezi architekturou, technologií, stavebně fyzikálním konceptem a energetickým konceptem; vývoj obalových konstrukcí, především obvodového pláště; optimalizace klimatizace a cirkulace vzduchu podle optimálního interního mikroklimatu; osvětlení a stínění; fotovoltaické solární panely a větrné generátory; vakuové solární kolektory; aktivní i pasivní využití sluneční energie; IT infrastruktura; bezpečnostní systémy; použití tekutých krystalů při průchodu světla transparentními prvky fasády; využití odpadu a odpadní hmoty; aktivní využití dešťové vody; odstraňování aeroelastických nestabilit; využití a vývoj inteligentních spotřebičů domácností a občanských objektů)</w:t>
            </w:r>
          </w:p>
          <w:p>
            <w:pPr>
              <w:pStyle w:val="Footnote"/>
              <w:ind w:left="1238" w:hanging="1276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29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Využití alternativních zdrojů pro provoz staveb</w:t>
            </w:r>
          </w:p>
          <w:p>
            <w:pPr>
              <w:pStyle w:val="Footnote"/>
              <w:ind w:left="1096" w:hanging="0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>(rozvoj aktivních solárních systémů; solární kolektory; fotovoltaické solární panely; větrné elektrárny a generátory; malé vodní elektrárny; termální čerpadla; podzemní zásobníky; zemní výměníky; systémy s rekuperací; nosné akumulační stěny s mezerou – Trombeho stěny; pasivní solární zisky; využití bioplynu a biomasy)</w:t>
            </w:r>
          </w:p>
          <w:p>
            <w:pPr>
              <w:pStyle w:val="Footnote"/>
              <w:ind w:left="1096" w:hanging="1096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31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Monitorování a vyhodnocování realizovaných energetických opatření</w:t>
            </w:r>
          </w:p>
          <w:p>
            <w:pPr>
              <w:pStyle w:val="Footnote"/>
              <w:ind w:left="1096" w:hanging="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(vývoj a automatizace nových metod posuzování; vývoj kontrolních systémů pro monitorování energetických ztrát; dlouhodobé charakteristiky; statistické metody; vývoj srovnávacích metod; hodnocení energetické efektivnosti ve vazbě na vnitřní prostředí budov; vyhodnocování tepelných zisků od přímého a difuzního záření u prosklených solárních stěn; grafické systémy pro tvorbu dokumentace s návazností na výpočetní techniku; vyhodnocování pozitivních i negativních vlivů a promítnutí výsledků optimalizace do zásad a pravidel nově navrhovaných staveb)</w:t>
            </w:r>
          </w:p>
          <w:p>
            <w:pPr>
              <w:pStyle w:val="Footnote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Cs w:val="24"/>
                <w:lang w:val="cs-CZ" w:eastAsia="cs-CZ"/>
              </w:rPr>
              <w:t>Hlavní důvody výběru KVS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Řešení otázky optimalizace energetické náročnosti je jednou z priorit vývoje a výzkumu ve všech vyspělých zemích. Je to problematika ekonomická a environmentální, a proto je předmětem zájmu nejen podnikatelských společností, ale i státu. Tato oblast je progresivní vývojovou oblastí s vysokým tempem realizace výsledků výzkumu a vývoje v praxi.</w:t>
            </w:r>
          </w:p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10"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Životní prostředí (panel  02)</w:t>
            </w:r>
          </w:p>
          <w:p>
            <w:pPr>
              <w:pStyle w:val="Footnote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Materiály a technologie jejich výroby (panel  06)</w:t>
            </w:r>
          </w:p>
          <w:p>
            <w:pPr>
              <w:pStyle w:val="Footnote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Výrobky a výrobní procesy (panel  07)</w:t>
            </w:r>
          </w:p>
          <w:p>
            <w:pPr>
              <w:pStyle w:val="Footnote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Chemické výrobky a procesy (panel  10)</w:t>
            </w:r>
          </w:p>
          <w:p>
            <w:pPr>
              <w:pStyle w:val="Footnote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11"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02 Životní prostředí – KVS-žp-II(11); žp-III(12,13); int-III(15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6 Materiály a technologie jejich výroby – KVS 5, 13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7 Výrobky a výrobní procesy – KVS 6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 Chemické výrobky a procesy  - KVS 6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tnost optimalizace energetické náročnosti souvisí se všemi činnostmi nejen v oboru stavebnictví. V této oblasti má však přímou vazbu na vývoj a výzkum nových materiálů, technologií i realizační sféru. Podstatná je i pro provoz staveb. Bezprostřední a úzká je vazba mezi energetickou náročností  a životním prostředím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říklady využití / uplatnění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ýsledky vývoje a výzkumu tohoto klíčového směru naleznou uplatnění ve všech oborech stavební činnosti i v dalších oborech, bezprostředně ovlivní i uživatelskou sféru. Zprostředkovaně budou mít dopad na zlepšení a ochranu životního prostředí včetně zlepšení vnitřního prostředí budov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íl / hlavní funkční princip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Optimalizace energetické náročnosti má pozitivní dopad z několika významných důvodů: přispívá k výraznému omezení zátěže životního prostředí, snižuje značnou část celkových nákladů (investičních i provozních) a správná aplikace nízkoenergetických principů zlepšuje i vnitřní prostředí budov a komfort pro uživatele (stavby s inteligentním chováním a odezvou). Vzhledem k pozdějšímu pochopení důležitosti této problematiky je stav a výsledky našeho VaV ve zpoždění za světovou špičkou.</w:t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Cs w:val="24"/>
                <w:lang w:val="cs-CZ" w:eastAsia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líčová technologie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ritické technologické / vývojové / výrobní problémy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Nízká energetická náročnost výroby materiálů, konstrukcí a provozu staveb; monitorování a vyhodnocování energetických opatření; alternativní zdroje energií; stavby s inteligentním chováním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ýzkumná / vědecká oblast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ergetická náročnost.</w:t>
            </w:r>
          </w:p>
        </w:tc>
      </w:tr>
      <w:tr>
        <w:trPr>
          <w:trHeight w:val="353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2" w:name="__Fieldmark__16_3472661727"/>
            <w:bookmarkStart w:id="33" w:name="__Fieldmark__16_3472661727"/>
            <w:bookmarkEnd w:id="3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nastupující (emerging)</w:t>
              <w:tab/>
              <w:tab/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bdr w:val="single" w:sz="4" w:space="0" w:color="000000"/>
              </w:rPr>
              <w:t>X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4" w:name="__Fieldmark__17_3472661727"/>
            <w:bookmarkStart w:id="35" w:name="__Fieldmark__17_3472661727"/>
            <w:bookmarkEnd w:id="3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6" w:name="__Fieldmark__18_3472661727"/>
            <w:bookmarkStart w:id="37" w:name="__Fieldmark__18_3472661727"/>
            <w:bookmarkEnd w:id="3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nastupující (emerging)</w:t>
              <w:tab/>
              <w:tab/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bdr w:val="single" w:sz="4" w:space="0" w:color="000000"/>
              </w:rPr>
              <w:t>X</w:t>
            </w:r>
            <w:r>
              <w:rPr>
                <w:rFonts w:cs="Verdana" w:ascii="Verdana" w:hAnsi="Verdana"/>
                <w:sz w:val="20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38" w:name="__Fieldmark__19_3472661727"/>
            <w:bookmarkStart w:id="39" w:name="__Fieldmark__19_3472661727"/>
            <w:bookmarkEnd w:id="3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Cs w:val="24"/>
                <w:lang w:val="cs-CZ" w:eastAsia="cs-CZ"/>
              </w:rPr>
              <w:t>Poznámka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 w:val="20"/>
                <w:szCs w:val="24"/>
                <w:lang w:val="cs-CZ" w:eastAsia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rFonts w:eastAsia="Verdana"/>
        </w:rPr>
      </w:pPr>
      <w:r>
        <w:rPr>
          <w:rFonts w:eastAsia="Verdana"/>
        </w:rPr>
        <w:t xml:space="preserve">               </w:t>
      </w:r>
    </w:p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szCs w:val="24"/>
          <w:lang w:val="cs-CZ"/>
        </w:rPr>
      </w:pPr>
      <w:r>
        <w:rPr>
          <w:rFonts w:cs="Verdana" w:ascii="Verdana" w:hAnsi="Verdana"/>
          <w:szCs w:val="24"/>
          <w:lang w:val="cs-C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Cs w:val="24"/>
                <w:lang w:val="cs-CZ" w:eastAsia="cs-CZ"/>
              </w:rPr>
              <w:t>Panel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Stavebnictví, urbanistika a bydlení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Název KVS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inimalizace negativních vlivů stavební činnosti a staveb z hlediska trvale udržitelného rozvoje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Charakteristika KVS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Trvale udržitelný rozvoj je jedním z pilířů fungování moderní demokratické společnosti. Stavební činnost v něm hraje klíčovou roli -  pomáhá řešit základní potřeby společnosti (bydlení, doprava, ochrana před nepříznivými přírodními vlivy, ukládání odpadů), ale současně i nepříznivě ovlivňuje stávající životní prostředí (zábor půdy, hluk, apod.). Proto je třeba hledat optimální cesty na základě obou (protichůdných) hledisek.</w:t>
            </w:r>
          </w:p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Pro agregovaný KVS uveďte dílčí VVS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18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Technologie likvidace staveb</w:t>
            </w:r>
            <w:r>
              <w:rPr>
                <w:rFonts w:cs="Verdana" w:ascii="Verdana" w:hAnsi="Verdana"/>
                <w:szCs w:val="24"/>
                <w:lang w:val="cs-CZ"/>
              </w:rPr>
              <w:t xml:space="preserve"> </w:t>
            </w:r>
          </w:p>
          <w:p>
            <w:pPr>
              <w:pStyle w:val="Footnote"/>
              <w:ind w:left="1096" w:hanging="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(železobetonové a prefabrikované konstrukce v zástavbě; metody řízené destrukce a jejich počítačová simulace; sanace podzemních staveb – ochrana před propadáním území; likvidace staveb s ekologickými zátěžemi)       </w:t>
            </w:r>
          </w:p>
          <w:p>
            <w:pPr>
              <w:pStyle w:val="Footnote"/>
              <w:ind w:left="1238" w:hanging="1238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19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Rozvoj vodohospodářských staveb a technologií</w:t>
            </w:r>
          </w:p>
          <w:p>
            <w:pPr>
              <w:pStyle w:val="Footnote"/>
              <w:ind w:left="1096" w:hanging="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(zvýšení infiltrační schopnosti odvodňovaného území s ohledem na ochranu podzemních vod; zvýšení odtoku z urbanizovaného území; odvedení odtoku povrchové vody z území s minimalizací erozního působení; vývoj variabilních zařízení pro odvedení a čištění vod s využitím přírodních podmínek; vývoj experimentálních rozhodovacích systémů založených na matematické simulaci události v povodí; vývoj komplexních systémů sběru dat, jejich přenosu a vyhodnocení pro provádění manipulace s objekty na vodních tocích)         </w:t>
            </w:r>
          </w:p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32: 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Snižování negativních vlivů staveb na okolí</w:t>
            </w:r>
          </w:p>
          <w:p>
            <w:pPr>
              <w:pStyle w:val="Footnote"/>
              <w:ind w:left="1096" w:hanging="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(koncepce navrhování z globálního pohledu ochrany ŽP v celém životním cyklu staveb; ochrana proti účinkům velkých technologických celků; pohlcování hluku a vibrací; snižování množství škodlivých emisí; desodorizační technologie; bezvýkopové technologie; ochrana recipientů v urbanizovaném území; ekodukty pro pohyb živočichů; ozdravění vnitřního prostředí staveb)</w:t>
            </w:r>
          </w:p>
          <w:p>
            <w:pPr>
              <w:pStyle w:val="Footnote"/>
              <w:ind w:left="1238" w:hanging="1276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34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Snižování produkce odpadů</w:t>
            </w:r>
          </w:p>
          <w:p>
            <w:pPr>
              <w:pStyle w:val="Footnote"/>
              <w:ind w:left="1096" w:hanging="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(využívání a zpracování průmyslového odpadu; recyklace; ukládání na skládky; nové technologie čištění odpadních vod; nové materiály a technologie vhodné k recyklaci a s nižší produkcí odpadů;  separace; snižování materiálové náročnosti)</w:t>
            </w:r>
          </w:p>
          <w:p>
            <w:pPr>
              <w:pStyle w:val="Footnote"/>
              <w:ind w:left="1238" w:hanging="1238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35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Snižování záboru půdy</w:t>
            </w:r>
          </w:p>
          <w:p>
            <w:pPr>
              <w:pStyle w:val="Footnote"/>
              <w:ind w:left="1096" w:hanging="0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>(využití vyztužených zemin pro strmější svahy násypů a zářezů; rekultivace území; hydraulické rekultivace území dotčených povrchovou těžbou; technologie výstavby na použitých půdách; ochrana před přírodními vlivy – sesuvy, eroze, povodně, seismicita, vítr; ochrana zemědělského půdního fondu; technologie podzemních staveb – komunikace, garáže, zásobníky, kolektory)</w:t>
            </w:r>
          </w:p>
          <w:p>
            <w:pPr>
              <w:pStyle w:val="Footnote"/>
              <w:ind w:left="1238" w:hanging="1276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37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Ochrana ŽP před odpady</w:t>
            </w:r>
            <w:r>
              <w:rPr>
                <w:rFonts w:cs="Verdana" w:ascii="Verdana" w:hAnsi="Verdana"/>
                <w:szCs w:val="24"/>
                <w:lang w:val="cs-CZ"/>
              </w:rPr>
              <w:t xml:space="preserve"> </w:t>
            </w:r>
          </w:p>
          <w:p>
            <w:pPr>
              <w:pStyle w:val="Footnote"/>
              <w:ind w:left="1096" w:hanging="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(VaV geologických a inženýrských bariér; technologie výstavby hlubinných úložišť pro vyhořelé jaderné palivo; bezpečná úložiště průmyslového a komunálního odpadu; ochrana vodních zdrojů)</w:t>
            </w:r>
          </w:p>
          <w:p>
            <w:pPr>
              <w:pStyle w:val="Footnote"/>
              <w:ind w:left="1096" w:hanging="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38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Snižování čerpání neobnovitelných zdrojů</w:t>
            </w:r>
          </w:p>
          <w:p>
            <w:pPr>
              <w:pStyle w:val="Footnote"/>
              <w:ind w:left="1044" w:hanging="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(alternativní /obnovitelné/ materiály; materiály z recyklací a materiály vzniklé z energetických a průmyslových výrob; snižování materiálové náročnosti)</w:t>
            </w:r>
          </w:p>
          <w:p>
            <w:pPr>
              <w:pStyle w:val="Footnote"/>
              <w:ind w:left="1096" w:hanging="1134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39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Vývoj exaktních metod pro vyhodnocování vlivu staveb a stavební činnosti na ŽP</w:t>
            </w:r>
          </w:p>
          <w:p>
            <w:pPr>
              <w:pStyle w:val="Footnote"/>
              <w:ind w:left="1096" w:hanging="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(monitoring dopadu realizovaných staveb; vyhodnocení pozitivních i negativních vlivů; promítnutí výsledků do zásad a pravidel navrhování staveb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Cs w:val="24"/>
                <w:lang w:val="cs-CZ" w:eastAsia="cs-CZ"/>
              </w:rPr>
              <w:t>Hlavní důvody výběru KVS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Otázce minimalizace negativních vlivů stavební činnosti a staveb bylo dosud věnováno poměrně málo pozornosti, neboť výzkum stavebnictví se především věnuje inženýrským otázkám stavebních materiálů a technologií. V současné době se stala tato problematika jednou z prioritních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12"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>Životní prostředí (panel  02)</w:t>
            </w:r>
          </w:p>
          <w:p>
            <w:pPr>
              <w:pStyle w:val="Footnote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Výrobky a výrobní procesy (panel  07)</w:t>
            </w:r>
          </w:p>
          <w:p>
            <w:pPr>
              <w:pStyle w:val="Footnote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Přístroje (panel 09)</w:t>
            </w:r>
          </w:p>
          <w:p>
            <w:pPr>
              <w:pStyle w:val="Footnote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Chemické výrobky a procesy (panel 10) </w:t>
            </w:r>
          </w:p>
          <w:p>
            <w:pPr>
              <w:pStyle w:val="Footnote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Dopravní systémy (panel  11)</w:t>
            </w:r>
          </w:p>
          <w:p>
            <w:pPr>
              <w:pStyle w:val="Footnot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ergetika a nerostné zdroje (panel  1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13"/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2 Životní prostředí – KVS-žp-I(2,3,4); žp-II(11); žp-III(12,13); žp-IV(7); int-II(16); int-III(15); int-IV(26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7 Výrobky a výrobní procesy – KVS 4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9 Přístroje – KVS 19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 Chemické výrobky a procesy – KVS 6, 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 Dopravní systémy – KVS 9, 1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 Energetika a nerostné zdroje – KVS 7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 xml:space="preserve">Vývoj a výzkum nových stavebních materiálů a technologií; optimalizace staveb a stavební činnosti z hlediska energetické náročnosti, ceny a jejich užitných vlastností; ochrana životního prostředí;  snižování čerpání neobnovitelných zdrojů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Příklady využití / uplatnění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Výsledky tohoto klíčového výzkumného směru naleznou uplatnění v celém stavebním průmyslu a územním plánování.</w:t>
            </w:r>
          </w:p>
        </w:tc>
      </w:tr>
      <w:tr>
        <w:trPr>
          <w:trHeight w:val="11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Cíl / hlavní funkční princip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Posouzení, vývoj a výzkum stavebních konstrukcí, technologií a materiálů, které napomáhají snížení zátěže životního prostředí vyvolané potřebami společnosti a minimalizují nepříznivé vlivy stavební činnosti a staveb na své okolí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Klíčová technologi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Kritické technologické / vývojové / výrobní problém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kvidace staveb, ochranná opatření ve vodním hospodářství, ochrana ŽP před odpady, snižování záboru půdy, snižování negativních vlivů na ŽP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szCs w:val="24"/>
                <w:lang w:val="cs-CZ" w:eastAsia="cs-CZ"/>
              </w:rPr>
            </w:pPr>
            <w:r>
              <w:rPr>
                <w:rFonts w:cs="Verdana" w:ascii="Verdana" w:hAnsi="Verdana"/>
                <w:szCs w:val="24"/>
                <w:lang w:val="cs-CZ" w:eastAsia="cs-CZ"/>
              </w:rPr>
              <w:t>Výzkumná / vědecká oblast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Životní prostředí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0" w:name="__Fieldmark__20_3472661727"/>
            <w:bookmarkStart w:id="41" w:name="__Fieldmark__20_3472661727"/>
            <w:bookmarkEnd w:id="4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nastupující (emerging)</w:t>
              <w:tab/>
              <w:tab/>
            </w:r>
            <w:r>
              <w:rPr>
                <w:rFonts w:cs="Verdana" w:ascii="Verdana" w:hAnsi="Verdana"/>
                <w:b/>
                <w:bCs/>
                <w:sz w:val="20"/>
                <w:bdr w:val="single" w:sz="4" w:space="0" w:color="000000"/>
              </w:rPr>
              <w:t>X</w:t>
            </w:r>
            <w:r>
              <w:rPr>
                <w:rFonts w:cs="Verdana" w:ascii="Verdana" w:hAnsi="Verdana"/>
                <w:sz w:val="20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2" w:name="__Fieldmark__21_3472661727"/>
            <w:bookmarkStart w:id="43" w:name="__Fieldmark__21_3472661727"/>
            <w:bookmarkEnd w:id="4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často (rutinně) užívané</w:t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</w:rPr>
              <w:t>po úspěšném průniku na trh</w:t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chnologie/výrobky/služby/postupy …. generované KVS lze – ve vyspělých průmyslových </w:t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zemích – charakterizovat jako :</w:t>
            </w:r>
          </w:p>
          <w:p>
            <w:pPr>
              <w:pStyle w:val="Footnote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  <w:lang w:val="cs-CZ" w:eastAsia="cs-CZ"/>
              </w:rPr>
            </w:pPr>
            <w:r>
              <w:rPr>
                <w:rFonts w:cs="Verdana" w:ascii="Verdana" w:hAnsi="Verdana"/>
                <w:sz w:val="20"/>
                <w:szCs w:val="20"/>
                <w:lang w:val="cs-CZ" w:eastAsia="cs-CZ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4" w:name="__Fieldmark__22_3472661727"/>
            <w:bookmarkStart w:id="45" w:name="__Fieldmark__22_3472661727"/>
            <w:bookmarkEnd w:id="4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nastupující (emerging)</w:t>
              <w:tab/>
              <w:tab/>
            </w:r>
            <w:r>
              <w:rPr>
                <w:rFonts w:cs="Verdana" w:ascii="Verdana" w:hAnsi="Verdana"/>
                <w:b/>
                <w:bCs/>
                <w:sz w:val="20"/>
                <w:bdr w:val="single" w:sz="4" w:space="0" w:color="000000"/>
              </w:rPr>
              <w:t>X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 xml:space="preserve">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6" w:name="__Fieldmark__23_3472661727"/>
            <w:bookmarkStart w:id="47" w:name="__Fieldmark__23_3472661727"/>
            <w:bookmarkEnd w:id="4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často (rutinně)</w:t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užívané</w:t>
            </w:r>
          </w:p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</w:rPr>
              <w:t>po úspěšném průniku na trh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Poznámka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rFonts w:eastAsia="Verdana"/>
        </w:rPr>
        <w:t xml:space="preserve">               </w:t>
      </w: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szCs w:val="24"/>
          <w:lang w:val="cs-CZ"/>
        </w:rPr>
      </w:pPr>
      <w:r>
        <w:rPr>
          <w:rFonts w:cs="Verdana" w:ascii="Verdana" w:hAnsi="Verdana"/>
          <w:szCs w:val="24"/>
          <w:lang w:val="cs-C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Pane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Stavebnictví, urbanistika a bydlen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Název K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timalizace staveb z hlediska ceny a jejich užitných vlastností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Charakteristika K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Stanovení optimálního vztahu v čase mezi užitnými vlastnostmi stavby a náklady investičními i provozními a z toho plynoucí doporučenou životností. Vytvořit obecně použitelnou, transparentní a dostupnou metodiku k dosažení optimalizace staveb z hlediska ceny a jejich užitných vlastností v intencích trvale udržitelného rozvoj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Pro agregovaný KVS uveďte dílčí V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1152" w:leader="none"/>
              </w:tabs>
              <w:jc w:val="both"/>
              <w:rPr>
                <w:rFonts w:ascii="Verdana" w:hAnsi="Verdana" w:eastAsia="Verdana" w:cs="Verdana"/>
                <w:szCs w:val="24"/>
                <w:lang w:val="cs-CZ"/>
              </w:rPr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</w:t>
            </w:r>
          </w:p>
          <w:p>
            <w:pPr>
              <w:pStyle w:val="Footnote"/>
              <w:ind w:left="1152" w:hanging="1152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40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Optimalizace staveb z hlediska vztahu kvality a životnosti ve vazbě na náklady, údržbu a odstranění staveb</w:t>
            </w:r>
          </w:p>
          <w:p>
            <w:pPr>
              <w:pStyle w:val="Footnote"/>
              <w:ind w:left="1152" w:hanging="1152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              </w:t>
            </w:r>
            <w:r>
              <w:rPr>
                <w:rFonts w:cs="Verdana" w:ascii="Verdana" w:hAnsi="Verdana"/>
                <w:szCs w:val="24"/>
                <w:lang w:val="cs-CZ"/>
              </w:rPr>
              <w:t>(metodika simulace, modelování vztahu kvality a životnosti a následného stanovení doporučené životnosti staveb dle jejich účelu)</w:t>
            </w:r>
          </w:p>
          <w:p>
            <w:pPr>
              <w:pStyle w:val="Footnote"/>
              <w:ind w:left="1152" w:hanging="1152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42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Zlepšení nástrojů pro optimalizaci ekonomických charakteristik při navrhování a realizaci díla</w:t>
            </w:r>
          </w:p>
          <w:p>
            <w:pPr>
              <w:pStyle w:val="Footnote"/>
              <w:ind w:left="1152" w:hanging="1152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              </w:t>
            </w:r>
            <w:r>
              <w:rPr>
                <w:rFonts w:cs="Verdana" w:ascii="Verdana" w:hAnsi="Verdana"/>
                <w:szCs w:val="24"/>
                <w:lang w:val="cs-CZ"/>
              </w:rPr>
              <w:t>(metodika simulace technickoekonomických parametrů v čase a proměnném technologickém prostředí; stavební specifikace technického a uživatelského standardu, vytvoření základny pro zpracování detailního popisu stavebních dodávek a prací)</w:t>
            </w:r>
          </w:p>
          <w:p>
            <w:pPr>
              <w:pStyle w:val="Footnote"/>
              <w:ind w:left="1152" w:hanging="1152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44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Systémová řešení vztahu mezi provozními ukazateli a stářím stavby</w:t>
            </w:r>
          </w:p>
          <w:p>
            <w:pPr>
              <w:pStyle w:val="Footnote"/>
              <w:ind w:left="1152" w:hanging="1152"/>
              <w:jc w:val="both"/>
              <w:rPr>
                <w:rFonts w:ascii="Verdana" w:hAnsi="Verdana" w:cs="Verdana"/>
                <w:i/>
                <w:i/>
                <w:iCs/>
                <w:szCs w:val="24"/>
                <w:u w:val="single"/>
                <w:lang w:val="cs-CZ"/>
              </w:rPr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              </w:t>
            </w:r>
            <w:r>
              <w:rPr>
                <w:rFonts w:cs="Verdana" w:ascii="Verdana" w:hAnsi="Verdana"/>
                <w:szCs w:val="24"/>
                <w:lang w:val="cs-CZ"/>
              </w:rPr>
              <w:t>( stanovení horní a dolní meze pro vývoj ukazatelů v čase a nalezení optimální doby pro sanaci stavby)</w:t>
            </w:r>
          </w:p>
          <w:p>
            <w:pPr>
              <w:pStyle w:val="Footnote"/>
              <w:ind w:left="1152" w:hanging="1152"/>
              <w:jc w:val="both"/>
              <w:rPr>
                <w:rFonts w:ascii="Verdana" w:hAnsi="Verdana" w:cs="Verdana"/>
                <w:i/>
                <w:i/>
                <w:iCs/>
                <w:szCs w:val="24"/>
                <w:u w:val="single"/>
                <w:lang w:val="cs-CZ"/>
              </w:rPr>
            </w:pP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Hlavní důvody výběru K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České stavebnictví jednoznačně demonstrovalo svou schopnost konkurence a adaptability především v otázkách technického řešení a výsledné kvality, absentuje však dosud komplexní systém, který by umožnil optimalizovat realizaci staveb především po stránce jejich ceny ve vazbě na výslednou užitnou hodnotu stavebního díla.</w:t>
            </w:r>
          </w:p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14"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Životní prostředí (panel 02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Dopravní systémy (panel 11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15"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02 Životní prostředí – KVS-žp-III(12,13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11 Dopravní systémy – KVS 1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Minimalizace negativních vlivů stavební činnosti a staveb z hlediska trvale udržitelného rozvoje. Vývoj metodiky pro zvyšování kvality, spolehlivosti a životnosti staveb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Příklady využití / uplatněn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Velké stavební firmy přejímají osvědčené zahraniční metody propracovaných systémových opatření, ale pro střední a malé firmy neexistuje tuzemský systém, který bude zárukou jejich konkurenceschopnosti na budoucím evropském otevřeném stavebním trh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Cíl / hlavní funkční princi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Navrhnout systémová opatření, která v kontextu s metodou pro hodnocení vlivu staveb na životní prostředí stanoví metody optimalizace staveb z hlediska jejich užitné hodnoty, kvality a životnosti a z hlediska stanovení ekonomických charakteristik používaných při návrhu a realizaci staveb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Klíčová technologi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Kritické technologické / vývojové / výrobní problém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Systémová řešení vztahů mezi ekonomickými ukazateli, životností a kvalitou staveb;komplexní systém optimalizace realizace staveb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Výzkumná / vědecká obla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  <w:t>Optimalizace staveb z hlediska ceny a vlastností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8" w:name="__Fieldmark__24_3472661727"/>
            <w:bookmarkStart w:id="49" w:name="__Fieldmark__24_3472661727"/>
            <w:bookmarkEnd w:id="4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nastupující (emerging)</w:t>
              <w:tab/>
              <w:tab/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bdr w:val="single" w:sz="4" w:space="0" w:color="000000"/>
              </w:rPr>
              <w:t>X</w:t>
            </w:r>
            <w:r>
              <w:rPr>
                <w:rFonts w:cs="Verdana" w:ascii="Verdana" w:hAnsi="Verdana"/>
                <w:sz w:val="20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0" w:name="__Fieldmark__25_3472661727"/>
            <w:bookmarkStart w:id="51" w:name="__Fieldmark__25_3472661727"/>
            <w:bookmarkEnd w:id="5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2" w:name="__Fieldmark__26_3472661727"/>
            <w:bookmarkStart w:id="53" w:name="__Fieldmark__26_3472661727"/>
            <w:bookmarkEnd w:id="5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nastupující (emerging)</w:t>
              <w:tab/>
              <w:tab/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  <w:bdr w:val="single" w:sz="4" w:space="0" w:color="000000"/>
              </w:rPr>
              <w:t>X</w:t>
            </w:r>
            <w:r>
              <w:rPr>
                <w:rFonts w:cs="Verdana" w:ascii="Verdana" w:hAnsi="Verdana"/>
                <w:sz w:val="20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4" w:name="__Fieldmark__27_3472661727"/>
            <w:bookmarkStart w:id="55" w:name="__Fieldmark__27_3472661727"/>
            <w:bookmarkEnd w:id="5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>Poznámk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szCs w:val="24"/>
          <w:lang w:val="cs-CZ"/>
        </w:rPr>
      </w:pPr>
      <w:r>
        <w:rPr>
          <w:rFonts w:cs="Verdana" w:ascii="Verdana" w:hAnsi="Verdana"/>
          <w:szCs w:val="24"/>
          <w:lang w:val="cs-CZ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nel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avebnictví, urbanistika a bydlen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zev K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odzemní urbanismus a řešení infrastruktury velkých měst a aglomerací (městské inženýrství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arakteristika K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Rozvoj podzemního urbanismu, který snižuje výrazným způsobem zábory půdy , má bezprostřední vliv na životní prostředí především ve městech, která jsou problémová intenzitou provozu, a to nejen dopravního. Umožňuje úpravy historických center měst. Přesouvání výstavby pod povrch je směr vývoje urbanismu budoucnosti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 agregovaný KVS uveďte dílčí V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1152" w:leader="none"/>
              </w:tabs>
              <w:ind w:left="1152" w:hanging="1260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46: 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Podzemní urbanismus</w:t>
            </w:r>
          </w:p>
          <w:p>
            <w:pPr>
              <w:pStyle w:val="Footnote"/>
              <w:tabs>
                <w:tab w:val="clear" w:pos="708"/>
                <w:tab w:val="left" w:pos="1152" w:leader="none"/>
              </w:tabs>
              <w:ind w:left="1152" w:hanging="126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               </w:t>
            </w:r>
            <w:r>
              <w:rPr>
                <w:rFonts w:cs="Verdana" w:ascii="Verdana" w:hAnsi="Verdana"/>
                <w:szCs w:val="24"/>
                <w:lang w:val="cs-CZ"/>
              </w:rPr>
              <w:t>(rozvoj podzemních komunikačních systémů pro pěší, včetně nákupních zón; převedení dopravy pod povrch; zakládání podzemních podlaží pro servisní a obslužnou činnost; budování parkovacích prostor s vyřešeným odvodem spalin; koordinace veškerých pozemních vedení; podzemní čistírny odpadních vod)</w:t>
            </w:r>
          </w:p>
          <w:p>
            <w:pPr>
              <w:pStyle w:val="Footnote"/>
              <w:tabs>
                <w:tab w:val="clear" w:pos="708"/>
                <w:tab w:val="left" w:pos="1152" w:leader="none"/>
              </w:tabs>
              <w:ind w:left="1152" w:hanging="1260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17: 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Podzemní inženýrské liniové stavby</w:t>
            </w:r>
          </w:p>
          <w:p>
            <w:pPr>
              <w:pStyle w:val="Footnote"/>
              <w:tabs>
                <w:tab w:val="clear" w:pos="708"/>
                <w:tab w:val="left" w:pos="1152" w:leader="none"/>
              </w:tabs>
              <w:ind w:left="1152" w:hanging="1260"/>
              <w:jc w:val="both"/>
              <w:rPr/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                </w:t>
            </w:r>
            <w:r>
              <w:rPr>
                <w:rFonts w:cs="Verdana" w:ascii="Verdana" w:hAnsi="Verdana"/>
                <w:szCs w:val="24"/>
                <w:lang w:val="cs-CZ"/>
              </w:rPr>
              <w:t>(rozvoj nových tunelovacích  metod; nové technologie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 xml:space="preserve"> </w:t>
            </w:r>
            <w:r>
              <w:rPr>
                <w:rFonts w:cs="Verdana" w:ascii="Verdana" w:hAnsi="Verdana"/>
                <w:szCs w:val="24"/>
                <w:lang w:val="cs-CZ"/>
              </w:rPr>
              <w:t>mikrotunelování; výstavba kolektorů; zvýšení odolnosti a bezpečnosti stávajících přenosových cest, zejména u tlakového potrubí; bezvýkopové technologie)</w:t>
            </w:r>
          </w:p>
          <w:p>
            <w:pPr>
              <w:pStyle w:val="Footnote"/>
              <w:tabs>
                <w:tab w:val="clear" w:pos="708"/>
                <w:tab w:val="left" w:pos="1152" w:leader="none"/>
              </w:tabs>
              <w:ind w:left="1152" w:hanging="1260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47: 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Infrastruktura velkých měst a aglomerací</w:t>
            </w:r>
          </w:p>
          <w:p>
            <w:pPr>
              <w:pStyle w:val="Footnote"/>
              <w:tabs>
                <w:tab w:val="clear" w:pos="708"/>
                <w:tab w:val="left" w:pos="1152" w:leader="none"/>
              </w:tabs>
              <w:ind w:left="1152" w:hanging="1260"/>
              <w:jc w:val="both"/>
              <w:rPr/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                </w:t>
            </w:r>
            <w:r>
              <w:rPr>
                <w:rFonts w:cs="Verdana" w:ascii="Verdana" w:hAnsi="Verdana"/>
                <w:szCs w:val="24"/>
                <w:lang w:val="cs-CZ"/>
              </w:rPr>
              <w:t>(monitorování problémů, disproporcí a konfliktů; simulace a modelové řešení vztahů potřeb, zdrojů a ekonomických aspektů; řešení a předcházení krizí; generování prostorových tlakových polí větru v prostředí husté městské zástavby; odstranění exhalací z velkých aglomerací)</w:t>
            </w:r>
          </w:p>
          <w:p>
            <w:pPr>
              <w:pStyle w:val="Footnote"/>
              <w:tabs>
                <w:tab w:val="clear" w:pos="708"/>
                <w:tab w:val="left" w:pos="1152" w:leader="none"/>
              </w:tabs>
              <w:ind w:left="1152" w:hanging="1260"/>
              <w:jc w:val="both"/>
              <w:rPr/>
            </w:pPr>
            <w:r>
              <w:rPr>
                <w:rFonts w:cs="Verdana" w:ascii="Verdana" w:hAnsi="Verdana"/>
                <w:szCs w:val="24"/>
                <w:lang w:val="cs-CZ"/>
              </w:rPr>
              <w:t xml:space="preserve">VVS č. 41: </w:t>
            </w:r>
            <w:r>
              <w:rPr>
                <w:rFonts w:cs="Verdana" w:ascii="Verdana" w:hAnsi="Verdana"/>
                <w:i/>
                <w:iCs/>
                <w:szCs w:val="24"/>
                <w:u w:val="single"/>
                <w:lang w:val="cs-CZ"/>
              </w:rPr>
              <w:t>Rozvoj metod pro kontrolní sledování staveb a územních celků</w:t>
            </w:r>
          </w:p>
          <w:p>
            <w:pPr>
              <w:pStyle w:val="Footnote"/>
              <w:tabs>
                <w:tab w:val="clear" w:pos="708"/>
                <w:tab w:val="left" w:pos="1152" w:leader="none"/>
              </w:tabs>
              <w:ind w:left="1152" w:hanging="1260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eastAsia="Verdana" w:cs="Verdana" w:ascii="Verdana" w:hAnsi="Verdana"/>
                <w:szCs w:val="24"/>
                <w:lang w:val="cs-CZ"/>
              </w:rPr>
              <w:t xml:space="preserve">                  </w:t>
            </w:r>
            <w:r>
              <w:rPr>
                <w:rFonts w:cs="Verdana" w:ascii="Verdana" w:hAnsi="Verdana"/>
                <w:szCs w:val="24"/>
                <w:lang w:val="cs-CZ"/>
              </w:rPr>
              <w:t>(návrh a ověření geotechnických měření pro optimalizaci staveb pomocí numerické simulace diskontinuitního horninového masivu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lavní důvody výběru KV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Podzemní urbanismus má pozitivní vliv na infrastrukturu měst, omezuje problémy a krizové jevy provozu, příznivě ovlivňuje životní prostředí a pohodu obyvatel. Snižuje ovlivňování měst a regionů povrchovými technologiemi, zvyšuje dobu životnosti staveb a snižuje zábory půdy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16"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  <w:lang w:val="cs-CZ"/>
              </w:rPr>
            </w:pPr>
            <w:r>
              <w:rPr>
                <w:rFonts w:cs="Verdana" w:ascii="Verdana" w:hAnsi="Verdana"/>
                <w:szCs w:val="24"/>
                <w:lang w:val="cs-CZ"/>
              </w:rPr>
              <w:t>Životní prostředí (panel  02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pravní systémy (panel  11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17"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02Životní prostředí – KVS-žp-I(2); žp-IV(7); int-II(161) </w:t>
            </w:r>
          </w:p>
          <w:p>
            <w:pPr>
              <w:pStyle w:val="Zkladntext2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 Dopravní systémy – KVS 4,9</w:t>
            </w:r>
          </w:p>
          <w:p>
            <w:pPr>
              <w:pStyle w:val="Zkladntext2"/>
              <w:jc w:val="both"/>
              <w:rPr/>
            </w:pPr>
            <w:r>
              <w:rPr>
                <w:rFonts w:cs="Verdana" w:ascii="Verdana" w:hAnsi="Verdana"/>
                <w:sz w:val="20"/>
              </w:rPr>
              <w:t>S tímto výzkumným směrem souvisí rozvoj technologií (tunelování, mikrotutelování, zvláštní zakládání, bezvýkopové technologie), teoretických disciplin, geotechniky, zkušebnictví, diagnostiky, monitorování a vyhodnocování stavu konstrukcí a vývoj exaktních metod pro vyhodnocování vlivu staveb na životní prostředí (negativní vliv staveb na okolí, zábor půdy) a optimalizace staveb  z hlediska ceny a jejich užitných vlastností</w:t>
            </w:r>
            <w:r>
              <w:rPr/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říklady využití / uplatněn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konstrukce měst, příprava průmyslových zón, konverze nevyužitých  areálů, ochrana historických jader měst, sdružené lini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íl / hlavní funkční princip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směrnit strategii územních plánů na nový přístup k urbanismu měst a regionů s cílem ozdravět města, přenést část jejich provozů do podzemí a minimalizovat zábory půdy, které narůstají s rozvojem měst a obcí. Zlepšit koordinaci a vzájemné vztahy mezi jednotlivými obory městského inženýrství, které vyvolávají zátěže a krizové situac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líčová technologi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ritické technologické / vývojové / výrobní problém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nižování záboru půdy, nové technologie v podzemním urbanismu, problémy infrastruktury velkých měst a aglomerací (exhalace), monitoring staveb a územních celků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ýzkumná / vědecká oblas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zemní urbanismus a městské inženýrství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bdr w:val="single" w:sz="4" w:space="0" w:color="000000"/>
              </w:rPr>
              <w:t>X</w:t>
            </w:r>
            <w:r>
              <w:rPr>
                <w:rFonts w:cs="Verdana" w:ascii="Verdana" w:hAnsi="Verdana"/>
                <w:sz w:val="20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6" w:name="__Fieldmark__28_3472661727"/>
            <w:bookmarkStart w:id="57" w:name="__Fieldmark__28_3472661727"/>
            <w:bookmarkEnd w:id="5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58" w:name="__Fieldmark__29_3472661727"/>
            <w:bookmarkStart w:id="59" w:name="__Fieldmark__29_3472661727"/>
            <w:bookmarkEnd w:id="5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0" w:name="__Fieldmark__30_3472661727"/>
            <w:bookmarkStart w:id="61" w:name="__Fieldmark__30_3472661727"/>
            <w:bookmarkEnd w:id="6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nastupující (emerging)</w:t>
              <w:tab/>
              <w:tab/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bdr w:val="single" w:sz="4" w:space="0" w:color="000000"/>
              </w:rPr>
              <w:t>X</w:t>
            </w:r>
            <w:r>
              <w:rPr>
                <w:rFonts w:cs="Verdana" w:ascii="Verdana" w:hAnsi="Verdana"/>
                <w:sz w:val="20"/>
              </w:rPr>
              <w:t xml:space="preserve"> 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2" w:name="__Fieldmark__31_3472661727"/>
            <w:bookmarkStart w:id="63" w:name="__Fieldmark__31_3472661727"/>
            <w:bookmarkEnd w:id="6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známk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cs-CZ"/>
        </w:rPr>
      </w:pPr>
      <w:r>
        <w:rPr>
          <w:rStyle w:val="FootnoteCharacters"/>
        </w:rPr>
        <w:footnoteRef/>
      </w:r>
      <w:r>
        <w:rPr>
          <w:lang w:val="cs-CZ"/>
        </w:rPr>
      </w:r>
    </w:p>
  </w:footnote>
  <w:footnote w:id="3">
    <w:p>
      <w:pPr>
        <w:pStyle w:val="Footnote"/>
        <w:rPr>
          <w:lang w:val="cs-CZ"/>
        </w:rPr>
      </w:pPr>
      <w:r>
        <w:rPr>
          <w:rStyle w:val="FootnoteCharacters"/>
        </w:rPr>
        <w:footnoteRef/>
      </w:r>
      <w:r>
        <w:rPr>
          <w:lang w:val="cs-CZ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  <w:p>
      <w:pPr>
        <w:pStyle w:val="Footnote"/>
        <w:rPr>
          <w:lang w:val="cs-CZ"/>
        </w:rPr>
      </w:pPr>
      <w:r>
        <w:rPr>
          <w:lang w:val="cs-CZ"/>
        </w:rPr>
      </w:r>
    </w:p>
    <w:p>
      <w:pPr>
        <w:pStyle w:val="Footnote"/>
        <w:rPr>
          <w:lang w:val="cs-CZ"/>
        </w:rPr>
      </w:pPr>
      <w:r>
        <w:rPr>
          <w:lang w:val="cs-CZ"/>
        </w:rPr>
      </w:r>
    </w:p>
    <w:p>
      <w:pPr>
        <w:pStyle w:val="Footnote"/>
        <w:rPr>
          <w:lang w:val="cs-CZ"/>
        </w:rPr>
      </w:pPr>
      <w:r>
        <w:rPr>
          <w:lang w:val="cs-CZ"/>
        </w:rPr>
      </w:r>
    </w:p>
    <w:p>
      <w:pPr>
        <w:pStyle w:val="Footnote"/>
        <w:rPr>
          <w:lang w:val="cs-CZ"/>
        </w:rPr>
      </w:pPr>
      <w:r>
        <w:rPr>
          <w:lang w:val="cs-CZ"/>
        </w:rPr>
      </w:r>
    </w:p>
    <w:p>
      <w:pPr>
        <w:pStyle w:val="Footnote"/>
        <w:rPr>
          <w:lang w:val="cs-CZ"/>
        </w:rPr>
      </w:pPr>
      <w:r>
        <w:rPr>
          <w:lang w:val="cs-CZ"/>
        </w:rPr>
      </w:r>
    </w:p>
    <w:p>
      <w:pPr>
        <w:pStyle w:val="Footnote"/>
        <w:rPr>
          <w:lang w:val="cs-CZ"/>
        </w:rPr>
      </w:pPr>
      <w:r>
        <w:rPr>
          <w:lang w:val="cs-CZ"/>
        </w:rPr>
      </w:r>
    </w:p>
    <w:p>
      <w:pPr>
        <w:pStyle w:val="Footnote"/>
        <w:rPr>
          <w:lang w:val="cs-CZ"/>
        </w:rPr>
      </w:pPr>
      <w:r>
        <w:rPr>
          <w:lang w:val="cs-CZ"/>
        </w:rPr>
      </w:r>
    </w:p>
    <w:p>
      <w:pPr>
        <w:pStyle w:val="Footnote"/>
        <w:rPr>
          <w:lang w:val="cs-CZ"/>
        </w:rPr>
      </w:pPr>
      <w:r>
        <w:rPr>
          <w:lang w:val="cs-CZ"/>
        </w:rPr>
      </w:r>
    </w:p>
    <w:p>
      <w:pPr>
        <w:pStyle w:val="Footnote"/>
        <w:rPr>
          <w:lang w:val="cs-CZ"/>
        </w:rPr>
      </w:pPr>
      <w:r>
        <w:rPr>
          <w:lang w:val="cs-CZ"/>
        </w:rPr>
      </w:r>
    </w:p>
    <w:p>
      <w:pPr>
        <w:pStyle w:val="Footnote"/>
        <w:rPr>
          <w:lang w:val="cs-CZ"/>
        </w:rPr>
      </w:pPr>
      <w:r>
        <w:rPr>
          <w:lang w:val="cs-CZ"/>
        </w:rPr>
      </w:r>
    </w:p>
    <w:p>
      <w:pPr>
        <w:pStyle w:val="Footnote"/>
        <w:rPr>
          <w:lang w:val="cs-CZ"/>
        </w:rPr>
      </w:pPr>
      <w:r>
        <w:rPr>
          <w:lang w:val="cs-CZ"/>
        </w:rPr>
      </w:r>
    </w:p>
    <w:p>
      <w:pPr>
        <w:pStyle w:val="Footnote"/>
        <w:rPr>
          <w:lang w:val="cs-CZ"/>
        </w:rPr>
      </w:pPr>
      <w:r>
        <w:rPr>
          <w:lang w:val="cs-CZ"/>
        </w:rPr>
      </w:r>
    </w:p>
    <w:p>
      <w:pPr>
        <w:pStyle w:val="Footnote"/>
        <w:rPr>
          <w:lang w:val="cs-CZ"/>
        </w:rPr>
      </w:pPr>
      <w:r>
        <w:rPr>
          <w:lang w:val="cs-CZ"/>
        </w:rPr>
      </w:r>
    </w:p>
    <w:p>
      <w:pPr>
        <w:pStyle w:val="Footnote"/>
        <w:rPr>
          <w:lang w:val="cs-CZ"/>
        </w:rPr>
      </w:pPr>
      <w:r>
        <w:rPr>
          <w:lang w:val="cs-CZ"/>
        </w:rPr>
      </w:r>
    </w:p>
    <w:p>
      <w:pPr>
        <w:pStyle w:val="Footnote"/>
        <w:rPr>
          <w:lang w:val="cs-CZ"/>
        </w:rPr>
      </w:pPr>
      <w:r>
        <w:rPr>
          <w:lang w:val="cs-CZ"/>
        </w:rPr>
      </w:r>
    </w:p>
    <w:p>
      <w:pPr>
        <w:pStyle w:val="Footnote"/>
        <w:rPr>
          <w:lang w:val="cs-CZ"/>
        </w:rPr>
      </w:pPr>
      <w:r>
        <w:rPr>
          <w:lang w:val="cs-CZ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Zkladntext2">
    <w:name w:val="Základní text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6:31:00Z</dcterms:created>
  <dc:creator>Bláhová</dc:creator>
  <dc:description/>
  <dc:language>en-US</dc:language>
  <cp:lastModifiedBy>Bláhová</cp:lastModifiedBy>
  <cp:lastPrinted>2001-10-03T15:41:00Z</cp:lastPrinted>
  <dcterms:modified xsi:type="dcterms:W3CDTF">2001-10-23T06:31:00Z</dcterms:modified>
  <cp:revision>2</cp:revision>
  <dc:subject/>
  <dc:title>Identifikační list klíčového výzkumného směru</dc:title>
</cp:coreProperties>
</file>