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fikační list klíčového výzkumného směru</w:t>
      </w:r>
    </w:p>
    <w:p>
      <w:pPr>
        <w:pStyle w:val="Footnote"/>
        <w:rPr>
          <w:rFonts w:ascii="Verdana" w:hAnsi="Verdana" w:cs="Verdana"/>
        </w:rPr>
      </w:pPr>
      <w:r>
        <w:rPr>
          <w:rFonts w:cs="Verdana" w:ascii="Verdana" w:hAnsi="Verdana"/>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1</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Umělá inteligence a její aplik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Umělá inteligence je  vědní disciplinou, zabývající se takovými postupy a algoritmy  řešení složitých úloh, které, kdyby byly použity člověkem, bychom považovali za projev jeho inteligence. Znalosti jsou považovány za rozhodující klíč k hledání inteligentních, tedy relativně rychlých a efektivních řešení netriviálních úloh. Jedině kvalitní znalosti mohou vést ke kvalitnímu rozhodování. Je proto celkem přirozené, že základním předměte výzkumu v oblasti umělé inteligence jsou otázky získávání, reprezentace a využívání znalostí, a to včetně znalostí nepřesných či jinak neurčitých. Znalosti lze získávat jak od špičkových specialistů, zejména vhodně organizovaným systémem vedení rozhovorů a kladení otázek, tak i automatizovaným zpracováním rozsáhlých datových souborů a databází – jedná se o problematiku strojového učení a s ní těsně související otázky těžení znalostí (data-mining). Předmětem výzkumu je i vlastní počítačová reprezentace využitelných znalostí a algoritmy pro jejich využívání. Teoretický výzkum v oblasti umělé inteligence podporuje tvorbu znalostních či expertních systémů. Znalostní systémy se s úspěchem využívají např. pro řešení nejrůznějších úloh rozhodování v nejrůznějších oblastech včetně ekonomického a technologického řízení výroby, medicíny, ekologie, logistických úloh apod. Největšího uplatnění dosáhly  v oblasti automatického řízení výrobních i nevýrobních procesů, při plánování a rozvrhování a  v lékařské a technické diagnostice. Neméně důležitými praktickými aplikacemi této vědní discipliny jsou inteligentní algoritmy zabudované (embedded) ve složitějších měřících,  řídících, informačních, diagnostických či rozhodovacích systémech jako dílčí řešení na různých úrovních. </w:t>
            </w:r>
          </w:p>
          <w:p>
            <w:pPr>
              <w:pStyle w:val="Normal"/>
              <w:rPr/>
            </w:pPr>
            <w:r>
              <w:rPr/>
              <w:t>Za zcela samostatnou a velmi perspektivní aplikační oblast umělé inteligence, která rychle nabývá na významu, lze považovat znalostní management, zaměřený na efektivní uchovávání a opakované využívání nejrůznějších typů znalostí, které má  podnik či instituce k dispozici v nejrůznorodější podobě</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VS 1: Umělá inteligence, zejména rozvoj znalostních systémů, metod strojového učení, těžení znalostí (data-mining) z databází</w:t>
            </w:r>
          </w:p>
          <w:p>
            <w:pPr>
              <w:pStyle w:val="Normal"/>
              <w:rPr/>
            </w:pPr>
            <w:r>
              <w:rPr/>
              <w:t>VVS 5: Počítání inspirované přírodou, zejména neuronové, evoluční, genetické, kvantové a další algoritmy a systémy</w:t>
            </w:r>
          </w:p>
          <w:p>
            <w:pPr>
              <w:pStyle w:val="Normal"/>
              <w:rPr/>
            </w:pPr>
            <w:r>
              <w:rPr/>
              <w:t>VVS 26: Rozhodovací, řídící a diagnostické systémy pro výrobní procesy s využitím umělé inteligence</w:t>
            </w:r>
          </w:p>
          <w:p>
            <w:pPr>
              <w:pStyle w:val="Normal"/>
              <w:rPr/>
            </w:pPr>
            <w:r>
              <w:rPr/>
              <w:t>VVS 29: Znalostní management ve výrobní i nevýrobní sféře</w:t>
            </w:r>
          </w:p>
          <w:p>
            <w:pPr>
              <w:pStyle w:val="Normal"/>
              <w:rPr/>
            </w:pPr>
            <w:r>
              <w:rPr/>
              <w:t>VVS 34: Rozvoj a aplikace metod umělé inteligence v diagnostice, v měřících a informačních systémech a systémech pro podporu rozhodová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Umělá inteligence zahrnuje výzkum všech algoritmů a postupů vedoucích k efektivnímu řešení úloh. Hlavním obsahem u.i. je práce se znalostmi. A právě otázky získávání, uchovávání a zejména využívání znalostí jsou hlavním obsahem umělé inteligence. Je nevyhnutelné, aby informační společnost v čím dál tím větší míře konvergovala ke společnosti schopné využívat znalostí. Proto je výzkum v oblasti umělé inteligence jedním z přirozených klíčových významných směrů.</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sz w:val="20"/>
              </w:rPr>
              <w:footnoteReference w:id="2"/>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šechny oblasti lidské činnosti</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sz w:val="20"/>
              </w:rPr>
              <w:footnoteReference w:id="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 „Diagnostika, terapie a prevence nemocí hospodářských zvířat“ v panelu „Zemědělství a potraviny“</w:t>
            </w:r>
          </w:p>
          <w:p>
            <w:pPr>
              <w:pStyle w:val="Normal"/>
              <w:rPr/>
            </w:pPr>
            <w:r>
              <w:rPr/>
              <w:t>KVS 9 „Zdraví a jeho determinanty ..“v panelu „Zdravotnictví“</w:t>
            </w:r>
          </w:p>
          <w:p>
            <w:pPr>
              <w:pStyle w:val="Normal"/>
              <w:rPr/>
            </w:pPr>
            <w:r>
              <w:rPr/>
              <w:t>KVS 9 „Diagnostika a radiofarmaka...“ v panelu „Farmacie“</w:t>
            </w:r>
          </w:p>
          <w:p>
            <w:pPr>
              <w:pStyle w:val="Normal"/>
              <w:rPr/>
            </w:pPr>
            <w:r>
              <w:rPr/>
              <w:t>KVS 4 „Optimalizace energetické náročnosti..“ v panelu „Stavebnictví, urbanistika a bydlení“</w:t>
            </w:r>
          </w:p>
          <w:p>
            <w:pPr>
              <w:pStyle w:val="Normal"/>
              <w:rPr/>
            </w:pPr>
            <w:r>
              <w:rPr/>
              <w:t>KVS 13 „Inteligentní materiály a struktury“ v panelu „Materiály a technologie jejich výroby“</w:t>
            </w:r>
          </w:p>
          <w:p>
            <w:pPr>
              <w:pStyle w:val="Normal"/>
              <w:rPr/>
            </w:pPr>
            <w:r>
              <w:rPr/>
              <w:t>KVS 1 „Softwarové inženýrství“  v panelu „Výrobky a zpracovatelské technologie“</w:t>
            </w:r>
          </w:p>
          <w:p>
            <w:pPr>
              <w:pStyle w:val="Normal"/>
              <w:rPr/>
            </w:pPr>
            <w:r>
              <w:rPr/>
              <w:t>KVS 4 „Přístroje pro diagnostiku kardiovaskulárních chorob“, KVS5 „Přístroje pro diagnostiku a terapii onkologických onemocnění..“  a KVS11 „Přístroje pro průmyslovou diagnostiku“ v panelu „Přístroje“</w:t>
            </w:r>
          </w:p>
          <w:p>
            <w:pPr>
              <w:pStyle w:val="Normal"/>
              <w:rPr/>
            </w:pPr>
            <w:r>
              <w:rPr/>
              <w:t>KVS 3 „Stroje a zařízení nové generace s využitím moderních špičkových technologií“ v panelu „Stroje a zařízení“</w:t>
            </w:r>
          </w:p>
          <w:p>
            <w:pPr>
              <w:pStyle w:val="Normal"/>
              <w:rPr/>
            </w:pPr>
            <w:r>
              <w:rPr/>
              <w:t>KVS 2 „Zlepšení technického stavu,...“ v panelu „Dopravní systémy“</w:t>
            </w:r>
          </w:p>
          <w:p>
            <w:pPr>
              <w:pStyle w:val="Normal"/>
              <w:rPr/>
            </w:pPr>
            <w:r>
              <w:rPr/>
              <w:t>KVS 2 „Zajištění jaderné bezpečnosti a spolehlivosti..“ v panelu „Energetika a nerostné zdr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Expertní systémy v lékařské diagnostice a terapeutice, evoluční algoritmy v systémech plánování a rozvrhování, zefektivnění systémů na podporu rozhodování</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ískávat a využívat špičkové znalosti ve všech oblastech lidské činnosti s cílem zefektivnit rozhodovací a řídící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nalostní a expertní systémy, strojové učení, datawarehousing, data-mining, neuronové, evoluční, genetické algoritm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yberne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4815419"/>
            <w:bookmarkStart w:id="1" w:name="__Fieldmark__0_3244815419"/>
            <w:bookmarkEnd w:id="1"/>
            <w:r>
              <w:rPr/>
            </w:r>
            <w:r>
              <w:rPr/>
              <w:fldChar w:fldCharType="end"/>
            </w:r>
            <w:r>
              <w:rPr/>
              <w:t xml:space="preserve"> nastupující (emerging)</w:t>
              <w:tab/>
              <w:tab/>
              <w:t xml:space="preserve">X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44815419"/>
            <w:bookmarkStart w:id="3" w:name="__Fieldmark__1_3244815419"/>
            <w:bookmarkEnd w:id="3"/>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4" w:name="__Fieldmark__2_3244815419"/>
            <w:bookmarkStart w:id="5" w:name="__Fieldmark__2_3244815419"/>
            <w:bookmarkEnd w:id="5"/>
            <w:r>
              <w:rPr/>
            </w:r>
            <w:r>
              <w:rPr/>
              <w:fldChar w:fldCharType="end"/>
            </w:r>
            <w:r>
              <w:rPr/>
              <w:t xml:space="preserve"> nastupující (emerging)</w:t>
              <w:tab/>
              <w:tab/>
              <w:t xml:space="preserve">X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3244815419"/>
            <w:bookmarkStart w:id="7" w:name="__Fieldmark__3_3244815419"/>
            <w:bookmarkEnd w:id="7"/>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2</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Složité integrované obvody a systémy, modelování a popis včetně komplexních systémů na jediném čip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tegrované obvody tvoří podstatnou část zařízení, strojů a přístrojů a zasahují do všech oblastí společnosti. Umožňují integraci funkčních bloků v celky, které dovolují plnit komplikované funkce. Dílčí optimalizovaná řešení  jsou nabízena  jako IP jádra (Intelectual Property Cores) specialisovanými vývojovými skupinami.  Dílčí funkční bloky finálního řešení na jediném čipu lze řešit v ČR, a to včetně příslušné licenční či patentové ochrany. Z ekonomických parametrů pak vychází řešení na bázi programovatelných logických obvodů (FPGA), zákaznických integrovaných obvodů (ASIC) nebo mikrokontrolérů a digitálních signálních procesorů (DSP). Klíčová je možnost vysokého podílu tvůrčí prá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VS 3:</w:t>
            </w:r>
            <w:r>
              <w:rPr>
                <w:b/>
              </w:rPr>
              <w:t xml:space="preserve">    </w:t>
            </w:r>
            <w:r>
              <w:rPr/>
              <w:t xml:space="preserve">Nástroje pro automatizaci programování a tvorbu komplexních řešení na jediném čipu (embedded systems); VVS 11:   Výzkum a vývoj nových analogových,  číslicových  a smíšených obvodů a funkčních bloků; </w:t>
            </w:r>
            <w:r>
              <w:rPr>
                <w:color w:val="000000"/>
              </w:rPr>
              <w:t>VVS 12:  Vývoj nástrojů pro popis, modelování a simulaci složitých integrovaných obvodů a systémů, metodiky jejich využívání a výchova odborník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šude ve světě kladen mimořádný důraz na schopnost národních ekonomik produkovat řešení, realizovat návrhy a produkovat zařízení s vysokým podílem přidané hodnoty v oblasti vývoje a tvorby aplikac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4"/>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ě orientovaná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5"/>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2 „Elektronické a fotonické materiály a struktury“ v panelu „Materiály a technologie jejich výroby“</w:t>
            </w:r>
          </w:p>
          <w:p>
            <w:pPr>
              <w:pStyle w:val="Normal"/>
              <w:rPr/>
            </w:pPr>
            <w:r>
              <w:rPr/>
              <w:t>KVS 7 „Mechatronika“ v panelu „Výrobky a zpracovatelské technologie“</w:t>
            </w:r>
          </w:p>
          <w:p>
            <w:pPr>
              <w:pStyle w:val="Normal"/>
              <w:rPr/>
            </w:pPr>
            <w:r>
              <w:rPr/>
              <w:t>KVS 1 „Přístroje pro vytváření mikro a nanostruktur..“ , KVS 2 „Optické elementy..“,  KVS 7 „Přístroje a systémy na bázi modulů...“, KVS 9 „Elektromagnetická kompatibilita...“, KVS 10 „Programové a technické moduly..“ v panelu „Přístroje“</w:t>
            </w:r>
          </w:p>
          <w:p>
            <w:pPr>
              <w:pStyle w:val="Normal"/>
              <w:rPr/>
            </w:pPr>
            <w:r>
              <w:rPr/>
              <w:t xml:space="preserve">KVS 3 „Stroje a zařízení nové generace..“ v panelu „Stroje a zařízení“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omácích spotřebiče a osobní přenosné elektronika, doprava, telekomunikace a Internet. Jmenujme dále namátkou oblasti jako je zdravotnictví,  zábava a domácnost nebo oblast obrany, automatizace ve výrobě a informatizace společ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chování, stabilizace a rozvoj tvůrčího podílu ČR na digitalizující se elektronice, která bude obsažena prakticky ve všech zařízeních kolem ná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gramovatelná logická pole, signálové procesory, zákaznické obvo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figurovatelná logická pole, nástroje pro návrh, integrace programového a obvodového řešení, udržení a výchova odborníků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odelování, simulace a emulace, návrh hardware a softwar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244815419"/>
            <w:bookmarkStart w:id="9" w:name="__Fieldmark__4_3244815419"/>
            <w:bookmarkEnd w:id="9"/>
            <w:r>
              <w:rPr>
                <w:b/>
              </w:rPr>
            </w:r>
            <w:r>
              <w:rPr>
                <w:b/>
              </w:rPr>
              <w:fldChar w:fldCharType="end"/>
            </w:r>
            <w:r>
              <w:rPr/>
              <w:t xml:space="preserve"> nastupující (emerging)</w:t>
              <w:tab/>
              <w:tab/>
              <w:t xml:space="preserve">  dynamicky rozvíjené </w:t>
              <w:tab/>
              <w:tab/>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rPr>
                <w:rFonts w:eastAsia="Arial"/>
              </w:rPr>
              <w:t xml:space="preserve">  </w:t>
            </w:r>
            <w:r>
              <w:rPr/>
              <w:t>nastupující (emerging)</w:t>
              <w:tab/>
              <w:tab/>
            </w:r>
            <w:r>
              <w:fldChar w:fldCharType="begin">
                <w:ffData>
                  <w:name w:val="Check11"/>
                  <w:enabled/>
                  <w:calcOnExit w:val="0"/>
                  <w:checkBox>
                    <w:sizeAuto/>
                  </w:checkBox>
                </w:ffData>
              </w:fldChar>
            </w:r>
            <w:r>
              <w:rPr/>
              <w:instrText xml:space="preserve"> FORMCHECKBOX </w:instrText>
            </w:r>
            <w:r>
              <w:rPr/>
              <w:fldChar w:fldCharType="separate"/>
            </w:r>
            <w:bookmarkStart w:id="10" w:name="__Fieldmark__5_3244815419"/>
            <w:bookmarkStart w:id="11" w:name="__Fieldmark__5_3244815419"/>
            <w:bookmarkEnd w:id="11"/>
            <w:r>
              <w:rPr/>
            </w:r>
            <w:r>
              <w:rPr/>
              <w:fldChar w:fldCharType="end"/>
            </w:r>
            <w:r>
              <w:rPr/>
              <w:t xml:space="preserve"> dynamicky rozvíjené </w:t>
              <w:tab/>
              <w:tab/>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3</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Mnohofunkční komunikační sítě včetně bezpečnosti a ochrany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omunikační sítě jsou základním stavebním prvkem v oblasti informačních technologií a jsou základním předpokladem existence i dalšího rozvoje informační společnosti. Počítačové sítě resp. jimi zprostředkované komunikace se již stávají rutinní součástí většiny akademických i komerčních aktivit ve společnosti, toto nasazení však současně indukuje nové požadavky na síť a jí zajišťované služby. Klíčové oblasti představují na jedné straně technologie vysokorychlostního přenosu dat, na druhé straně technologie přístupových sítí, včetně bezdrátových sítí a souvisejících technologií, zejména anténních. Výzkum je rovněž charakterizován snahou o konvergenci komunikačních technologií, vývojem protokolů podporujících vícefunkční využití sítí, integrace hlasu, obrazu (videa) a přenosu dat a současně poskytujících záruky kvality poskytovaných služeb. S vývojem komunikační infrastruktury souvisí i roustocí zájem o otázky bezpečnosti komunikace, ochranu dat a soukromí uživatelů. Oblast vysokorychlostních sítí je reprezentována především optickými sítěmi s kapacitou přenosu až řádu terabit za sekundu, významnou roli však hrají i bezdrátové technologie optické (laser) a elektromagnetické, zejména v přístupových sítích s kapacitou do jednoho gigabitu za sekundu. Konvergence technologií a integrace služeb se promítá zejména do požadavku zajištění kvality služeb a dále do zájmu o nové protokoly, zejména IPv6, kde zájem vychází zejména z řad operátorů mobilních sítí a snahy zpřístupnit Internet všem mobilním zařízením (telefony, PDA, ale i domácí a další spotřebiče atd.). S širokým využitím souvisí i rozvoj multicastu, opět zejména se zárukou kvality této služby (video on demand, data streaming, …). Podpora mobility je dalším z podstatných rysů současného vývoje v této oblasti. Takto rozsáhlé heterogenní sítě zajišťující kvalitu služeb vyžadují nové přístupy a technologie optimalizace vlastních sítí a řízení přístupu k nim. Data a informace, která se sítí přenáší, pak musí být zabezpečena proti zneužití, a to jak na úrovni zajištění intelektuálního vlastnictví (nekopírovatelnost), tak i zamezení možného narušení soukromí jednotlivých uživatelů sítě. V této souvislosti vyvíjená infrastruktura je zcela nezbytná pro další rozvoj elektronických forem zajištěné komunikace i mezi státem a jeho občany či v komerční oblasti při komunikaci komerčních firem se zákazníky či mezi seb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hanging="0"/>
              <w:rPr/>
            </w:pPr>
            <w:r>
              <w:rPr/>
              <w:t>VVS 14: Vysokokapacitní technologie pevných i mobilních přístupových sítí</w:t>
            </w:r>
          </w:p>
          <w:p>
            <w:pPr>
              <w:pStyle w:val="Bullet"/>
              <w:numPr>
                <w:ilvl w:val="0"/>
                <w:numId w:val="0"/>
              </w:numPr>
              <w:ind w:left="0" w:hanging="0"/>
              <w:rPr/>
            </w:pPr>
            <w:r>
              <w:rPr/>
              <w:t>VVS 16: Mnohofunkční komunikační sítě, konvergence sítí a služeb, protokoly vyšších vrstev</w:t>
            </w:r>
          </w:p>
          <w:p>
            <w:pPr>
              <w:pStyle w:val="Bullet"/>
              <w:numPr>
                <w:ilvl w:val="0"/>
                <w:numId w:val="0"/>
              </w:numPr>
              <w:ind w:left="0" w:hanging="0"/>
              <w:rPr/>
            </w:pPr>
            <w:r>
              <w:rPr/>
              <w:t>VVS 19: Správa a optimalizace sítí</w:t>
            </w:r>
          </w:p>
          <w:p>
            <w:pPr>
              <w:pStyle w:val="Bullet"/>
              <w:numPr>
                <w:ilvl w:val="0"/>
                <w:numId w:val="0"/>
              </w:numPr>
              <w:ind w:left="0" w:hanging="0"/>
              <w:rPr/>
            </w:pPr>
            <w:r>
              <w:rPr/>
              <w:t>VVS 20: Šíření elektromagnetických vln v pásmu extrémně vysokých frekvencí, vývoj anténních a obvodových struktur pro pásma extrémně vysokých frekvencí</w:t>
            </w:r>
          </w:p>
          <w:p>
            <w:pPr>
              <w:pStyle w:val="Bullet"/>
              <w:numPr>
                <w:ilvl w:val="0"/>
                <w:numId w:val="0"/>
              </w:numPr>
              <w:ind w:left="0" w:hanging="0"/>
              <w:rPr/>
            </w:pPr>
            <w:r>
              <w:rPr/>
              <w:t>VVS 25: Bezpečnost komunikace, ochrana dat a soukromí uživat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čítačové sítě se staly rozhodující (enabling) technologií moderní informační společnosti. Jejich rozvoj hraje klíčovou úlohu pro rozvoj obchodu, výroby i výzkumu a vývo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6"/>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dravotnictví a farmacie; státní správa a samospráva, bezpečnost; vojenství; výrobky a zpracovatelské procesy; chemické výrobky a procesy; dopravní systémy; energetika a nerostné zdroje; zábavní průmys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7"/>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6 „Rozvoj informačních technologií...“ v panelu „Zemědělství a potraviny“</w:t>
            </w:r>
          </w:p>
          <w:p>
            <w:pPr>
              <w:pStyle w:val="Normal"/>
              <w:rPr/>
            </w:pPr>
            <w:r>
              <w:rPr/>
              <w:t>KVS 11 „Farmakoekonomika a farmakoinformatika“ v panelu „Farmacie“</w:t>
            </w:r>
          </w:p>
          <w:p>
            <w:pPr>
              <w:pStyle w:val="Normal"/>
              <w:rPr/>
            </w:pPr>
            <w:r>
              <w:rPr/>
              <w:t>KVS  11 „Přístroje pro průmyslovou diagnostiku“ v panelu „Přístroje“</w:t>
            </w:r>
          </w:p>
          <w:p>
            <w:pPr>
              <w:pStyle w:val="Normal"/>
              <w:rPr/>
            </w:pPr>
            <w:r>
              <w:rPr/>
              <w:t>KVS 5 “Rozvoj dopravní telematiky..“ v panelu „Dopravní systémy“</w:t>
            </w:r>
          </w:p>
          <w:p>
            <w:pPr>
              <w:pStyle w:val="Normal"/>
              <w:rPr/>
            </w:pPr>
            <w:r>
              <w:rPr/>
              <w:t>KVS  C „ Mezinárodní integrace...“ a KVS G „Společnost vědění a nové formy vzdělávání“ v panelu „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rastruktura pro výzkum, výrobu, obchod, zábavu</w:t>
            </w:r>
            <w:r>
              <w:rPr>
                <w:lang w:val="en-US"/>
              </w:rPr>
              <w:t xml:space="preserve">; </w:t>
            </w:r>
            <w:r>
              <w:rPr/>
              <w:t>přístup k informačním zdrojům (např. virtuální knihovny, data státní správy a samosprávy)</w:t>
            </w:r>
            <w:r>
              <w:rPr>
                <w:lang w:val="en-US"/>
              </w:rPr>
              <w:t xml:space="preserve">; </w:t>
            </w:r>
            <w:r>
              <w:rPr/>
              <w:t>podpora distančního vzdělávání</w:t>
            </w:r>
            <w:r>
              <w:rPr>
                <w:lang w:val="en-US"/>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stit bezproblémový přenos dat a informací bez ohledu na objem, formát a charakter dat, garantovat kvalitu služeb, zpřístupnit tuto a související služby všem občanům i dalším subjektů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řenos dat, a to na fyzické i logické úrovn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jsou</w:t>
            </w:r>
            <w:r>
              <w:rPr>
                <w:lang w:val="en-US"/>
              </w:rPr>
              <w:t xml:space="preserve">; </w:t>
            </w:r>
            <w:r>
              <w:rPr/>
              <w:t>je však nezbytný koordinovaný výzkum a vývoj ve všech oblastech, výrazně nerovnovážný postup by mohl ohrozit celou tuto obla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čítačové vědy, optika, elektromagnetismus</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44815419"/>
            <w:bookmarkStart w:id="13" w:name="__Fieldmark__6_3244815419"/>
            <w:bookmarkEnd w:id="13"/>
            <w:r>
              <w:rPr/>
            </w:r>
            <w:r>
              <w:rPr/>
              <w:fldChar w:fldCharType="end"/>
            </w:r>
            <w:r>
              <w:rPr/>
              <w:t xml:space="preserve"> nastupující (emerging)</w:t>
              <w:tab/>
              <w:tab/>
            </w:r>
            <w:r>
              <w:rPr>
                <w:b/>
              </w:rPr>
              <w:t>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3244815419"/>
            <w:bookmarkStart w:id="15" w:name="__Fieldmark__7_3244815419"/>
            <w:bookmarkEnd w:id="15"/>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16" w:name="__Fieldmark__8_3244815419"/>
            <w:bookmarkStart w:id="17" w:name="__Fieldmark__8_3244815419"/>
            <w:bookmarkEnd w:id="17"/>
            <w:r>
              <w:rPr/>
            </w:r>
            <w:r>
              <w:rPr/>
              <w:fldChar w:fldCharType="end"/>
            </w:r>
            <w:r>
              <w:rPr/>
              <w:t xml:space="preserve"> nastupující (emerging)</w:t>
              <w:tab/>
              <w:tab/>
            </w:r>
            <w:r>
              <w:rPr>
                <w:b/>
              </w:rPr>
              <w:t>X</w:t>
            </w:r>
            <w:r>
              <w:rPr/>
              <w:t xml:space="preserve"> dynamicky rozvíjené </w:t>
              <w:tab/>
              <w:tab/>
            </w:r>
            <w:r>
              <w:rPr>
                <w:b/>
              </w:rPr>
              <w:t>X</w:t>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ypická infrastrukturní záležitost, výsledky výzkumu a vývoje v tomto klíčovém směru ovlivňují celou společnost. Nezbytná jak pro další rozvoj společnosti na národní úrovni, tak zejména pro zapojení do mezinárodní spolupráce.</w:t>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Subtitle"/>
              <w:rPr>
                <w:rFonts w:ascii="Arial" w:hAnsi="Arial" w:cs="Arial"/>
                <w:sz w:val="22"/>
              </w:rPr>
            </w:pPr>
            <w:r>
              <w:rPr>
                <w:rFonts w:cs="Arial" w:ascii="Arial" w:hAnsi="Arial"/>
                <w:sz w:val="22"/>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4</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Vývoj senzorů, aktuátorů a prostředků pro interaktivní komunikaci člověk a stro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Uvedený klíčový výzkumný směr zahrnuje stěžejní oblast získávání a zpracování informace, a to jednak z technologického procesu a dále, na vyšším stupni, též při interakci stroje (počítače) přímo s člověkem. Jsou-li počítače nasazovány například při řízení technologických procesů, je pro získání nezbytné informace o stavu procesu třeba využívat stále kvalitních čidel a aktuátorů. Vývoj uvedených prostředků je mimořádně důležitý zejména proto, že tyto elementy zajišťují vazbu elektrických a mechanických veličin a umožňují měřit vlastnosti prostředí.</w:t>
            </w:r>
          </w:p>
          <w:p>
            <w:pPr>
              <w:pStyle w:val="Normal"/>
              <w:rPr/>
            </w:pPr>
            <w:r>
              <w:rPr/>
              <w:t xml:space="preserve">Na vyšších úrovních, kdy dochází ke komunikaci počítače přímo s člověkem (často jde o obousměrnou komunikace), jsou využívány speciální komunikační kanály a rozhraní. Informace získaná prostřednictvím vizuálního, řečového a hmatového informačního kanálu vyžadují speciální způsob zpracování, kdy jsou velmi často při zpracování a vyhodnocení využívány metody a techniky umělé inteligence. Prostředky interaktivní komunikace člověka s počítačem jsou vedle stále masivnějšího nasazování v běžném životě též často využívány handicapovanými osobami jako pomocníci při zprostředkování chybějící informac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ind w:left="0" w:hanging="0"/>
              <w:rPr/>
            </w:pPr>
            <w:r>
              <w:rPr/>
              <w:t>VVS 13: Vývoj nových čidel a inteligentních senzorů a aktuátorů na základě fyzikálních, chemických a biologických principů.</w:t>
            </w:r>
          </w:p>
          <w:p>
            <w:pPr>
              <w:pStyle w:val="Bullet"/>
              <w:numPr>
                <w:ilvl w:val="0"/>
                <w:numId w:val="0"/>
              </w:numPr>
              <w:ind w:left="0" w:hanging="0"/>
              <w:rPr/>
            </w:pPr>
            <w:r>
              <w:rPr/>
              <w:t>VVS 38: Prostředky pro zpřístupnění informačních a komunikačních technologií pro handicapované a starší osoby.</w:t>
            </w:r>
          </w:p>
          <w:p>
            <w:pPr>
              <w:pStyle w:val="Bullet"/>
              <w:numPr>
                <w:ilvl w:val="0"/>
                <w:numId w:val="0"/>
              </w:numPr>
              <w:ind w:left="0" w:hanging="0"/>
              <w:rPr/>
            </w:pPr>
            <w:r>
              <w:rPr/>
              <w:t>VVS 42: Počítačové vidění a rozpoznávání optické scény počítačem.</w:t>
            </w:r>
          </w:p>
          <w:p>
            <w:pPr>
              <w:pStyle w:val="Bullet"/>
              <w:numPr>
                <w:ilvl w:val="0"/>
                <w:numId w:val="0"/>
              </w:numPr>
              <w:ind w:left="0" w:hanging="0"/>
              <w:rPr/>
            </w:pPr>
            <w:r>
              <w:rPr/>
              <w:t>VVS 43: Výzkum metod a vývoj prostředků pro obousměrnou interaktivní komunikaci člověka se strojem (vizuální, akustická, hlasová, textová, dotyková a jiná) včetně teleprese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Uplatnění výstupů daného KVS je velmi široké a přinese významné usnadnění některých náročných činností člověka, dojde k úsporám energií, materiálu, času, zlepšení kvality života (automatizace technologických procesů, automatizace diagnostických operací, zvýšení dostupnosti a jednoduchosti získávání informací, podpora handicapovaných a starších občanů ap.). V oblasti komunikačních technologií a vývoje nových čidel a aktuátorů je zřejmé, že výzkum zdaleka nevyčerpal své možnosti a že neustále poskytuje nová dokonalejší řešení, o něž mají zákazníci stálý zájem, což je hybnou pákou výr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8"/>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Řízení technologických procesů, armáda ap. (čidla a aktuátory)</w:t>
            </w:r>
          </w:p>
          <w:p>
            <w:pPr>
              <w:pStyle w:val="Normal"/>
              <w:rPr/>
            </w:pPr>
            <w:r>
              <w:rPr/>
              <w:t xml:space="preserve">Počítačové vidění </w:t>
            </w:r>
          </w:p>
          <w:p>
            <w:pPr>
              <w:pStyle w:val="Normal"/>
              <w:rPr/>
            </w:pPr>
            <w:r>
              <w:rPr/>
              <w:t>Řečové technologie (rozpoznávání a syntéza řeči, porozumění)</w:t>
            </w:r>
          </w:p>
          <w:p>
            <w:pPr>
              <w:pStyle w:val="Normal"/>
              <w:rPr/>
            </w:pPr>
            <w:r>
              <w:rPr/>
              <w:t>Automatický překlad (z jazyka do jazyka)</w:t>
            </w:r>
          </w:p>
          <w:p>
            <w:pPr>
              <w:pStyle w:val="Normal"/>
              <w:rPr/>
            </w:pPr>
            <w:r>
              <w:rPr/>
              <w:t>Podpora pro handicapované osob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9"/>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2 „Technologické aspekty.....“ v panelu „Zdravotnictví“</w:t>
            </w:r>
          </w:p>
          <w:p>
            <w:pPr>
              <w:pStyle w:val="Normal"/>
              <w:rPr/>
            </w:pPr>
            <w:r>
              <w:rPr/>
              <w:t>KVS 8 „Materiály pro biomedicínské aplikace“ a KVS 1 „Materiály pro vysoké teploty a tlaky“ v panelu „Materiály a technologie jejich výroby“</w:t>
            </w:r>
          </w:p>
          <w:p>
            <w:pPr>
              <w:pStyle w:val="Normal"/>
              <w:rPr/>
            </w:pPr>
            <w:r>
              <w:rPr/>
              <w:t>KVS 5 „Výrobní automatizace..“ a KVS 7 “Mechatronika“ v panelu „Výrobky a zpracovatelské technologie“</w:t>
            </w:r>
          </w:p>
          <w:p>
            <w:pPr>
              <w:pStyle w:val="Normal"/>
              <w:rPr/>
            </w:pPr>
            <w:r>
              <w:rPr/>
              <w:t>KVS 6 „Zobrazovací systémy pro diagnostiku..“ a KVS 8 „Přístroje pro monitorování životního prostředí..“, KVS11 „Přístroje pro průmyslovou diagnostiku“ a KVS 13  „Manipulátory pro imobilní osoby..“ v panelu „Přístroje“</w:t>
            </w:r>
          </w:p>
          <w:p>
            <w:pPr>
              <w:pStyle w:val="Normal"/>
              <w:rPr/>
            </w:pPr>
            <w:r>
              <w:rPr/>
              <w:t>KVS 1 „Nové principy prvků...“ v panelu „Stroje a za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utomatizace a robotizace technologických procesů.</w:t>
            </w:r>
          </w:p>
          <w:p>
            <w:pPr>
              <w:pStyle w:val="Normal"/>
              <w:rPr/>
            </w:pPr>
            <w:r>
              <w:rPr/>
              <w:t>Automatizace diagnostických prací (např. vizuální kontrola výrobků).</w:t>
            </w:r>
          </w:p>
          <w:p>
            <w:pPr>
              <w:pStyle w:val="Normal"/>
              <w:rPr/>
            </w:pPr>
            <w:r>
              <w:rPr/>
              <w:t>Automatický převod řeči do textu a naopak z textu do řeči (automatické titulkování, call centra, ovládání hlasem ap.), automatický překlad.</w:t>
            </w:r>
          </w:p>
          <w:p>
            <w:pPr>
              <w:pStyle w:val="Normal"/>
              <w:rPr/>
            </w:pPr>
            <w:r>
              <w:rPr/>
              <w:t>Významná pomoc handicapovaným a starším lid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moc člověku při řešení náročných úkolů, úspora energií, materiálu, času, zvýšení dostupnosti informací, zlepšení kvality živo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ozpoznávání, automatickéřízen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oblémy nejsou kritické, existuje know-how, je třeba zvýšit finanční a lidské zdroje ve výzkum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utomatizace, umělá inteligenc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244815419"/>
            <w:bookmarkStart w:id="19" w:name="__Fieldmark__9_3244815419"/>
            <w:bookmarkEnd w:id="19"/>
            <w:r>
              <w:rPr/>
            </w:r>
            <w:r>
              <w:rPr/>
              <w:fldChar w:fldCharType="end"/>
            </w:r>
            <w:r>
              <w:rPr/>
              <w:t xml:space="preserve"> nastupující (emerging)</w:t>
              <w:tab/>
              <w:tab/>
            </w:r>
            <w:r>
              <w:fldChar w:fldCharType="begin">
                <w:ffData>
                  <w:name w:val="Check2"/>
                  <w:enabled/>
                  <w:calcOnExit w:val="0"/>
                  <w:checkBox>
                    <w:sizeAuto/>
                  </w:checkBox>
                </w:ffData>
              </w:fldChar>
            </w:r>
            <w:r>
              <w:rPr>
                <w:highlight w:val="black"/>
              </w:rPr>
              <w:instrText xml:space="preserve"> FORMCHECKBOX </w:instrText>
            </w:r>
            <w:r>
              <w:rPr>
                <w:highlight w:val="black"/>
              </w:rPr>
              <w:fldChar w:fldCharType="separate"/>
            </w:r>
            <w:bookmarkStart w:id="20" w:name="__Fieldmark__10_3244815419"/>
            <w:bookmarkStart w:id="21" w:name="__Fieldmark__10_3244815419"/>
            <w:bookmarkEnd w:id="21"/>
            <w:r>
              <w:rPr>
                <w:highlight w:val="black"/>
              </w:rPr>
            </w:r>
            <w:r>
              <w:rPr>
                <w:highlight w:val="black"/>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3244815419"/>
            <w:bookmarkStart w:id="23" w:name="__Fieldmark__11_3244815419"/>
            <w:bookmarkEnd w:id="23"/>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4" w:name="__Fieldmark__12_3244815419"/>
            <w:bookmarkStart w:id="25" w:name="__Fieldmark__12_3244815419"/>
            <w:bookmarkEnd w:id="25"/>
            <w:r>
              <w:rPr/>
            </w:r>
            <w:r>
              <w:rPr/>
              <w:fldChar w:fldCharType="end"/>
            </w:r>
            <w:r>
              <w:rPr/>
              <w:t xml:space="preserve"> nastupující (emerging)</w:t>
              <w:tab/>
              <w:tab/>
            </w:r>
            <w:r>
              <w:fldChar w:fldCharType="begin">
                <w:ffData>
                  <w:name w:val="Check11"/>
                  <w:enabled/>
                  <w:calcOnExit w:val="0"/>
                  <w:checkBox>
                    <w:sizeAuto/>
                  </w:checkBox>
                </w:ffData>
              </w:fldChar>
            </w:r>
            <w:r>
              <w:rPr>
                <w:highlight w:val="black"/>
              </w:rPr>
              <w:instrText xml:space="preserve"> FORMCHECKBOX </w:instrText>
            </w:r>
            <w:r>
              <w:rPr>
                <w:highlight w:val="black"/>
              </w:rPr>
              <w:fldChar w:fldCharType="separate"/>
            </w:r>
            <w:bookmarkStart w:id="26" w:name="__Fieldmark__13_3244815419"/>
            <w:bookmarkStart w:id="27" w:name="__Fieldmark__13_3244815419"/>
            <w:bookmarkEnd w:id="27"/>
            <w:r>
              <w:rPr>
                <w:highlight w:val="black"/>
              </w:rPr>
            </w:r>
            <w:r>
              <w:rPr>
                <w:highlight w:val="black"/>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_3244815419"/>
            <w:bookmarkStart w:id="29" w:name="__Fieldmark__14_3244815419"/>
            <w:bookmarkEnd w:id="29"/>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5</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Systémy automatického řízení a sběru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 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Objektem KVS 5 jsou systémy, které realizují komplexní automatizaci výrobních technologií. Základními znaky moderní výroby jsou standardní kvalita, odolnost proti poruchám a změnám vstupních i okolních podmínek a optimální řízení technologie, ve smyslu zvoleného kriteria. Tyto vlastnosti jsou dosažitelné a dlouhodobě udržitelné jedině s použitím prostředků automatizovaného sběru dat a automatického řízení.</w:t>
            </w:r>
          </w:p>
          <w:p>
            <w:pPr>
              <w:pStyle w:val="Normal"/>
              <w:rPr/>
            </w:pPr>
            <w:r>
              <w:rPr/>
              <w:t>KVS 5 zahrnuje zejména tyto oblasti:</w:t>
            </w:r>
          </w:p>
          <w:p>
            <w:pPr>
              <w:pStyle w:val="Normal"/>
              <w:rPr/>
            </w:pPr>
            <w:r>
              <w:rPr/>
              <w:t>měřící systémy, umožňující získat objektivní a okamžitě i statisticky zhodnotitelné informace o všech veličinách technologického procesu</w:t>
            </w:r>
          </w:p>
          <w:p>
            <w:pPr>
              <w:pStyle w:val="Normal"/>
              <w:rPr/>
            </w:pPr>
            <w:r>
              <w:rPr/>
              <w:t>prostředky pro vizualizaci procesu ve smyslu operátorsky orientovaných informací</w:t>
            </w:r>
          </w:p>
          <w:p>
            <w:pPr>
              <w:pStyle w:val="Normal"/>
              <w:rPr/>
            </w:pPr>
            <w:r>
              <w:rPr/>
              <w:t>prostředky a systémy mnohaúrovňového, distribuovaného řízení, počínaje jednoduchými rozhodovacími prvky až po multiprocesorové systémy komplexního řízení</w:t>
            </w:r>
          </w:p>
          <w:p>
            <w:pPr>
              <w:pStyle w:val="Normal"/>
              <w:rPr/>
            </w:pPr>
            <w:r>
              <w:rPr/>
              <w:t>metody prostředky pro vývoj a kontrolu SW pro přímé řízení</w:t>
            </w:r>
          </w:p>
          <w:p>
            <w:pPr>
              <w:pStyle w:val="Normal"/>
              <w:rPr/>
            </w:pPr>
            <w:r>
              <w:rPr/>
              <w:t>metody a prostředky umožňující aplikace umělé inteligence, zejména co se týká rozhodovacích procesů a to jak ve stadiu plánování tak diagnostiky daných  technologických operací.</w:t>
            </w:r>
          </w:p>
          <w:p>
            <w:pPr>
              <w:pStyle w:val="Normal"/>
              <w:rPr/>
            </w:pPr>
            <w:r>
              <w:rPr/>
              <w:t>Význam KVS 5 spočívá ve skutečnosti, že výsledky výzkumu a vývoje v tomto KVS jsou aplikovány v širokém spektru výrobních i nevýrobních procesů a bez nich není myslitelný reálný pokrok v celé řadě průmyslových technologií, které jsou pro ekonomiku české republiky životně důležité. Je nutno počítat s tím, že bez výzkumu v této oblasti se český průmysl není schopen udržet ani na současné úrovni, natož doufat v lepší výsledky a uplatnění v mezinárodním měřítku.</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VS 2:  Nástroje systémové integrace, multi-agentní technologie</w:t>
            </w:r>
          </w:p>
          <w:p>
            <w:pPr>
              <w:pStyle w:val="Normal"/>
              <w:rPr/>
            </w:pPr>
            <w:r>
              <w:rPr/>
              <w:t>VVS 27: Algoritmy a prostředky vysoce distribuovaného automatického řízení</w:t>
            </w:r>
          </w:p>
          <w:p>
            <w:pPr>
              <w:pStyle w:val="Normal"/>
              <w:rPr/>
            </w:pPr>
            <w:r>
              <w:rPr/>
              <w:t>VVS 28: Využití internetu a bezdrátové komunikace pro řízení a sběr dat z technologických procesů.</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sledky KVS 5 podmiňují rozvoj a udržení konkurenceschopnosti mnoha průmyslových odvětví.</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10"/>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ůmysl, výroba.</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11"/>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5 „Výrobní automatizace..“ a KVS 7 „Mechatronika“  v panelu „Výrobky a zpracovatelské technologie“</w:t>
            </w:r>
          </w:p>
          <w:p>
            <w:pPr>
              <w:pStyle w:val="Normal"/>
              <w:rPr/>
            </w:pPr>
            <w:r>
              <w:rPr/>
              <w:t>KVS 7 „ Přístroje a systémy na bázi modulů..“ a KVS 10 „Programové a technické moduly..“  v panelu „Přístroje“</w:t>
            </w:r>
          </w:p>
          <w:p>
            <w:pPr>
              <w:pStyle w:val="Normal"/>
              <w:rPr/>
            </w:pPr>
            <w:r>
              <w:rPr/>
              <w:t>KVS 3 „Stroje a zařízení nové generace..“  v panelu „Stroje a zařízení“</w:t>
            </w:r>
          </w:p>
          <w:p>
            <w:pPr>
              <w:pStyle w:val="Normal"/>
              <w:rPr/>
            </w:pPr>
            <w:r>
              <w:rPr/>
              <w:t>KVS 4 „Výzkum a vývoj v oblasti procesního inž....“ v panelu „Chemické výrobky a procesy“</w:t>
            </w:r>
          </w:p>
          <w:p>
            <w:pPr>
              <w:pStyle w:val="Normal"/>
              <w:rPr/>
            </w:pPr>
            <w:r>
              <w:rPr/>
              <w:t>KVS 3 „Zlepšení technického stavu...“ v panelu „Dopravní systémy“</w:t>
            </w:r>
          </w:p>
          <w:p>
            <w:pPr>
              <w:pStyle w:val="Normal"/>
              <w:rPr/>
            </w:pPr>
            <w:r>
              <w:rPr/>
              <w:t>KVS 2 „Zajištění jaderné bezpečnosti..“ v panelu „Energetika a nerostné zdroj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Jedná se o technologie nezbytné pro řízení výrobních procesů (např. v chemickém, elektrotechnickém, strojírenském, automobilovém, sklářském či textilním průmyslu) v rozsáhlých výrobních úsecích tak, aby bylo dosahováno potřebné kvality finálních produktů  ekonomicky efektivním způsobem. Přikladem je např. optřimální řízení válcovacích stolic, krakovacích jednotek, pružných výrobních úseků při výrobě automobilů, TV vysílačů, dopravních prostředků apod. </w:t>
            </w:r>
          </w:p>
          <w:p>
            <w:pPr>
              <w:pStyle w:val="Normal"/>
              <w:rPr/>
            </w:pPr>
            <w:r>
              <w:rPr/>
              <w:t>Jedním z nejzávažnějších aplikací technologií vyvíjených v rámci KVS je integrace softwarových systémů, např. integrace zděděných (legacy) systémů CNC řízení se systémy plánování a rozvrhování a softwarovými systémy pro administrativní agendu podniku.</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utomatické řízení výrobních i nevýrobních procesů, systémová integrace, sběr d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stribuované řízení, multi-agentní systém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utomatické řízen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244815419"/>
            <w:bookmarkStart w:id="31" w:name="__Fieldmark__15_3244815419"/>
            <w:bookmarkEnd w:id="31"/>
            <w:r>
              <w:rPr/>
            </w:r>
            <w:r>
              <w:rPr/>
              <w:fldChar w:fldCharType="end"/>
            </w:r>
            <w:r>
              <w:rPr/>
              <w:t xml:space="preserve"> nastupující (emerging)</w:t>
              <w:tab/>
              <w:tab/>
            </w:r>
            <w:r>
              <w:fldChar w:fldCharType="begin">
                <w:ffData>
                  <w:name w:val="Check2"/>
                  <w:enabled/>
                  <w:calcOnExit w:val="0"/>
                  <w:checkBox>
                    <w:sizeAuto/>
                  </w:checkBox>
                </w:ffData>
              </w:fldChar>
            </w:r>
            <w:r>
              <w:rPr/>
              <w:instrText xml:space="preserve"> FORMCHECKBOX </w:instrText>
            </w:r>
            <w:r>
              <w:rPr/>
              <w:fldChar w:fldCharType="separate"/>
            </w:r>
            <w:bookmarkStart w:id="32" w:name="__Fieldmark__16_3244815419"/>
            <w:bookmarkStart w:id="33" w:name="__Fieldmark__16_3244815419"/>
            <w:bookmarkEnd w:id="33"/>
            <w:r>
              <w:rPr/>
            </w:r>
            <w:r>
              <w:rPr/>
              <w:fldChar w:fldCharType="end"/>
            </w:r>
            <w:r>
              <w:rPr/>
              <w:t xml:space="preserve"> dynamicky rozvíjené </w:t>
              <w:tab/>
              <w:tab/>
              <w:t>X</w:t>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7_3244815419"/>
            <w:bookmarkStart w:id="35" w:name="__Fieldmark__17_3244815419"/>
            <w:bookmarkEnd w:id="35"/>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36" w:name="__Fieldmark__18_3244815419"/>
            <w:bookmarkStart w:id="37" w:name="__Fieldmark__18_3244815419"/>
            <w:bookmarkEnd w:id="37"/>
            <w:r>
              <w:rPr/>
            </w:r>
            <w:r>
              <w:rPr/>
              <w:fldChar w:fldCharType="end"/>
            </w:r>
            <w:r>
              <w:rPr/>
              <w:t xml:space="preserve"> nastupující (emerging)</w:t>
              <w:tab/>
              <w:tab/>
            </w:r>
            <w:r>
              <w:fldChar w:fldCharType="begin">
                <w:ffData>
                  <w:name w:val="Check11"/>
                  <w:enabled/>
                  <w:calcOnExit w:val="0"/>
                  <w:checkBox>
                    <w:sizeAuto/>
                  </w:checkBox>
                </w:ffData>
              </w:fldChar>
            </w:r>
            <w:r>
              <w:rPr/>
              <w:instrText xml:space="preserve"> FORMCHECKBOX </w:instrText>
            </w:r>
            <w:r>
              <w:rPr/>
              <w:fldChar w:fldCharType="separate"/>
            </w:r>
            <w:bookmarkStart w:id="38" w:name="__Fieldmark__19_3244815419"/>
            <w:bookmarkStart w:id="39" w:name="__Fieldmark__19_3244815419"/>
            <w:bookmarkEnd w:id="39"/>
            <w:r>
              <w:rPr/>
            </w:r>
            <w:r>
              <w:rPr/>
              <w:fldChar w:fldCharType="end"/>
            </w:r>
            <w:r>
              <w:rPr/>
              <w:t xml:space="preserve"> dynamicky rozvíjené </w:t>
              <w:tab/>
              <w:tab/>
              <w:t>X</w:t>
            </w:r>
            <w:r>
              <w:fldChar w:fldCharType="begin">
                <w:ffData>
                  <w:name w:val="Check3"/>
                  <w:enabled/>
                  <w:calcOnExit w:val="0"/>
                  <w:checkBox>
                    <w:sizeAuto/>
                  </w:checkBox>
                </w:ffData>
              </w:fldChar>
            </w:r>
            <w:r>
              <w:rPr/>
              <w:instrText xml:space="preserve"> FORMCHECKBOX </w:instrText>
            </w:r>
            <w:r>
              <w:rPr/>
              <w:fldChar w:fldCharType="separate"/>
            </w:r>
            <w:bookmarkStart w:id="40" w:name="__Fieldmark__20_3244815419"/>
            <w:bookmarkStart w:id="41" w:name="__Fieldmark__20_3244815419"/>
            <w:bookmarkEnd w:id="41"/>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6</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Návrh, realizace a aplikace rozsáhlých distribuovaných výpočetních, databázových a informačních systém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čítačové sítě a v nich zapojené výpočetní systémy, databáze a datové sklady, čidla a aktuátory a další prvky vytvářejí rozsáhlé distribuované prostředí, které otevírá prostor pro nové typy aplikací. Jedná se zejména o využití vzdálených zdrojů (výpočetních, datových, unikátních zařízení, …), spojování kapacit do výkonnějších celků (např. virtuální superpočítače), podporu mezilidské komunikace na kvalitativně i kvantitativně nové úrovni (včetně podpory řešení konkrétních problémů (např. z oblasti CAD) v reálném čase), vyhledávání informací v tomto distribuovaném prostoru rozptýlených. Tyto aplikace z oblasti výzkumu, výuky (e-Learning), elektronické výroby (e-Production), obchodu (e-Commerce) i zábavy (e-Entertainment) vyžadují spolehlivou a snadno použitelnou infrastrukturu (GRID), kterou není možno vybudovat bez výzkumu a vývoje ve svou základních oblastech: (i) nástroje a metody nezbytné pro její realizaci a (ii) nové způsoby využití GRIDu. Klíčový výzkumné směr je zaměřen do obou těchto oblastí. Mezi klíčové problémy, jejichž řešení nalezne uplatnění jak v akademické, tak i komerční sféře, patří oblast bezpečnosti v distribuovaném prostředí, spolehlivost rozsáhlých distribuovaných systémů tvořených vysokým počtem komponent, garance kvality poskytovaných služeb, vyhledávání a plánování zdrojů (multikriteriální rozhodování), tvorba rozsáhlých distribuovaných databází, včetně indexace a prohledávání (a to i na úrovni „klasických“ webových zdrojů), a to i pro velmi velké objemy dat, data-mining, integrace rozdílných databázových technologií mezi sebou i s dalšími technikami (umělá inteligence, deklarativní programování, multimediální, prostorovo-temporální databáze aj.), účtování v takovýchto systémem (využití zdrojů, mikroplatby, …), podpora spolupráce člověk-člověk a člověk-systém (výpočetní, informační), včetně integrace virtuální reality. Samostatnou oblast tvoří peer-to-peer sítě, tedy přímá spolupráce koncových systémů bez zprostředkovatele.</w:t>
            </w:r>
          </w:p>
          <w:p>
            <w:pPr>
              <w:pStyle w:val="Normal"/>
              <w:rPr/>
            </w:pPr>
            <w:r>
              <w:rPr/>
              <w:t>Nezbytným předpokladem úspěšného využití výsledků tohoto KVS je rozvinutá infrastruktura počítačových sí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nto KVS není agregovaný.</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yužití nových množností vytvořených existencí počítačových sítí, intenzivní zájem akademické i průmyslové sféry o využití distribuovaných prostředků, významné zvýšení efektivity využití zdrojů, zpřístupnění unikátních systémů a dat. Existence GRIDu, znalost příslušných technologií a schopnost jeho využití se stává klíčovou otázkou příslušnosti k informační společnost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12"/>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zkum ve všech oblastech, zejména při zapojení do mezinárodní spolupráce</w:t>
            </w:r>
            <w:r>
              <w:rPr>
                <w:lang w:val="en-US"/>
              </w:rPr>
              <w:t>;</w:t>
            </w:r>
            <w:r>
              <w:rPr/>
              <w:t xml:space="preserve"> vývoj programů (middleware)</w:t>
            </w:r>
            <w:r>
              <w:rPr>
                <w:lang w:val="en-US"/>
              </w:rPr>
              <w:t xml:space="preserve">; </w:t>
            </w:r>
            <w:r>
              <w:rPr/>
              <w:t>zdravotnictví; státní správa a samospráva, bezpečnost a vojenství; obchodní aktivity (typu B2B i B2C)</w:t>
            </w:r>
            <w:r>
              <w:rPr>
                <w:lang w:val="en-US"/>
              </w:rPr>
              <w:t>;</w:t>
            </w:r>
            <w:r>
              <w:rPr/>
              <w:t xml:space="preserve"> informační systémy</w:t>
            </w:r>
            <w:r>
              <w:rPr>
                <w:lang w:val="en-US"/>
              </w:rPr>
              <w:t>;</w:t>
            </w:r>
            <w:r>
              <w:rPr/>
              <w:t xml:space="preserve"> zábavní průmys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1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6 „Rozvoj informačních technologií...“ v panelu „Zemědělství a potraviny“</w:t>
            </w:r>
          </w:p>
          <w:p>
            <w:pPr>
              <w:pStyle w:val="Normal"/>
              <w:rPr/>
            </w:pPr>
            <w:r>
              <w:rPr/>
              <w:t>KVS 12 „Technologické aspekty..“ v panelu „Zdravotnictví“</w:t>
            </w:r>
          </w:p>
          <w:p>
            <w:pPr>
              <w:pStyle w:val="Normal"/>
              <w:rPr/>
            </w:pPr>
            <w:r>
              <w:rPr/>
              <w:t>KVS 11 „Farmakoekonomika a farmakoinformatika“ v panelu „Farmacie“</w:t>
            </w:r>
          </w:p>
          <w:p>
            <w:pPr>
              <w:pStyle w:val="Normal"/>
              <w:rPr/>
            </w:pPr>
            <w:r>
              <w:rPr/>
              <w:t>KVS  11 „Přístroje pro průmyslovou diagnostiku“ v panelu „Přístroje“</w:t>
            </w:r>
          </w:p>
          <w:p>
            <w:pPr>
              <w:pStyle w:val="Normal"/>
              <w:rPr/>
            </w:pPr>
            <w:r>
              <w:rPr/>
              <w:t>KVS 5 “Rozvoj dopravní telematiky..“  a KVS 3 „Zlepšní věřejné dopravy..“ v panelu „Dopravní systémy“</w:t>
            </w:r>
          </w:p>
          <w:p>
            <w:pPr>
              <w:pStyle w:val="Normal"/>
              <w:rPr/>
            </w:pPr>
            <w:r>
              <w:rPr/>
              <w:t>KVS  C „ Mezinárodní integrace...“ a KVS G „Společnost vědění a nové formy vzdělávání“ v panelu „Společenská transformace“</w:t>
            </w:r>
          </w:p>
          <w:p>
            <w:pPr>
              <w:pStyle w:val="Normal"/>
              <w:rPr/>
            </w:pPr>
            <w:r>
              <w:rPr/>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Telekonzultace ve zdravotnictví, simulace velmi rozsáhlých systémů (od kolizí černých děr po simulace rozsáhlých vojenských operací), zpřístupnění unikátních technologií (např. radioteleskopy), využití databází a data-mining např. v obchodních řetězcích, systémy vyhledávání informací na Internet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ajistit efektivní využití heterogenních systémů a zdrojů zapojených prostřednictvím počítačových sítí do distribuovaných systémů. Zpřístupnit vzdálené systémy, rozptýlená (distribuovaná) data a informace a umožnit jejich propojování do kvalitativně vyšších celků, nabízejících nové aplik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istribuované databáze a výpočetní systémy, prohledávání, plánování, počítačové sítě, bezpečnostní algoritmy a technik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jsou</w:t>
            </w:r>
            <w:r>
              <w:rPr>
                <w:lang w:val="en-US"/>
              </w:rPr>
              <w:t xml:space="preserve">; </w:t>
            </w:r>
            <w:r>
              <w:rPr/>
              <w:t>na druhé straně se jedná o oblast s velmi vysokým počtem heterogenních komponent a s tím spojenou obecnou složitost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čítačové vědy</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rPr>
                <w:b/>
              </w:rPr>
              <w:t>X</w:t>
            </w:r>
            <w:r>
              <w:rPr/>
              <w:t xml:space="preserve"> nastupující (emerging)</w:t>
              <w:tab/>
              <w:tab/>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244815419"/>
            <w:bookmarkStart w:id="43" w:name="__Fieldmark__21_3244815419"/>
            <w:bookmarkEnd w:id="43"/>
            <w:r>
              <w:rPr/>
            </w:r>
            <w:r>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244815419"/>
            <w:bookmarkStart w:id="45" w:name="__Fieldmark__22_3244815419"/>
            <w:bookmarkEnd w:id="45"/>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rPr>
                <w:b/>
              </w:rPr>
              <w:t>X</w:t>
            </w:r>
            <w:r>
              <w:rPr/>
              <w:t xml:space="preserve"> nastupující (emerging)</w:t>
              <w:tab/>
              <w:tab/>
            </w:r>
            <w:r>
              <w:rPr>
                <w:b/>
              </w:rPr>
              <w:t>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244815419"/>
            <w:bookmarkStart w:id="47" w:name="__Fieldmark__23_3244815419"/>
            <w:bookmarkEnd w:id="47"/>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Jedná se o typický infrastrukturní klíčový výzkumný směr, který ovlivňuje i nepřímo prakticky celou společnost a její aktivity. Výzkum a vývoj v oblasti GRIDů a nasazení jeho výsledků v praxi se stává nezbytnou podmínkou mezinárodní spolupráce na nejvyšší úrovni (tedy s nejvyšší přidanou hodnotou).</w:t>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7</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Zdravotnické informační a znalostní systémy včetně personální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zkum a vývoj zdravotnických informačních a znalostních systémů včetně personálních je součástí vznikající </w:t>
            </w:r>
            <w:r>
              <w:rPr>
                <w:i/>
              </w:rPr>
              <w:t xml:space="preserve">globální informační společnost, </w:t>
            </w:r>
            <w:r>
              <w:rPr/>
              <w:t xml:space="preserve">která přivodí  ve zdravotnictví řadu změn. Pro mnoho lidí se postupně otevírá snazší přístup k informačním zdrojům, zejména prostřednictvím </w:t>
            </w:r>
            <w:r>
              <w:rPr>
                <w:i/>
              </w:rPr>
              <w:t>Internetu</w:t>
            </w:r>
            <w:r>
              <w:rPr/>
              <w:t xml:space="preserve">. To se samozřejmě týká i informačních zdrojů o jejich zdraví a dalších informací o nemocech, potravinách, životním stylu, lécích či systémech péče o zdraví. V budoucnu se očekává, že bude možné i prostřednictvím </w:t>
            </w:r>
            <w:r>
              <w:rPr>
                <w:i/>
              </w:rPr>
              <w:t>telekonsultací</w:t>
            </w:r>
            <w:r>
              <w:rPr/>
              <w:t xml:space="preserve"> v případě naléhavé potřeby oslovit různé experty a že by pacienti sebou mohli neustále mít vlastní </w:t>
            </w:r>
            <w:r>
              <w:rPr>
                <w:i/>
              </w:rPr>
              <w:t>elektronický zdravotní záznam</w:t>
            </w:r>
            <w:r>
              <w:rPr/>
              <w:t xml:space="preserve">. </w:t>
            </w:r>
            <w:r>
              <w:rPr>
                <w:i/>
              </w:rPr>
              <w:t>Internet/Web</w:t>
            </w:r>
            <w:r>
              <w:rPr/>
              <w:t xml:space="preserve"> společně se sítěmi </w:t>
            </w:r>
            <w:r>
              <w:rPr>
                <w:i/>
              </w:rPr>
              <w:t>Intranetu</w:t>
            </w:r>
            <w:r>
              <w:rPr/>
              <w:t xml:space="preserve"> nabízí otevřené a globální schéma spolupráce. Uvažuje se o provozování </w:t>
            </w:r>
            <w:r>
              <w:rPr>
                <w:i/>
              </w:rPr>
              <w:t>zdravotnických informačních systémů</w:t>
            </w:r>
            <w:r>
              <w:rPr/>
              <w:t xml:space="preserve"> přímo ze zdravotnických zařízení nebo jiných institucí, o nabídce informací o prevenci a léčbě nemocí, o lékařských konzultacích či volbě lékaře na dálku. Kliničtí pracovníci postupně získávají přístup k nezměrnému množství mezinárodních databází a bází znalostí, které mohou sloužit pro další vzdělávání či jako </w:t>
            </w:r>
            <w:r>
              <w:rPr>
                <w:i/>
              </w:rPr>
              <w:t>virtuální elektronické knihovny</w:t>
            </w:r>
            <w:r>
              <w:rPr/>
              <w:t xml:space="preserve">. Mají tak  snadný přístup k </w:t>
            </w:r>
            <w:r>
              <w:rPr>
                <w:i/>
              </w:rPr>
              <w:t>lékařským doporučením a protokolům, lékařské praxi založené na evidenci</w:t>
            </w:r>
            <w:r>
              <w:rPr/>
              <w:t xml:space="preserve"> </w:t>
            </w:r>
            <w:r>
              <w:rPr>
                <w:i/>
              </w:rPr>
              <w:t>a k výsledkům výzkumu</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b w:val="false"/>
                <w:b w:val="false"/>
                <w:sz w:val="22"/>
              </w:rPr>
            </w:pPr>
            <w:r>
              <w:rPr>
                <w:b w:val="false"/>
                <w:sz w:val="22"/>
              </w:rPr>
              <w:t xml:space="preserve">VVS 31: Rozvoj rozsáhlých zdravotnických informačních systémů pro účely vytvoření národních zdravotních registrů pro monitorování a statistické vyhodnocování kvality poskytované zdravotní péče. </w:t>
            </w:r>
          </w:p>
          <w:p>
            <w:pPr>
              <w:pStyle w:val="Zkladntext3"/>
              <w:rPr>
                <w:b w:val="false"/>
                <w:b w:val="false"/>
                <w:sz w:val="22"/>
              </w:rPr>
            </w:pPr>
            <w:r>
              <w:rPr>
                <w:b w:val="false"/>
                <w:sz w:val="22"/>
              </w:rPr>
            </w:r>
          </w:p>
          <w:p>
            <w:pPr>
              <w:pStyle w:val="Zkladntext3"/>
              <w:rPr>
                <w:b w:val="false"/>
                <w:b w:val="false"/>
                <w:sz w:val="22"/>
              </w:rPr>
            </w:pPr>
            <w:r>
              <w:rPr>
                <w:b w:val="false"/>
                <w:sz w:val="22"/>
              </w:rPr>
              <w:t>VVS 32: Zdravotnické informační a znalostní systémy pro účely zkvalitňování a zefektivňování diagnostických a terapeutických procesů a prevence.</w:t>
            </w:r>
          </w:p>
          <w:p>
            <w:pPr>
              <w:pStyle w:val="Zkladntext3"/>
              <w:rPr>
                <w:rFonts w:eastAsia="Arial"/>
                <w:b w:val="false"/>
                <w:b w:val="false"/>
                <w:sz w:val="22"/>
              </w:rPr>
            </w:pPr>
            <w:r>
              <w:rPr>
                <w:rFonts w:eastAsia="Arial"/>
                <w:b w:val="false"/>
                <w:sz w:val="22"/>
              </w:rPr>
              <w:t xml:space="preserve"> </w:t>
            </w:r>
          </w:p>
          <w:p>
            <w:pPr>
              <w:pStyle w:val="Zkladntext3"/>
              <w:rPr>
                <w:b w:val="false"/>
                <w:b w:val="false"/>
                <w:sz w:val="22"/>
              </w:rPr>
            </w:pPr>
            <w:r>
              <w:rPr>
                <w:b w:val="false"/>
                <w:sz w:val="22"/>
              </w:rPr>
              <w:t>VVS 37: Rozvoj personálních systémů v medicíně s použitím principů telemetriky a telemedicíny</w:t>
            </w:r>
          </w:p>
          <w:p>
            <w:pPr>
              <w:pStyle w:val="Footnote"/>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Efektivní zajištění kvality zdravotnických služeb pro všechny občany. </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14"/>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dravotnictví a farmacie. Přístroje.</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15"/>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6 “Rozvoj informačních technologií..“ v panelu „Zemědělství a potraviny“</w:t>
            </w:r>
          </w:p>
          <w:p>
            <w:pPr>
              <w:pStyle w:val="Normal"/>
              <w:rPr/>
            </w:pPr>
            <w:r>
              <w:rPr/>
              <w:t>KVSžp I „ Interakce člověk a prostředí“ a KVSint I „Technologie pro životní prostředí“ v panelu „Životní prostředí“</w:t>
            </w:r>
          </w:p>
          <w:p>
            <w:pPr>
              <w:pStyle w:val="Normal"/>
              <w:rPr/>
            </w:pPr>
            <w:r>
              <w:rPr/>
              <w:t>KVS 9 „Zdraví a jeho determinanty..“, KVS 10 „Věkové aspekty..“, KVS 11 „Preventivní přístupy..“, KVS 12 „Technologické aspekty..“ a KVS 13 „Společenské, ekonomické a bezpečnostní aspekty..“ v panelu „Zdravotnictví“</w:t>
            </w:r>
          </w:p>
          <w:p>
            <w:pPr>
              <w:pStyle w:val="Normal"/>
              <w:rPr/>
            </w:pPr>
            <w:r>
              <w:rPr/>
              <w:t>KVS 11 „Farmakoekonomika a farmakoinformatika“ v panelu „Farmacie“</w:t>
            </w:r>
          </w:p>
          <w:p>
            <w:pPr>
              <w:pStyle w:val="Normal"/>
              <w:rPr/>
            </w:pPr>
            <w:r>
              <w:rPr/>
              <w:t>KVS 8 „Materiály pro biomedicínské aplikace“ v panelu „Materiály a technologie jejich výroby“</w:t>
            </w:r>
          </w:p>
          <w:p>
            <w:pPr>
              <w:pStyle w:val="Normal"/>
              <w:rPr/>
            </w:pPr>
            <w:r>
              <w:rPr/>
              <w:t>KVS 4 „Přístroje pro dg Kardiovaskulárních chorob, KVS 5 “ Přístroje pro diagnostiku onkologických onemocnění..“ a KVS 13 „Manipulátory pro imobilní osoby..“ v panelu  „Přístroje“</w:t>
            </w:r>
          </w:p>
          <w:p>
            <w:pPr>
              <w:pStyle w:val="Normal"/>
              <w:rPr>
                <w:lang w:val="en-US"/>
              </w:rPr>
            </w:pPr>
            <w:r>
              <w:rPr/>
              <w:t>KVS E „Reprodukce populace...“ v panelu „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Zdravotní registry s plošnou celostátní působností, expertní a konsultační systémy, personální systémy, telemedicínské aplik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ůležitá součást při vytváření informační společnosti ve zdravotnictví (zlepšení kvality lékařské péče a ekonomiky zdravot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a komunikačn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dostatek finančních prostředků a kvalitních výzkumných pracovníků pro výzkum a vývo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disciplinární výzkum a vývoj v oblasti metod umělé inteligence, statistiky, databázových systémů  a dalších informačních věd, vývoj nových technologií </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rPr/>
              <w:t>X</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244815419"/>
            <w:bookmarkStart w:id="49" w:name="__Fieldmark__24_3244815419"/>
            <w:bookmarkEnd w:id="49"/>
            <w:r>
              <w:rPr/>
            </w:r>
            <w:r>
              <w:rPr/>
              <w:fldChar w:fldCharType="end"/>
            </w:r>
            <w:r>
              <w:rPr/>
              <w:t xml:space="preserve"> nastupující (emerging)</w:t>
              <w:tab/>
              <w:tab/>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244815419"/>
            <w:bookmarkStart w:id="51" w:name="__Fieldmark__25_3244815419"/>
            <w:bookmarkEnd w:id="51"/>
            <w:r>
              <w:rPr/>
            </w:r>
            <w:r>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244815419"/>
            <w:bookmarkStart w:id="53" w:name="__Fieldmark__26_3244815419"/>
            <w:bookmarkEnd w:id="53"/>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54" w:name="__Fieldmark__27_3244815419"/>
            <w:bookmarkStart w:id="55" w:name="__Fieldmark__27_3244815419"/>
            <w:bookmarkEnd w:id="55"/>
            <w:r>
              <w:rPr/>
            </w:r>
            <w:r>
              <w:rPr/>
              <w:fldChar w:fldCharType="end"/>
            </w:r>
            <w:r>
              <w:rPr/>
              <w:t xml:space="preserve"> nastupující (emerging)</w:t>
              <w:tab/>
              <w:tab/>
            </w:r>
            <w:r>
              <w:rPr>
                <w:b/>
              </w:rPr>
              <w:t xml:space="preserve"> 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244815419"/>
            <w:bookmarkStart w:id="57" w:name="__Fieldmark__28_3244815419"/>
            <w:bookmarkEnd w:id="57"/>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b w:val="false"/>
                <w:sz w:val="22"/>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8</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Elektronická dokumentace v systémech zdravotnictví, sociálního zabezpečení a veřejné správ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zkum v oblasti aplikací elektronické dokumentace v systémech zdravotnictví, sociálního zabezpečení a veřejné zprávy, která by mohla nahradit tradiční papírovou dokumentaci, přináší do popředí zájem o bezpečnost informací, což znamená důvěryhodnost, dostupnost a integritu počítačových dat. S pronikáním informačních technologií do zdravotnictví, sociálního zabezpečení a veřejné správy  je třeba vytvářet i odpovídající právní  prostředí,  máme-li předejít neuvážené aplikaci informační technologie bez odpovídajícího zřetele k zabezpečení informací.</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Zkladntext3"/>
              <w:rPr>
                <w:b w:val="false"/>
                <w:b w:val="false"/>
                <w:sz w:val="22"/>
              </w:rPr>
            </w:pPr>
            <w:r>
              <w:rPr>
                <w:b w:val="false"/>
                <w:sz w:val="22"/>
              </w:rPr>
              <w:t xml:space="preserve">VVS 35: Rozvoj geografických a demografických informačních systémů </w:t>
            </w:r>
          </w:p>
          <w:p>
            <w:pPr>
              <w:pStyle w:val="Zkladntext3"/>
              <w:rPr>
                <w:b w:val="false"/>
                <w:b w:val="false"/>
                <w:sz w:val="22"/>
              </w:rPr>
            </w:pPr>
            <w:r>
              <w:rPr>
                <w:b w:val="false"/>
                <w:sz w:val="22"/>
              </w:rPr>
            </w:r>
          </w:p>
          <w:p>
            <w:pPr>
              <w:pStyle w:val="Zkladntext3"/>
              <w:rPr/>
            </w:pPr>
            <w:r>
              <w:rPr>
                <w:b w:val="false"/>
                <w:sz w:val="22"/>
              </w:rPr>
              <w:t>VVS 40: Nasazení standardní elektronické čipové karty v informačních systémech veřejné správy, zdravotnictví a sociálního zabezpečení</w:t>
            </w:r>
          </w:p>
          <w:p>
            <w:pPr>
              <w:pStyle w:val="Zkladntext3"/>
              <w:rPr>
                <w:b w:val="false"/>
                <w:b w:val="false"/>
                <w:sz w:val="22"/>
              </w:rPr>
            </w:pPr>
            <w:r>
              <w:rPr>
                <w:b w:val="false"/>
                <w:sz w:val="22"/>
              </w:rPr>
            </w:r>
          </w:p>
          <w:p>
            <w:pPr>
              <w:pStyle w:val="Zkladntext3"/>
              <w:rPr>
                <w:b w:val="false"/>
                <w:b w:val="false"/>
                <w:sz w:val="22"/>
              </w:rPr>
            </w:pPr>
            <w:r>
              <w:rPr>
                <w:b w:val="false"/>
                <w:sz w:val="22"/>
              </w:rPr>
              <w:t>VVS 41: Vývoj elektronické zdravotní dokumentace a její standardizace v souladu s legislativním, sociálním a kulturním prostředním ČR</w:t>
            </w:r>
          </w:p>
          <w:p>
            <w:pPr>
              <w:pStyle w:val="Footnote"/>
              <w:rPr>
                <w:b/>
                <w:b/>
                <w:sz w:val="22"/>
              </w:rPr>
            </w:pPr>
            <w:r>
              <w:rPr>
                <w:b/>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Efektivní zajištění přístupu k dokumentaci v systémech zdravotnictví, sociálního zabezpečení a veřejné správy pro všechny občan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16"/>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Zdravotnictví a farmakologie. Přístroje. </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17"/>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9 „Zdraví a jeho determinanty..“, KVS 10 „Věkové aspekty..“, KVS 11 „Preventivní přístupy..“, KVS 12 „Technologické aspekty..“ a KVS 13 „Společenské, ekonomické a bezpečnostní aspekty..“ v panelu „Zdravotnictví“</w:t>
            </w:r>
          </w:p>
          <w:p>
            <w:pPr>
              <w:pStyle w:val="Normal"/>
              <w:rPr/>
            </w:pPr>
            <w:r>
              <w:rPr/>
              <w:t>KVS 11 „Farmakoekonomika a farmakoinformatika“ v panelu „Farmacie“</w:t>
            </w:r>
          </w:p>
          <w:p>
            <w:pPr>
              <w:pStyle w:val="Normal"/>
              <w:rPr/>
            </w:pPr>
            <w:r>
              <w:rPr/>
              <w:t>KVS E „Reprodukce populace...“ v panelu „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fické a demografické informační systémy jsou významnými poskytovateli informací pro systémy veřejné zprávy, sociálního zabezpečení a zdravotnictví. Výzkum a vývoj elektronické zdravotní dokumentace a její standardizace v souladu s legislativním, sociálním a kulturním prostředím ČR.  Všichni čeští občané  by měli mít možnost  vlastnit inteligentní kartu, jež by jim umožňovala bezpečný a důvěrný přístup k informacím o jejich zdravotním stavu na sít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ůležitá součást při vytváření informační společnosti ve zdravotnictví (zlepšení kvality lékařské péče a ekonomiky zdravotnic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a komunikační 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dostatek finančních prostředků a kvalitních výzkumných pracovníků pro výzkum a vývoj</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terdisciplinární výzkum a vývoj v oblasti metod umělé inteligence, statistiky, databázových systémů  a dalších informačních věd, vývoj nových technologií</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rPr/>
              <w:t>X</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244815419"/>
            <w:bookmarkStart w:id="59" w:name="__Fieldmark__29_3244815419"/>
            <w:bookmarkEnd w:id="59"/>
            <w:r>
              <w:rPr/>
            </w:r>
            <w:r>
              <w:rPr/>
              <w:fldChar w:fldCharType="end"/>
            </w:r>
            <w:r>
              <w:rPr/>
              <w:t xml:space="preserve"> nastupující (emerging)</w:t>
              <w:tab/>
              <w:tab/>
            </w:r>
            <w:r>
              <w:fldChar w:fldCharType="begin">
                <w:ffData>
                  <w:name w:val="Check2"/>
                  <w:enabled/>
                  <w:calcOnExit w:val="0"/>
                  <w:checkBox>
                    <w:sizeAuto/>
                  </w:checkBox>
                </w:ffData>
              </w:fldChar>
            </w:r>
            <w:r>
              <w:rPr/>
              <w:instrText xml:space="preserve"> FORMCHECKBOX </w:instrText>
            </w:r>
            <w:r>
              <w:rPr/>
              <w:fldChar w:fldCharType="separate"/>
            </w:r>
            <w:bookmarkStart w:id="60" w:name="__Fieldmark__30_3244815419"/>
            <w:bookmarkStart w:id="61" w:name="__Fieldmark__30_3244815419"/>
            <w:bookmarkEnd w:id="61"/>
            <w:r>
              <w:rPr/>
            </w:r>
            <w:r>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244815419"/>
            <w:bookmarkStart w:id="63" w:name="__Fieldmark__31_3244815419"/>
            <w:bookmarkEnd w:id="63"/>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64" w:name="__Fieldmark__32_3244815419"/>
            <w:bookmarkStart w:id="65" w:name="__Fieldmark__32_3244815419"/>
            <w:bookmarkEnd w:id="65"/>
            <w:r>
              <w:rPr/>
            </w:r>
            <w:r>
              <w:rPr/>
              <w:fldChar w:fldCharType="end"/>
            </w:r>
            <w:r>
              <w:rPr/>
              <w:t xml:space="preserve"> nastupující (emerging)</w:t>
              <w:tab/>
              <w:tab/>
              <w:t>X</w:t>
            </w:r>
            <w:r>
              <w:fldChar w:fldCharType="begin">
                <w:ffData>
                  <w:name w:val="Check11"/>
                  <w:enabled/>
                  <w:calcOnExit w:val="0"/>
                  <w:checkBox>
                    <w:sizeAuto/>
                  </w:checkBox>
                </w:ffData>
              </w:fldChar>
            </w:r>
            <w:r>
              <w:rPr/>
              <w:instrText xml:space="preserve"> FORMCHECKBOX </w:instrText>
            </w:r>
            <w:r>
              <w:rPr/>
              <w:fldChar w:fldCharType="separate"/>
            </w:r>
            <w:bookmarkStart w:id="66" w:name="__Fieldmark__33_3244815419"/>
            <w:bookmarkStart w:id="67" w:name="__Fieldmark__33_3244815419"/>
            <w:bookmarkEnd w:id="67"/>
            <w:r>
              <w:rPr/>
            </w:r>
            <w:r>
              <w:rPr/>
              <w:fldChar w:fldCharType="end"/>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244815419"/>
            <w:bookmarkStart w:id="69" w:name="__Fieldmark__34_3244815419"/>
            <w:bookmarkEnd w:id="69"/>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9</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Prostředky pro matematické a počítačové modelování, simulaci systémů a vizualizac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atematické a počítačové modelování přírodních i umělých systémů představuje snad nejrozsáhlejší aplikaci matematiky a informatiky v praxi, s určujícím a rozhodujícím dopadem na důležité oblasti informační společnosti, jakými jsou technika a vývoj technologií, rozhodování a řízení na všech úrovních, finančnictví, životní prostředí, průmysl, doprava, zdravotnictví, vojenství, klimatologie, věda a výzkum, apod. Vizualizace je důležitou součástí simulačních systémů jak při interakci s nimi, tak i při prezentaci výsledků matematického modelování. Speciálním případem simulačních systémů jsou trenažéry umožňující nácvik chování ve složitých situacích, které nelze navodit v reálném životě. Klíčový výzkumný směr je zaměřen jednak na identifikaci a vývoj nových a prohlubování existujících aplikací matematického a počítačového modelování, jednak na rozvoj odpovídajících matematických metod, počítačových algoritmů a realizaci příslušných softwarových řešení. Přitom se počítá s využitím stávající výkonné výpočetní techniky, dále s využitím distribuovaného výpočetního potenciálu počítačových sítí a v neposlední řadě i s výpočetní kapacitou superpočítačových center v zahraniční, dostupnou prostřednictvím Internetu v rámci vědecké spolupráce. Bez použití originálních a pro tento účel vyvinutých metod matematického modelování a vizualizované simulace by řešení mnoha úloh, které je v rozvinuté společnosti nevyhnutelné, nebylo vůbec  možné. Ve všech případech je řešení úloh použitím těchto metod buď umožněno, anebo aspoň výrazně zlevně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aný KVS není agregovaný.</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líčový význam pro národní hospodářství, obranyschopnost, existující výzkumná tradice, kvalitní výzkumné zázemí, kvalita dosahovaných výsledků, rozvinutá spolupráce se zahraničí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18"/>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Životní prostředí; zdravotnictví a farmacie; stavebnictví, urbanistika a bydlení; materiály a technologie jejich výroby; výrobky a zpracovatelské procesy; přístroje; stroje a zařízení; chemické výrobky a procesy; dopravní systémy; energetika a nerostné zdroje; zemědělství a potraviny; vojenstv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19"/>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 všechny v panelu „Životní prostředí“</w:t>
            </w:r>
          </w:p>
          <w:p>
            <w:pPr>
              <w:pStyle w:val="Normal"/>
              <w:rPr/>
            </w:pPr>
            <w:r>
              <w:rPr/>
              <w:t>KVS 9 „Zdraví a jeho determinanty..“, KVS 10 „Věkové aspekty..“, KVS 11 „Preventivní přístupy..“, KVS 12 „Technologické aspekty..“ a KVS 13 „Společenské, ekonomické a bezpečnostní aspekty..“ v panelu „Zdravotnictví“</w:t>
            </w:r>
          </w:p>
          <w:p>
            <w:pPr>
              <w:pStyle w:val="Normal"/>
              <w:rPr/>
            </w:pPr>
            <w:r>
              <w:rPr/>
              <w:t>KVS 11 „Farmakoekonomika a farmakoinformatika“ v panelu „Farmacie“</w:t>
            </w:r>
          </w:p>
          <w:p>
            <w:pPr>
              <w:pStyle w:val="Normal"/>
              <w:rPr/>
            </w:pPr>
            <w:r>
              <w:rPr/>
              <w:t>KVS 3 „Vývoj metod pro optimalizaci materiálů..“, KVS 4 „Optimalizace energetické náročnosti..“ a KVS 7 „Optimalizace staveb z hlediska ceny..“ v panelu „Stavebnictví, urbanistika a bydlení“</w:t>
            </w:r>
          </w:p>
          <w:p>
            <w:pPr>
              <w:pStyle w:val="Normal"/>
              <w:rPr/>
            </w:pPr>
            <w:r>
              <w:rPr/>
              <w:t>KVS 17 „ Modelování v materiálovém inženýrství“ v panelu „Materiály a technologie jejich výroby“</w:t>
            </w:r>
          </w:p>
          <w:p>
            <w:pPr>
              <w:pStyle w:val="Normal"/>
              <w:rPr/>
            </w:pPr>
            <w:r>
              <w:rPr/>
              <w:t>KVS 7 „Mechatronika“ v panelu „Výrobky a zpracovatelské technologie“</w:t>
            </w:r>
          </w:p>
          <w:p>
            <w:pPr>
              <w:pStyle w:val="Normal"/>
              <w:rPr/>
            </w:pPr>
            <w:r>
              <w:rPr/>
              <w:t>KVS 8 „Přístroje a systémy pro monitorování..“  v panelu „Přístroje“</w:t>
            </w:r>
          </w:p>
          <w:p>
            <w:pPr>
              <w:pStyle w:val="Normal"/>
              <w:rPr/>
            </w:pPr>
            <w:r>
              <w:rPr/>
              <w:t>KVS 2 „Metody navrhování a experimentálního výzkumu..“  v panelu „Stroje a zařízení“</w:t>
            </w:r>
          </w:p>
          <w:p>
            <w:pPr>
              <w:pStyle w:val="Normal"/>
              <w:rPr/>
            </w:pPr>
            <w:r>
              <w:rPr/>
              <w:t>KVS 1 „Výzkum katalytických procesů..“, KVS 3 „Výzkum a vývoj v oblasti org, syntéz..“, KVS 4 „Výzkum a vývoj v oblasti procesního inženýrství“ v panelu „Chemické výrobky a procesy“</w:t>
            </w:r>
          </w:p>
          <w:p>
            <w:pPr>
              <w:pStyle w:val="Normal"/>
              <w:rPr/>
            </w:pPr>
            <w:r>
              <w:rPr/>
              <w:t>KVS 3 „Zlepšení veřejné dopravy..“ v panelu „Dopravní systémy“</w:t>
            </w:r>
          </w:p>
          <w:p>
            <w:pPr>
              <w:pStyle w:val="Normal"/>
              <w:rPr/>
            </w:pPr>
            <w:r>
              <w:rPr/>
              <w:t>KVS 7 „Zvyšování efektivnosti provozu..“ v panelu „Energetika a nerostné zdroje“</w:t>
            </w:r>
          </w:p>
          <w:p>
            <w:pPr>
              <w:pStyle w:val="Normal"/>
              <w:rPr/>
            </w:pPr>
            <w:r>
              <w:rPr/>
              <w:t>KVS E „Reprodukce populace...“ v panelu „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imulace a modelování znečištění životního prostředí v důsledku např. těžby surovin (chemická těžba uranu), výzkum a vývoj nových materiálů a léčiv, vliv provozu motorových vozidel na znečištění ovzduší, predikce koncentrací přízemního ozónu, simulace úložišť jaderného odpadu, úlohy proudění v turbinách a kompresorech, proudění plynu v potrubí, simulace spolehlivých transportních systémů, trenažéry pro armádní výcvik apo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ování a simulace za účelem optimalizace návrhu, predikce chování, předcházení katastrof, výcviku obsluh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Matematické a počítačové modelování, výpočetní technika, virtuální reali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ejso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očítačové vědy, matematika</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rPr>
                <w:rFonts w:eastAsia="Arial"/>
              </w:rPr>
              <w:t xml:space="preserve"> </w:t>
            </w:r>
            <w:r>
              <w:rPr/>
              <w:t>X  nastupující (emerging)</w:t>
              <w:tab/>
              <w:tab/>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3244815419"/>
            <w:bookmarkStart w:id="71" w:name="__Fieldmark__35_3244815419"/>
            <w:bookmarkEnd w:id="71"/>
            <w:r>
              <w:rPr/>
            </w:r>
            <w:r>
              <w:rPr/>
              <w:fldChar w:fldCharType="end"/>
            </w:r>
            <w:r>
              <w:rPr/>
              <w:t xml:space="preserve"> dynamicky rozvíjené </w:t>
              <w:tab/>
              <w:tab/>
              <w:t>X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rPr/>
              <w:t>X  nastupující (emerging)</w:t>
              <w:tab/>
              <w:tab/>
              <w:t xml:space="preserve">X  dynamicky rozvíjené </w:t>
              <w:tab/>
              <w:tab/>
              <w:t>X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jde o KVS, který lze chápat i jako průřezový, jdoucí přes všechny ostatní panely a podmiňující rozvoj mnoha oblastí</w:t>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10</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Digitální televize a rozhlas, poskytování interaktivních informačních služeb s využitím digitální teresteriální televi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řísliby moderní televize, jako stovky kanálů, digitální video i audio, výnosné interaktivní služby a hry dodávané kabelovým, satelitním nebo teresteriálním přenosem, jsou reálné.</w:t>
            </w:r>
          </w:p>
          <w:p>
            <w:pPr>
              <w:pStyle w:val="Normal"/>
              <w:rPr/>
            </w:pPr>
            <w:r>
              <w:rPr/>
              <w:t>V současnosti  lze definovat následující rozdělení digitálních systémů v oblasti televizního a rozhlasového vysílání:</w:t>
            </w:r>
          </w:p>
          <w:p>
            <w:pPr>
              <w:pStyle w:val="Normal"/>
              <w:rPr/>
            </w:pPr>
            <w:r>
              <w:rPr/>
              <w:t>Digitální přenos videosignálu označovaný jako DVB (Digital Video Broadcasting)</w:t>
            </w:r>
          </w:p>
          <w:p>
            <w:pPr>
              <w:pStyle w:val="Normal"/>
              <w:rPr/>
            </w:pPr>
            <w:r>
              <w:rPr/>
              <w:t>Digitální přenos audiosignálu označovaný jako DAB (Digital Audio Broadcasting)</w:t>
            </w:r>
          </w:p>
          <w:p>
            <w:pPr>
              <w:pStyle w:val="Normal"/>
              <w:rPr/>
            </w:pPr>
            <w:r>
              <w:rPr/>
              <w:t>Podle prostředí a technologie se rozlišují tři platformy, označované příponami</w:t>
            </w:r>
          </w:p>
          <w:p>
            <w:pPr>
              <w:pStyle w:val="Normal"/>
              <w:rPr/>
            </w:pPr>
            <w:r>
              <w:rPr/>
              <w:t>S- Satelitní přenos</w:t>
            </w:r>
          </w:p>
          <w:p>
            <w:pPr>
              <w:pStyle w:val="Normal"/>
              <w:rPr/>
            </w:pPr>
            <w:r>
              <w:rPr/>
              <w:t>C-Kabelový přenos</w:t>
            </w:r>
          </w:p>
          <w:p>
            <w:pPr>
              <w:pStyle w:val="Normal"/>
              <w:rPr/>
            </w:pPr>
            <w:r>
              <w:rPr/>
              <w:t>T-Teresteriální přenos</w:t>
            </w:r>
          </w:p>
          <w:p>
            <w:pPr>
              <w:pStyle w:val="Normal"/>
              <w:rPr/>
            </w:pPr>
            <w:r>
              <w:rPr/>
              <w:t>Nejrozšířenější digitalní systémy současnosti jsou DVB-S, t.j. digitální přenos video (ale i audio signálu)  pomocí telekomunikačních satelitů ( ASTRA, Early Bird atp.)</w:t>
            </w:r>
          </w:p>
          <w:p>
            <w:pPr>
              <w:pStyle w:val="Normal"/>
              <w:rPr/>
            </w:pPr>
            <w:r>
              <w:rPr/>
              <w:t>Většinou jde o přidání digitálních kanálů do satelitů, které již řadu let přenášejí satelitní analogový signál.</w:t>
            </w:r>
          </w:p>
          <w:p>
            <w:pPr>
              <w:pStyle w:val="Normal"/>
              <w:rPr/>
            </w:pPr>
            <w:r>
              <w:rPr/>
              <w:t>Největší perspektivu má proto poslední platforma , t.j. digitální teresteriální televize, která vychází ze struktury klasické analogové teresteriální televize, se kterou má společný systém celoplošného šíření signálu pomocí sítě stacionárních vysílačů. V podstatě již dnešní analogová televize obsahuje řadu digitálních prvků, neb příprava signálů je již dnes realizována digitální technikou ve studiích a propojení vysílačů je realizováno pevnými kabelovými spoji a mikrovlnnými pojítky, které jsou plně digitální. Analogová zůstává modulace a přenos signálu  a jeho příjem konvenčními přijímači. Základní formát signálů je MPEG  (Moving Picture Expert Group), a to ve verzi 2.</w:t>
            </w:r>
          </w:p>
          <w:p>
            <w:pPr>
              <w:pStyle w:val="Normal"/>
              <w:rPr/>
            </w:pPr>
            <w:r>
              <w:rPr/>
              <w:t>S ohledem na možnosti digitální televize je pravděpodobné, že prakticky skončí další rozvoj digitálního rozhlasu DAB, neb je prakticky podmnožinou DVB. Snad pouze v SRN, kde byly do této technologie investovány vysoké částky, vývoj pokraču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VS 18:  Digitální televize a rozhlas, výzkum a vývoj kompresních algotirmů a enkrypčních systémů, softwareové radio.</w:t>
            </w:r>
          </w:p>
          <w:p>
            <w:pPr>
              <w:pStyle w:val="TextBodyIndent"/>
              <w:rPr>
                <w:b w:val="false"/>
                <w:b w:val="false"/>
              </w:rPr>
            </w:pPr>
            <w:r>
              <w:rPr>
                <w:b w:val="false"/>
              </w:rPr>
              <w:t>VVS 22:  Poskytování dalších, zejména interaktivních služeb prostřednictvím digitální (teresteriální) televize (DVB-T).</w:t>
            </w:r>
          </w:p>
          <w:p>
            <w:pPr>
              <w:pStyle w:val="Normal"/>
              <w:rPr/>
            </w:pPr>
            <w:r>
              <w:rPr/>
              <w:t>VVS 23:  Vývoj telemetrických zařízení na bázi protokolu 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elmi perspektivní obor v oblasti přenosu multimediálních informací, dat a Internet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20"/>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plikace polovodičových integrovaných obvodů a elektronických součástek.</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21"/>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2 „Technologické aspekty..“ v panelu „Zdravotnictví“</w:t>
            </w:r>
          </w:p>
          <w:p>
            <w:pPr>
              <w:pStyle w:val="Normal"/>
              <w:rPr/>
            </w:pPr>
            <w:r>
              <w:rPr/>
              <w:t>KVS 5 „Rozvoj dopravní telematiky..“ v panelu „Dopravní systémy“</w:t>
            </w:r>
          </w:p>
          <w:p>
            <w:pPr>
              <w:pStyle w:val="Normal"/>
              <w:rPr/>
            </w:pPr>
            <w:r>
              <w:rPr/>
              <w:t>KVS v panelu „Energetika a nerostné zdroje“</w:t>
            </w:r>
          </w:p>
          <w:p>
            <w:pPr>
              <w:pStyle w:val="Normal"/>
              <w:rPr/>
            </w:pPr>
            <w:r>
              <w:rPr/>
              <w:t>KVS  D „Otevřená společnost..“ a G „Společnost vědění..“ v panelu „Společenská transform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Mnohokanálový přenos  digitální TV a digitálního rozhlasu. Přenos dat z informačních systémů. Interne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eloplošné pokrytí odpovídajícím signálem při snížení podstatném zvýšení kvality, mnohonásobném zvýšení počtu kanálů a snížení nutného výkonu vysílačů. U datových přenosů vysoká rychlost přenos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roba polovodičových integrovaných obvodů a elektronických součást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elmi vysoká integrace obvodů. Návrh složitých integrovaných obvod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řenos digitálních dat. Integrované obvody návrh , výroba , aplikace.</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244815419"/>
            <w:bookmarkStart w:id="73" w:name="__Fieldmark__36_3244815419"/>
            <w:bookmarkEnd w:id="73"/>
            <w:r>
              <w:rPr/>
            </w:r>
            <w:r>
              <w:rPr/>
              <w:fldChar w:fldCharType="end"/>
            </w:r>
            <w:r>
              <w:rPr/>
              <w:t xml:space="preserve"> nastupující (emerging)</w:t>
              <w:tab/>
              <w:tab/>
            </w:r>
            <w:r>
              <w:rPr>
                <w:b/>
              </w:rPr>
              <w:t>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74" w:name="__Fieldmark__37_3244815419"/>
            <w:bookmarkStart w:id="75" w:name="__Fieldmark__37_3244815419"/>
            <w:bookmarkEnd w:id="75"/>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76" w:name="__Fieldmark__38_3244815419"/>
            <w:bookmarkStart w:id="77" w:name="__Fieldmark__38_3244815419"/>
            <w:bookmarkEnd w:id="77"/>
            <w:r>
              <w:rPr/>
            </w:r>
            <w:r>
              <w:rPr/>
              <w:fldChar w:fldCharType="end"/>
            </w:r>
            <w:r>
              <w:rPr/>
              <w:t xml:space="preserve"> nastupující (emerging)</w:t>
              <w:tab/>
              <w:tab/>
            </w:r>
            <w:r>
              <w:rPr>
                <w:b/>
              </w:rPr>
              <w:t xml:space="preserve">X </w:t>
            </w:r>
            <w:r>
              <w:rPr/>
              <w:t xml:space="preserve">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9_3244815419"/>
            <w:bookmarkStart w:id="79" w:name="__Fieldmark__39_3244815419"/>
            <w:bookmarkEnd w:id="79"/>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pStyle w:val="Normal"/>
        <w:rPr/>
      </w:pPr>
      <w:r>
        <w:rPr/>
      </w:r>
    </w:p>
    <w:p>
      <w:pPr>
        <w:pStyle w:val="Heading"/>
        <w:rPr/>
      </w:pPr>
      <w:r>
        <w:rPr/>
        <w:t>Identifikační list klíčového výzkumného směru</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9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ane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formační společno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ázev KVS 11</w:t>
            </w:r>
          </w:p>
        </w:tc>
        <w:tc>
          <w:tcPr>
            <w:tcW w:w="7920" w:type="dxa"/>
            <w:tcBorders>
              <w:top w:val="single" w:sz="4" w:space="0" w:color="000000"/>
              <w:left w:val="single" w:sz="4" w:space="0" w:color="000000"/>
              <w:bottom w:val="single" w:sz="4" w:space="0" w:color="000000"/>
              <w:right w:val="single" w:sz="4" w:space="0" w:color="000000"/>
            </w:tcBorders>
          </w:tcPr>
          <w:p>
            <w:pPr>
              <w:pStyle w:val="NazKVS"/>
              <w:spacing w:before="0" w:after="120"/>
              <w:rPr/>
            </w:pPr>
            <w:r>
              <w:rPr/>
              <w:t>Výzkum a vývoj polovodičů z hlediska jejich spolehlivosti, diagnostiky materiálů a jejich poruc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arakteristika KVS</w:t>
            </w:r>
          </w:p>
        </w:tc>
        <w:tc>
          <w:tcPr>
            <w:tcW w:w="7920" w:type="dxa"/>
            <w:tcBorders>
              <w:top w:val="single" w:sz="4" w:space="0" w:color="000000"/>
              <w:left w:val="single" w:sz="4" w:space="0" w:color="000000"/>
              <w:bottom w:val="single" w:sz="4" w:space="0" w:color="000000"/>
              <w:right w:val="single" w:sz="4" w:space="0" w:color="000000"/>
            </w:tcBorders>
          </w:tcPr>
          <w:p>
            <w:pPr>
              <w:pStyle w:val="Zkladntext2"/>
              <w:rPr/>
            </w:pPr>
            <w:r>
              <w:rPr/>
              <w:t>Funkce polovodičů je založena na využití extrémně čistých a krystalograficky dokonalých polovodivých materiálů. Do těchto materiálů jsou přesně definovaným a řízeným způsobem zaváděny příměsi (dopanty) vytvářející funkční oblasti. Povrch polovodiče je ošetřen dielektrickými vrstvami. Vzájemné propojení funkčních oblastí, resp. prvků je řešeno jednou nebo několika vodivými vrstvami, zpravidla kovů.</w:t>
            </w:r>
          </w:p>
          <w:p>
            <w:pPr>
              <w:pStyle w:val="Normal"/>
              <w:rPr/>
            </w:pPr>
            <w:r>
              <w:rPr/>
              <w:t xml:space="preserve">Vlastnosti, funkčnost a spolehlivost polovodičových součástek snižují či dokonce ohrožují materiálové poruchy jak v základním polovodivém materiálu (krystalografické defekty), tak i poruchy, defekty a volné i vázané náboje na rozhraní polovodič-dielektrikum a v dielektriku. Důležitá je i struktura materiálů a defekty v dielektrických i vodivých materiálech nad povrchem polovodiče. </w:t>
            </w:r>
          </w:p>
          <w:p>
            <w:pPr>
              <w:pStyle w:val="Normal"/>
              <w:rPr/>
            </w:pPr>
            <w:r>
              <w:rPr/>
              <w:t>Materiálové poruchy mohou být zabudovány již do výchozích materiálů a zcela zákonitě vznikají při tepelném (vysokoteplotní difúze, oxidace), fyzikálním (iontová implantace, naprašování) nebo chemickém (chemické a plasmatické leptání, a depozice) zpracování polovodiče. Nepříznivě se projevuje i mechanické namáhání během výroby výchozích materiálů a pnutí ve strukturách vzniklé rozdílnou tepelnou roztažností použitých materiálů nebo vyvolané tepelnou zátěži celku.</w:t>
            </w:r>
          </w:p>
          <w:p>
            <w:pPr>
              <w:pStyle w:val="Normal"/>
              <w:rPr/>
            </w:pPr>
            <w:r>
              <w:rPr/>
              <w:t xml:space="preserve">Nanoobvody  přinášejí řadu výhod, jako: zvýšení operační rychlosti, zvýšení kapacity pamětí, snížení příkonu, růst spolehlivosti a výrazný pokles ceny. Současně je kladen důraz na vývoj kvantově-elektronických součástek, součástek s jednoelektronovým transportem. </w:t>
            </w:r>
          </w:p>
          <w:p>
            <w:pPr>
              <w:pStyle w:val="Normal"/>
              <w:rPr/>
            </w:pPr>
            <w:r>
              <w:rPr/>
              <w:t>Limitujícím faktorem miniaturizace mikroelektronických obvodů směrem nanoobvodům jsou jednak působící fyzikální zákony v oblasti technologických procesů výroby nanoobvodů  a dále kvalita materiálů - polovodičů, tenkých vodivých a isolačních vrstev atd.</w:t>
            </w:r>
          </w:p>
          <w:p>
            <w:pPr>
              <w:pStyle w:val="Normal"/>
              <w:rPr/>
            </w:pPr>
            <w:r>
              <w:rPr/>
              <w:t>Pro návrh technologie výroby a pro konstrukci polovodičových prvků s vysokou spolehlivosti je nutno důkladně poznat vliv materiálových defektů pocházejících buď z výchozího polovodivého materiálu, z technologických operací a z konstrukce na jeho spolehlivost.</w:t>
            </w:r>
          </w:p>
          <w:p>
            <w:pPr>
              <w:pStyle w:val="Normal"/>
              <w:rPr/>
            </w:pPr>
            <w:r>
              <w:rPr/>
              <w:t>Předpokládá se, že tyto technologie takéumožní lepší poznávání detekci a monitorování i ovládání současného reálného světa v jeho základních energetických doménách (elektrická, magnetická, mechanická, tepelná, chemická, záření ), zejména v oblasti měření, regulace a zlepšování vlastností systémů i životního prostředí. Významného pokroku bylo dosaženo i v oblasti přímého propojení biologických a  elektronických systém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 agregovaný KVS uveďte dílčí VVS</w:t>
            </w:r>
          </w:p>
        </w:tc>
        <w:tc>
          <w:tcPr>
            <w:tcW w:w="7920" w:type="dxa"/>
            <w:tcBorders>
              <w:top w:val="single" w:sz="4" w:space="0" w:color="000000"/>
              <w:left w:val="single" w:sz="4" w:space="0" w:color="000000"/>
              <w:bottom w:val="single" w:sz="4" w:space="0" w:color="000000"/>
              <w:right w:val="single" w:sz="4" w:space="0" w:color="000000"/>
            </w:tcBorders>
          </w:tcPr>
          <w:p>
            <w:pPr>
              <w:pStyle w:val="Seznamsodrkami"/>
              <w:spacing w:before="60" w:after="0"/>
              <w:rPr>
                <w:b w:val="false"/>
                <w:b w:val="false"/>
              </w:rPr>
            </w:pPr>
            <w:r>
              <w:rPr>
                <w:b w:val="false"/>
              </w:rPr>
              <w:t xml:space="preserve">VVS 8: Výzkum a vývoj polovodičů z hlediska diagnostiky materiálových poruch ve vazbě na spolehlivost funkce součástek </w:t>
            </w:r>
          </w:p>
          <w:p>
            <w:pPr>
              <w:pStyle w:val="Seznamsodrkami"/>
              <w:rPr/>
            </w:pPr>
            <w:r>
              <w:rPr>
                <w:b w:val="false"/>
              </w:rPr>
              <w:t>VVS 9: Výzkum a vývoj polovodičů z hlediska využití nových vysoce spolehlivých elektronických prvků pro vybrané aplikace pro životní prostředí a bezpečnost a ochranu zdraví</w:t>
            </w:r>
          </w:p>
          <w:p>
            <w:pPr>
              <w:pStyle w:val="Normal"/>
              <w:rPr/>
            </w:pPr>
            <w:r>
              <w:rPr/>
              <w:t>VVS10: Výzkum a vývoj povrchů, tenkých vrstev a mikrostruktur, zejména pro MEMS a nano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Hlavní důvody výběru KV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Průřezová problematika výroby polovodičových integrovaných součástek, podmiňující rozvoj všech oborů v moderní společnosti.</w:t>
            </w:r>
          </w:p>
          <w:p>
            <w:pPr>
              <w:pStyle w:val="Footnote"/>
              <w:rPr>
                <w:sz w:val="22"/>
              </w:rPr>
            </w:pPr>
            <w:r>
              <w:rPr>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plikační sektory</w:t>
            </w:r>
            <w:r>
              <w:rPr>
                <w:rStyle w:val="FootnoteCharacters"/>
                <w:rStyle w:val="FootnoteAnchor"/>
              </w:rPr>
              <w:footnoteReference w:id="22"/>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šechny oblasti a obory využívající elektronickou součástkovou základnu na bázi mikroelektronických integrovaných obvodů.</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ouvisející výzkumné směry a technologie</w:t>
            </w:r>
            <w:r>
              <w:rPr>
                <w:rStyle w:val="FootnoteCharacters"/>
                <w:rStyle w:val="FootnoteAnchor"/>
              </w:rPr>
              <w:footnoteReference w:id="23"/>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KVS 14 „Nanotechnologie a nanomateriály“, KVS 9 „Povrhcové inženýrství“ a KVS 12“ Elektornické a fotonické materiály..“ v panelu „Materiály a technologie jejich výroby“</w:t>
            </w:r>
          </w:p>
          <w:p>
            <w:pPr>
              <w:pStyle w:val="Normal"/>
              <w:rPr/>
            </w:pPr>
            <w:r>
              <w:rPr/>
              <w:t>KVS 1 „Přístroje pro vytváření mikro a nanostruktur..“, KVS 2 „Optické elementy, mikrovrstvy..“ v panelu „Přístroje“</w:t>
            </w:r>
          </w:p>
          <w:p>
            <w:pPr>
              <w:pStyle w:val="Normal"/>
              <w:rPr/>
            </w:pPr>
            <w:r>
              <w:rPr/>
              <w:t>KVS  5 „výzkum voblasti nanotechnologií“ v panelu „Chemické výrobky a proces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říklady využití / uplatnění</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roba a užití polovodičových součástek a zejména integrovaných obvodů s velmi vysokým stupněm integrace. Nanoobvody.</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íl / hlavní funkční princi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roba polovodičových součástek a zejména integrovaných obvodů velmi vysoké integrace, nanotechnologie, polovodičová čidla a senzory pro detekci neelektrických velič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líčová technologi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roba polovodičových materiálů, vysoce čistých kovů a isolantů. Výroba integrovaných obvodů velmi vysoké integrace, nanotechnologie, polovodičová čidla a senzory pro detekci neelektrických velič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Kritické technologické / vývojové / výrobní problém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ysoce čisté materiály. Velmi vysoká integrace mikroelektronických integrovaných obvodů. Nanotechnologi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ýzkumná / vědecká oblas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Výroba polovodičových materiálů, vysoce čistých kovů a isolantů. Výroba integrovaných obvodů velmi vysoké integrace, nanotechnologie, polovodičová čidla a senzory pro detekci neelektrických veličin.</w:t>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chnologie/výrobky/služby/postupy …. generované KVS lze – v ČR – charakterizovat jako :</w:t>
            </w:r>
          </w:p>
          <w:p>
            <w:pPr>
              <w:pStyle w:val="Normal"/>
              <w:rPr/>
            </w:pPr>
            <w:r>
              <w:rPr/>
            </w:r>
          </w:p>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244815419"/>
            <w:bookmarkStart w:id="81" w:name="__Fieldmark__40_3244815419"/>
            <w:bookmarkEnd w:id="81"/>
            <w:r>
              <w:rPr/>
            </w:r>
            <w:r>
              <w:rPr/>
              <w:fldChar w:fldCharType="end"/>
            </w:r>
            <w:r>
              <w:rPr/>
              <w:t xml:space="preserve"> nastupující (emerging)</w:t>
              <w:tab/>
              <w:tab/>
            </w:r>
            <w:r>
              <w:rPr>
                <w:b/>
              </w:rPr>
              <w:t>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82" w:name="__Fieldmark__41_3244815419"/>
            <w:bookmarkStart w:id="83" w:name="__Fieldmark__41_3244815419"/>
            <w:bookmarkEnd w:id="83"/>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p>
            <w:pPr>
              <w:pStyle w:val="Normal"/>
              <w:rPr/>
            </w:pPr>
            <w:r>
              <w:rPr/>
              <w:t>Technologie/výrobky/služby/postupy …. generované KVS lze – ve vyspělých průmyslových zemích – charakterizovat jako :</w:t>
            </w:r>
          </w:p>
          <w:p>
            <w:pPr>
              <w:pStyle w:val="Normal"/>
              <w:rPr/>
            </w:pPr>
            <w:r>
              <w:rPr/>
            </w:r>
          </w:p>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84" w:name="__Fieldmark__42_3244815419"/>
            <w:bookmarkStart w:id="85" w:name="__Fieldmark__42_3244815419"/>
            <w:bookmarkEnd w:id="85"/>
            <w:r>
              <w:rPr/>
            </w:r>
            <w:r>
              <w:rPr/>
              <w:fldChar w:fldCharType="end"/>
            </w:r>
            <w:r>
              <w:rPr/>
              <w:t xml:space="preserve"> nastupující (emerging)</w:t>
              <w:tab/>
              <w:tab/>
            </w:r>
            <w:r>
              <w:rPr>
                <w:b/>
              </w:rPr>
              <w:t>X</w:t>
            </w:r>
            <w:r>
              <w:rPr/>
              <w:t xml:space="preserve"> dynamicky rozvíjené </w:t>
              <w:tab/>
              <w:tab/>
            </w: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244815419"/>
            <w:bookmarkStart w:id="87" w:name="__Fieldmark__43_3244815419"/>
            <w:bookmarkEnd w:id="87"/>
            <w:r>
              <w:rPr/>
            </w:r>
            <w:r>
              <w:rPr/>
              <w:fldChar w:fldCharType="end"/>
            </w:r>
            <w:r>
              <w:rPr/>
              <w:t xml:space="preserve"> často (rutinně) užívané</w:t>
            </w:r>
          </w:p>
          <w:p>
            <w:pPr>
              <w:pStyle w:val="Normal"/>
              <w:rPr/>
            </w:pPr>
            <w:r>
              <w:rPr>
                <w:rFonts w:eastAsia="Arial"/>
              </w:rPr>
              <w:t xml:space="preserve">                                                       </w:t>
            </w:r>
            <w:r>
              <w:rPr/>
              <w:t>po úspěšném průniku na trh</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sectPr>
      <w:footnotePr>
        <w:numFmt w:val="decimal"/>
        <w:numRestart w:val="eachSect"/>
      </w:footnotePr>
      <w:type w:val="nextPage"/>
      <w:pgSz w:w="12240" w:h="15840"/>
      <w:pgMar w:left="1417" w:right="141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le názvů odborných panelů, v případě potřeby použijte další (vlastní) názvy</w:t>
      </w:r>
    </w:p>
  </w:footnote>
  <w:footnote w:id="3">
    <w:p>
      <w:pPr>
        <w:pStyle w:val="Footnote"/>
        <w:rPr/>
      </w:pPr>
      <w:r>
        <w:rPr>
          <w:rStyle w:val="FootnoteCharacters"/>
        </w:rPr>
        <w:footnoteRef/>
      </w:r>
      <w:r>
        <w:rPr/>
        <w:t xml:space="preserve"> </w:t>
      </w:r>
      <w:r>
        <w:rPr/>
        <w:t>z KVS navržených ostatními odbornými panely</w:t>
      </w:r>
    </w:p>
  </w:footnote>
  <w:footnote w:id="4">
    <w:p>
      <w:pPr>
        <w:pStyle w:val="Footnote"/>
        <w:rPr/>
      </w:pPr>
      <w:r>
        <w:rPr>
          <w:rStyle w:val="FootnoteCharacters"/>
        </w:rPr>
        <w:footnoteRef/>
      </w:r>
      <w:r>
        <w:rPr/>
        <w:t xml:space="preserve"> </w:t>
      </w:r>
      <w:r>
        <w:rPr/>
        <w:t>podle názvů odborných panelů, v případě potřeby použijte další (vlastní) názvy</w:t>
      </w:r>
    </w:p>
  </w:footnote>
  <w:footnote w:id="5">
    <w:p>
      <w:pPr>
        <w:pStyle w:val="Footnote"/>
        <w:rPr/>
      </w:pPr>
      <w:r>
        <w:rPr>
          <w:rStyle w:val="FootnoteCharacters"/>
        </w:rPr>
        <w:footnoteRef/>
      </w:r>
      <w:r>
        <w:rPr/>
        <w:t xml:space="preserve"> </w:t>
      </w:r>
      <w:r>
        <w:rPr/>
        <w:t>z KVS navržených ostatními odbornými panely</w:t>
      </w:r>
    </w:p>
  </w:footnote>
  <w:footnote w:id="6">
    <w:p>
      <w:pPr>
        <w:pStyle w:val="Footnote"/>
        <w:rPr/>
      </w:pPr>
      <w:r>
        <w:rPr>
          <w:rStyle w:val="FootnoteCharacters"/>
        </w:rPr>
        <w:footnoteRef/>
      </w:r>
      <w:r>
        <w:rPr/>
        <w:t xml:space="preserve"> </w:t>
      </w:r>
      <w:r>
        <w:rPr/>
        <w:t>podle názvů odborných panelů, v případě potřeby použijte další (vlastní) názvy</w:t>
      </w:r>
    </w:p>
  </w:footnote>
  <w:footnote w:id="7">
    <w:p>
      <w:pPr>
        <w:pStyle w:val="Footnote"/>
        <w:rPr/>
      </w:pPr>
      <w:r>
        <w:rPr>
          <w:rStyle w:val="FootnoteCharacters"/>
        </w:rPr>
        <w:footnoteRef/>
      </w:r>
      <w:r>
        <w:rPr/>
        <w:t xml:space="preserve"> </w:t>
      </w:r>
      <w:r>
        <w:rPr/>
        <w:t>z KVS navržených ostatními odbornými panely</w:t>
      </w:r>
    </w:p>
  </w:footnote>
  <w:footnote w:id="8">
    <w:p>
      <w:pPr>
        <w:pStyle w:val="Footnote"/>
        <w:rPr/>
      </w:pPr>
      <w:r>
        <w:rPr>
          <w:rStyle w:val="FootnoteCharacters"/>
        </w:rPr>
        <w:footnoteRef/>
      </w:r>
      <w:r>
        <w:rPr/>
        <w:t xml:space="preserve"> </w:t>
      </w:r>
      <w:r>
        <w:rPr/>
        <w:t>podle názvů odborných panelů, v případě potřeby použijte další (vlastní) názvy</w:t>
      </w:r>
    </w:p>
  </w:footnote>
  <w:footnote w:id="9">
    <w:p>
      <w:pPr>
        <w:pStyle w:val="Footnote"/>
        <w:rPr/>
      </w:pPr>
      <w:r>
        <w:rPr>
          <w:rStyle w:val="FootnoteCharacters"/>
        </w:rPr>
        <w:footnoteRef/>
      </w:r>
      <w:r>
        <w:rPr/>
        <w:t xml:space="preserve"> </w:t>
      </w:r>
      <w:r>
        <w:rPr/>
        <w:t>z KVS navržených ostatními odbornými panely</w:t>
      </w:r>
    </w:p>
  </w:footnote>
  <w:footnote w:id="10">
    <w:p>
      <w:pPr>
        <w:pStyle w:val="Footnote"/>
        <w:rPr/>
      </w:pPr>
      <w:r>
        <w:rPr>
          <w:rStyle w:val="FootnoteCharacters"/>
        </w:rPr>
        <w:footnoteRef/>
      </w:r>
      <w:r>
        <w:rPr/>
        <w:t xml:space="preserve"> </w:t>
      </w:r>
      <w:r>
        <w:rPr/>
        <w:t>podle názvů odborných panelů, v případě potřeby použijte další (vlastní) názvy</w:t>
      </w:r>
    </w:p>
  </w:footnote>
  <w:footnote w:id="11">
    <w:p>
      <w:pPr>
        <w:pStyle w:val="Footnote"/>
        <w:rPr/>
      </w:pPr>
      <w:r>
        <w:rPr>
          <w:rStyle w:val="FootnoteCharacters"/>
        </w:rPr>
        <w:footnoteRef/>
      </w:r>
      <w:r>
        <w:rPr/>
        <w:t xml:space="preserve"> </w:t>
      </w:r>
      <w:r>
        <w:rPr/>
        <w:t>z KVS navržených ostatními odbornými panely</w:t>
      </w:r>
    </w:p>
  </w:footnote>
  <w:footnote w:id="12">
    <w:p>
      <w:pPr>
        <w:pStyle w:val="Footnote"/>
        <w:rPr/>
      </w:pPr>
      <w:r>
        <w:rPr>
          <w:rStyle w:val="FootnoteCharacters"/>
        </w:rPr>
        <w:footnoteRef/>
      </w:r>
      <w:r>
        <w:rPr/>
        <w:t xml:space="preserve"> </w:t>
      </w:r>
      <w:r>
        <w:rPr/>
        <w:t>podle názvů odborných panelů, v případě potřeby použijte další (vlastní) názvy</w:t>
      </w:r>
    </w:p>
  </w:footnote>
  <w:footnote w:id="13">
    <w:p>
      <w:pPr>
        <w:pStyle w:val="Footnote"/>
        <w:rPr/>
      </w:pPr>
      <w:r>
        <w:rPr>
          <w:rStyle w:val="FootnoteCharacters"/>
        </w:rPr>
        <w:footnoteRef/>
      </w:r>
      <w:r>
        <w:rPr/>
        <w:t xml:space="preserve"> </w:t>
      </w:r>
      <w:r>
        <w:rPr/>
        <w:t>z KVS navržených ostatními odbornými panely</w:t>
      </w:r>
    </w:p>
  </w:footnote>
  <w:footnote w:id="14">
    <w:p>
      <w:pPr>
        <w:pStyle w:val="Footnote"/>
        <w:rPr/>
      </w:pPr>
      <w:r>
        <w:rPr>
          <w:rStyle w:val="FootnoteCharacters"/>
        </w:rPr>
        <w:footnoteRef/>
      </w:r>
      <w:r>
        <w:rPr/>
        <w:t xml:space="preserve"> </w:t>
      </w:r>
      <w:r>
        <w:rPr/>
        <w:t>podle názvů odborných panelů, v případě potřeby použijte další (vlastní) názvy</w:t>
      </w:r>
    </w:p>
  </w:footnote>
  <w:footnote w:id="15">
    <w:p>
      <w:pPr>
        <w:pStyle w:val="Footnote"/>
        <w:rPr/>
      </w:pPr>
      <w:r>
        <w:rPr>
          <w:rStyle w:val="FootnoteCharacters"/>
        </w:rPr>
        <w:footnoteRef/>
      </w:r>
      <w:r>
        <w:rPr/>
        <w:t xml:space="preserve"> </w:t>
      </w:r>
      <w:r>
        <w:rPr/>
        <w:t>z KVS navržených ostatními odbornými panely</w:t>
      </w:r>
    </w:p>
  </w:footnote>
  <w:footnote w:id="16">
    <w:p>
      <w:pPr>
        <w:pStyle w:val="Footnote"/>
        <w:rPr/>
      </w:pPr>
      <w:r>
        <w:rPr>
          <w:rStyle w:val="FootnoteCharacters"/>
        </w:rPr>
        <w:footnoteRef/>
      </w:r>
      <w:r>
        <w:rPr/>
        <w:t xml:space="preserve"> </w:t>
      </w:r>
      <w:r>
        <w:rPr/>
        <w:t>podle názvů odborných panelů, v případě potřeby použijte další (vlastní) názvy</w:t>
      </w:r>
    </w:p>
  </w:footnote>
  <w:footnote w:id="17">
    <w:p>
      <w:pPr>
        <w:pStyle w:val="Footnote"/>
        <w:rPr/>
      </w:pPr>
      <w:r>
        <w:rPr>
          <w:rStyle w:val="FootnoteCharacters"/>
        </w:rPr>
        <w:footnoteRef/>
      </w:r>
      <w:r>
        <w:rPr/>
        <w:t xml:space="preserve"> </w:t>
      </w:r>
      <w:r>
        <w:rPr/>
        <w:t>z KVS navržených ostatními odbornými panely</w:t>
      </w:r>
    </w:p>
  </w:footnote>
  <w:footnote w:id="18">
    <w:p>
      <w:pPr>
        <w:pStyle w:val="Footnote"/>
        <w:rPr/>
      </w:pPr>
      <w:r>
        <w:rPr>
          <w:rStyle w:val="FootnoteCharacters"/>
        </w:rPr>
        <w:footnoteRef/>
      </w:r>
      <w:r>
        <w:rPr/>
        <w:t xml:space="preserve"> </w:t>
      </w:r>
      <w:r>
        <w:rPr/>
        <w:t>podle názvů odborných panelů, v případě potřeby použijte další (vlastní) názvy</w:t>
      </w:r>
    </w:p>
  </w:footnote>
  <w:footnote w:id="19">
    <w:p>
      <w:pPr>
        <w:pStyle w:val="Footnote"/>
        <w:rPr/>
      </w:pPr>
      <w:r>
        <w:rPr>
          <w:rStyle w:val="FootnoteCharacters"/>
        </w:rPr>
        <w:footnoteRef/>
      </w:r>
      <w:r>
        <w:rPr/>
        <w:t xml:space="preserve"> </w:t>
      </w:r>
      <w:r>
        <w:rPr/>
        <w:t>z KVS navržených ostatními odbornými panely</w:t>
      </w:r>
    </w:p>
  </w:footnote>
  <w:footnote w:id="20">
    <w:p>
      <w:pPr>
        <w:pStyle w:val="Footnote"/>
        <w:rPr/>
      </w:pPr>
      <w:r>
        <w:rPr>
          <w:rStyle w:val="FootnoteCharacters"/>
        </w:rPr>
        <w:footnoteRef/>
      </w:r>
      <w:r>
        <w:rPr/>
        <w:t xml:space="preserve"> </w:t>
      </w:r>
      <w:r>
        <w:rPr/>
        <w:t>podle názvů odborných panelů, v případě potřeby použijte další (vlastní) názvy</w:t>
      </w:r>
    </w:p>
  </w:footnote>
  <w:footnote w:id="21">
    <w:p>
      <w:pPr>
        <w:pStyle w:val="Footnote"/>
        <w:rPr/>
      </w:pPr>
      <w:r>
        <w:rPr>
          <w:rStyle w:val="FootnoteCharacters"/>
        </w:rPr>
        <w:footnoteRef/>
      </w:r>
      <w:r>
        <w:rPr/>
        <w:t xml:space="preserve"> </w:t>
      </w:r>
      <w:r>
        <w:rPr/>
        <w:t>z KVS navržených ostatními odbornými panely</w:t>
      </w:r>
    </w:p>
  </w:footnote>
  <w:footnote w:id="22">
    <w:p>
      <w:pPr>
        <w:pStyle w:val="Footnote"/>
        <w:rPr/>
      </w:pPr>
      <w:r>
        <w:rPr>
          <w:rStyle w:val="FootnoteCharacters"/>
        </w:rPr>
        <w:footnoteRef/>
      </w:r>
      <w:r>
        <w:rPr/>
        <w:t xml:space="preserve"> </w:t>
      </w:r>
      <w:r>
        <w:rPr/>
        <w:t>podle názvů odborných panelů, v případě potřeby použijte další (vlastní) názvy</w:t>
      </w:r>
    </w:p>
  </w:footnote>
  <w:footnote w:id="23">
    <w:p>
      <w:pPr>
        <w:pStyle w:val="Footnote"/>
        <w:rPr/>
      </w:pPr>
      <w:r>
        <w:rPr>
          <w:rStyle w:val="FootnoteCharacters"/>
        </w:rPr>
        <w:footnoteRef/>
      </w:r>
      <w:r>
        <w:rPr/>
        <w:t xml:space="preserve"> </w:t>
      </w:r>
      <w:r>
        <w:rPr/>
        <w:t>z KVS navržených ostatními odbornými pan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outlineLvl w:val="0"/>
    </w:pPr>
    <w:rPr>
      <w:b/>
      <w:sz w:val="20"/>
      <w:lang w:val="cs-CZ"/>
    </w:rPr>
  </w:style>
  <w:style w:type="paragraph" w:styleId="Heading3">
    <w:name w:val="Heading 3"/>
    <w:basedOn w:val="Normal"/>
    <w:next w:val="Normal"/>
    <w:qFormat/>
    <w:pPr>
      <w:keepNext w:val="true"/>
      <w:numPr>
        <w:ilvl w:val="2"/>
        <w:numId w:val="1"/>
      </w:numPr>
      <w:spacing w:before="240" w:after="60"/>
      <w:jc w:val="both"/>
      <w:outlineLvl w:val="2"/>
    </w:pPr>
    <w:rPr>
      <w:b/>
      <w:sz w:val="22"/>
      <w:lang w:val="cs-CZ"/>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ullet">
    <w:name w:val="Bullet"/>
    <w:basedOn w:val="Normal"/>
    <w:qFormat/>
    <w:pPr>
      <w:numPr>
        <w:ilvl w:val="0"/>
        <w:numId w:val="2"/>
      </w:numPr>
      <w:tabs>
        <w:tab w:val="clear" w:pos="720"/>
        <w:tab w:val="left" w:pos="387" w:leader="none"/>
      </w:tabs>
      <w:ind w:left="387" w:hanging="387"/>
    </w:pPr>
    <w:rPr/>
  </w:style>
  <w:style w:type="paragraph" w:styleId="Subtitle">
    <w:name w:val="Subtitle"/>
    <w:basedOn w:val="Normal"/>
    <w:next w:val="TextBody"/>
    <w:qFormat/>
    <w:pPr/>
    <w:rPr>
      <w:rFonts w:ascii="Verdana" w:hAnsi="Verdana" w:cs="Verdana"/>
      <w:sz w:val="28"/>
    </w:rPr>
  </w:style>
  <w:style w:type="paragraph" w:styleId="Zkladntext3">
    <w:name w:val="Základní text 3"/>
    <w:basedOn w:val="Normal"/>
    <w:qFormat/>
    <w:pPr>
      <w:jc w:val="both"/>
    </w:pPr>
    <w:rPr>
      <w:b/>
      <w:bCs/>
      <w:sz w:val="24"/>
      <w:szCs w:val="20"/>
    </w:rPr>
  </w:style>
  <w:style w:type="paragraph" w:styleId="TextBodyIndent">
    <w:name w:val="Body Text Indent"/>
    <w:basedOn w:val="Normal"/>
    <w:pPr>
      <w:jc w:val="both"/>
    </w:pPr>
    <w:rPr>
      <w:b/>
      <w:color w:val="000000"/>
      <w:szCs w:val="20"/>
    </w:rPr>
  </w:style>
  <w:style w:type="paragraph" w:styleId="Seznamsodrkami">
    <w:name w:val="Seznam s odrážkami"/>
    <w:basedOn w:val="Normal"/>
    <w:qFormat/>
    <w:pPr>
      <w:spacing w:before="60" w:after="0"/>
      <w:jc w:val="both"/>
    </w:pPr>
    <w:rPr>
      <w:b/>
      <w:szCs w:val="20"/>
    </w:rPr>
  </w:style>
  <w:style w:type="paragraph" w:styleId="Zkladntext2">
    <w:name w:val="Základní text 2"/>
    <w:basedOn w:val="Normal"/>
    <w:qFormat/>
    <w:pPr>
      <w:jc w:val="both"/>
    </w:pPr>
    <w:rPr>
      <w:szCs w:val="20"/>
    </w:rPr>
  </w:style>
  <w:style w:type="paragraph" w:styleId="NazKVS">
    <w:name w:val="NazKVS"/>
    <w:basedOn w:val="Normal"/>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01:00Z</dcterms:created>
  <dc:creator>KLUSACEK</dc:creator>
  <dc:description/>
  <dc:language>en-US</dc:language>
  <cp:lastModifiedBy>Kadlecikova</cp:lastModifiedBy>
  <cp:lastPrinted>2001-10-29T14:00:00Z</cp:lastPrinted>
  <dcterms:modified xsi:type="dcterms:W3CDTF">2001-10-29T13:01:00Z</dcterms:modified>
  <cp:revision>2</cp:revision>
  <dc:subject/>
  <dc:title>Identifikační list klíčového výzkumného směru</dc:title>
</cp:coreProperties>
</file>