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Národní program orientovaného výzkumu a vývoje</w:t>
      </w:r>
    </w:p>
    <w:p>
      <w:pPr>
        <w:pStyle w:val="Heading"/>
        <w:rPr>
          <w:sz w:val="36"/>
        </w:rPr>
      </w:pPr>
      <w:r>
        <w:rPr>
          <w:sz w:val="36"/>
        </w:rPr>
      </w:r>
    </w:p>
    <w:p>
      <w:pPr>
        <w:pStyle w:val="Heading"/>
        <w:rPr/>
      </w:pPr>
      <w:r>
        <w:rPr/>
        <w:t>Panel</w:t>
      </w:r>
    </w:p>
    <w:p>
      <w:pPr>
        <w:pStyle w:val="Heading"/>
        <w:rPr/>
      </w:pPr>
      <w:r>
        <w:rPr/>
      </w:r>
    </w:p>
    <w:p>
      <w:pPr>
        <w:pStyle w:val="Heading"/>
        <w:rPr>
          <w:sz w:val="52"/>
          <w:u w:val="single"/>
        </w:rPr>
      </w:pPr>
      <w:r>
        <w:rPr>
          <w:sz w:val="52"/>
          <w:u w:val="single"/>
        </w:rPr>
        <w:t>Informační společnost</w:t>
      </w:r>
    </w:p>
    <w:p>
      <w:pPr>
        <w:pStyle w:val="Heading"/>
        <w:rPr>
          <w:sz w:val="52"/>
          <w:u w:val="single"/>
        </w:rPr>
      </w:pPr>
      <w:r>
        <w:rPr>
          <w:sz w:val="52"/>
          <w:u w:val="single"/>
        </w:rPr>
      </w:r>
    </w:p>
    <w:p>
      <w:pPr>
        <w:pStyle w:val="Heading"/>
        <w:rPr/>
      </w:pPr>
      <w:r>
        <w:rPr/>
      </w:r>
    </w:p>
    <w:p>
      <w:pPr>
        <w:pStyle w:val="Heading"/>
        <w:rPr/>
      </w:pPr>
      <w:r>
        <w:rPr/>
      </w:r>
    </w:p>
    <w:p>
      <w:pPr>
        <w:pStyle w:val="Normal"/>
        <w:jc w:val="center"/>
        <w:rPr>
          <w:b/>
          <w:b/>
          <w:sz w:val="24"/>
          <w:u w:val="single"/>
        </w:rPr>
      </w:pPr>
      <w:r>
        <w:rPr>
          <w:b/>
          <w:sz w:val="24"/>
          <w:u w:val="single"/>
        </w:rPr>
        <w:t>Závěrečná zpráva</w:t>
      </w:r>
    </w:p>
    <w:p>
      <w:pPr>
        <w:pStyle w:val="Normal"/>
        <w:jc w:val="center"/>
        <w:rPr>
          <w:b/>
          <w:b/>
          <w:sz w:val="24"/>
          <w:u w:val="single"/>
        </w:rPr>
      </w:pPr>
      <w:r>
        <w:rPr>
          <w:b/>
          <w:sz w:val="24"/>
          <w:u w:val="single"/>
        </w:rPr>
      </w:r>
    </w:p>
    <w:p>
      <w:pPr>
        <w:pStyle w:val="Normal"/>
        <w:jc w:val="center"/>
        <w:rPr>
          <w:b/>
          <w:b/>
          <w:sz w:val="24"/>
        </w:rPr>
      </w:pPr>
      <w:r>
        <w:rPr>
          <w:b/>
          <w:sz w:val="24"/>
        </w:rPr>
        <w:t>Praha, 30. září 2001</w:t>
      </w:r>
    </w:p>
    <w:p>
      <w:pPr>
        <w:pStyle w:val="Normal"/>
        <w:spacing w:lineRule="auto" w:line="360"/>
        <w:rPr>
          <w:b/>
          <w:b/>
          <w:sz w:val="24"/>
        </w:rPr>
      </w:pPr>
      <w:r>
        <w:rPr>
          <w:b/>
          <w:sz w:val="24"/>
        </w:rPr>
      </w:r>
    </w:p>
    <w:p>
      <w:pPr>
        <w:pStyle w:val="Normal"/>
        <w:spacing w:lineRule="auto" w:line="360"/>
        <w:rPr/>
      </w:pPr>
      <w:r>
        <w:rPr/>
      </w:r>
    </w:p>
    <w:p>
      <w:pPr>
        <w:pStyle w:val="Normal"/>
        <w:rPr>
          <w:b/>
          <w:b/>
          <w:sz w:val="24"/>
        </w:rPr>
      </w:pPr>
      <w:r>
        <w:rPr>
          <w:b/>
          <w:sz w:val="24"/>
        </w:rPr>
        <w:t>Předkládá:</w:t>
        <w:tab/>
        <w:tab/>
        <w:t>Prof. Ing. Vladimír Mařík, DrSc.</w:t>
      </w:r>
    </w:p>
    <w:p>
      <w:pPr>
        <w:pStyle w:val="Normal"/>
        <w:rPr>
          <w:b/>
          <w:b/>
          <w:sz w:val="24"/>
        </w:rPr>
      </w:pPr>
      <w:r>
        <w:rPr>
          <w:b/>
          <w:sz w:val="24"/>
        </w:rPr>
      </w:r>
    </w:p>
    <w:p>
      <w:pPr>
        <w:pStyle w:val="Normal"/>
        <w:rPr>
          <w:b/>
          <w:b/>
          <w:sz w:val="24"/>
        </w:rPr>
      </w:pPr>
      <w:r>
        <w:rPr>
          <w:b/>
          <w:sz w:val="24"/>
        </w:rPr>
        <w:t>Zpracoval:</w:t>
        <w:tab/>
        <w:tab/>
        <w:t>Prof. Ing. Vladimír Mařík, DrSc.</w:t>
      </w:r>
    </w:p>
    <w:p>
      <w:pPr>
        <w:pStyle w:val="Normal"/>
        <w:rPr/>
      </w:pPr>
      <w:r>
        <w:rPr>
          <w:b/>
          <w:sz w:val="24"/>
        </w:rPr>
        <w:tab/>
        <w:tab/>
        <w:tab/>
        <w:t>a účastníci panelu „Informační společnost“</w:t>
      </w:r>
    </w:p>
    <w:p>
      <w:pPr>
        <w:pStyle w:val="Normal"/>
        <w:rPr>
          <w:b/>
          <w:b/>
          <w:sz w:val="24"/>
        </w:rPr>
      </w:pPr>
      <w:r>
        <w:rPr>
          <w:b/>
          <w:sz w:val="24"/>
        </w:rPr>
      </w:r>
    </w:p>
    <w:p>
      <w:pPr>
        <w:pStyle w:val="Normal"/>
        <w:rPr>
          <w:b/>
          <w:b/>
          <w:sz w:val="24"/>
        </w:rPr>
      </w:pPr>
      <w:r>
        <w:rPr>
          <w:b/>
          <w:sz w:val="24"/>
        </w:rPr>
        <w:t>Redakce:</w:t>
        <w:tab/>
        <w:tab/>
        <w:t>Prof. Ing. Vladimír Mařík, DrSc.</w:t>
      </w:r>
    </w:p>
    <w:p>
      <w:pPr>
        <w:pStyle w:val="Normal"/>
        <w:rPr>
          <w:b/>
          <w:b/>
          <w:sz w:val="24"/>
        </w:rPr>
      </w:pPr>
      <w:r>
        <w:rPr>
          <w:b/>
          <w:sz w:val="24"/>
        </w:rPr>
        <w:tab/>
        <w:tab/>
        <w:tab/>
        <w:t>Ing. Jiří Samek, CSc.</w:t>
      </w:r>
      <w:r>
        <w:br w:type="page"/>
      </w:r>
    </w:p>
    <w:p>
      <w:pPr>
        <w:pStyle w:val="Normal"/>
        <w:rPr>
          <w:b/>
          <w:b/>
          <w:sz w:val="24"/>
        </w:rPr>
      </w:pPr>
      <w:r>
        <w:rPr>
          <w:b/>
          <w:sz w:val="24"/>
        </w:rPr>
      </w:r>
    </w:p>
    <w:p>
      <w:pPr>
        <w:pStyle w:val="Normal"/>
        <w:jc w:val="center"/>
        <w:rPr>
          <w:b/>
          <w:b/>
          <w:sz w:val="28"/>
        </w:rPr>
      </w:pPr>
      <w:r>
        <w:rPr>
          <w:b/>
          <w:sz w:val="28"/>
        </w:rPr>
        <w:t>Obsah</w:t>
      </w:r>
    </w:p>
    <w:p>
      <w:pPr>
        <w:pStyle w:val="Normal"/>
        <w:rPr>
          <w:b/>
          <w:b/>
          <w:sz w:val="28"/>
        </w:rPr>
      </w:pPr>
      <w:r>
        <w:rPr>
          <w:b/>
          <w:sz w:val="28"/>
        </w:rPr>
      </w:r>
    </w:p>
    <w:sdt>
      <w:sdtPr>
        <w:docPartObj>
          <w:docPartGallery w:val="Table of Contents"/>
          <w:docPartUnique w:val="true"/>
        </w:docPartObj>
      </w:sdtPr>
      <w:sdtContent>
        <w:p>
          <w:pPr>
            <w:pStyle w:val="Contents1"/>
            <w:spacing w:before="0" w:after="0"/>
            <w:ind w:left="454" w:right="425" w:hanging="454"/>
            <w:jc w:val="left"/>
            <w:rPr>
              <w:sz w:val="24"/>
              <w:szCs w:val="28"/>
              <w:lang w:val="en-US" w:eastAsia="en-US"/>
            </w:rPr>
          </w:pPr>
          <w:r>
            <w:fldChar w:fldCharType="begin"/>
          </w:r>
          <w:r>
            <w:rPr>
              <w:sz w:val="24"/>
              <w:szCs w:val="28"/>
              <w:lang w:val="en-US" w:eastAsia="en-US"/>
            </w:rPr>
            <w:instrText xml:space="preserve"> TOC \h \z \t "Heading 1;1;Heading 2;1" </w:instrText>
          </w:r>
          <w:r>
            <w:rPr>
              <w:sz w:val="24"/>
              <w:szCs w:val="28"/>
              <w:lang w:val="en-US" w:eastAsia="en-US"/>
            </w:rPr>
            <w:fldChar w:fldCharType="separate"/>
          </w:r>
          <w:r>
            <w:rPr>
              <w:sz w:val="24"/>
              <w:szCs w:val="28"/>
              <w:lang w:val="en-US" w:eastAsia="en-US"/>
            </w:rPr>
            <w:t>Abstrakt zprávy</w:t>
            <w:tab/>
          </w:r>
          <w:hyperlink w:anchor="__RefHeading___Toc527352629">
            <w:r>
              <w:rPr>
                <w:rStyle w:val="IndexLink"/>
                <w:sz w:val="24"/>
                <w:szCs w:val="28"/>
                <w:lang w:val="en-US" w:eastAsia="en-US"/>
              </w:rPr>
              <w:t>1</w:t>
            </w:r>
          </w:hyperlink>
        </w:p>
        <w:p>
          <w:pPr>
            <w:pStyle w:val="Contents1"/>
            <w:rPr/>
          </w:pPr>
          <w:r>
            <w:rPr/>
            <w:t>Summary of the Report</w:t>
            <w:tab/>
          </w:r>
          <w:hyperlink w:anchor="__RefHeading___Toc527352630">
            <w:r>
              <w:rPr>
                <w:rStyle w:val="IndexLink"/>
              </w:rPr>
              <w:t>2</w:t>
            </w:r>
          </w:hyperlink>
        </w:p>
        <w:p>
          <w:pPr>
            <w:pStyle w:val="Contents1"/>
            <w:rPr/>
          </w:pPr>
          <w:r>
            <w:rPr/>
            <w:t>1.</w:t>
            <w:tab/>
            <w:t>Vymezení odborného zaměření panelu</w:t>
            <w:tab/>
          </w:r>
          <w:hyperlink w:anchor="__RefHeading___Toc527352631">
            <w:r>
              <w:rPr>
                <w:rStyle w:val="IndexLink"/>
              </w:rPr>
              <w:t>5</w:t>
            </w:r>
          </w:hyperlink>
        </w:p>
        <w:p>
          <w:pPr>
            <w:pStyle w:val="Contents1"/>
            <w:rPr/>
          </w:pPr>
          <w:r>
            <w:rPr/>
            <w:t>2.</w:t>
            <w:tab/>
            <w:t>Účastníci panelu</w:t>
            <w:tab/>
          </w:r>
          <w:hyperlink w:anchor="__RefHeading___Toc527352632">
            <w:r>
              <w:rPr>
                <w:rStyle w:val="IndexLink"/>
              </w:rPr>
              <w:t>7</w:t>
            </w:r>
          </w:hyperlink>
        </w:p>
        <w:p>
          <w:pPr>
            <w:pStyle w:val="Contents1"/>
            <w:rPr/>
          </w:pPr>
          <w:r>
            <w:rPr/>
            <w:t>3.</w:t>
            <w:tab/>
            <w:t>Stručný popis situace v daném oboru - ČR-Evropa-svět</w:t>
            <w:tab/>
          </w:r>
          <w:hyperlink w:anchor="__RefHeading___Toc527352633">
            <w:r>
              <w:rPr>
                <w:rStyle w:val="IndexLink"/>
              </w:rPr>
              <w:t>9</w:t>
            </w:r>
          </w:hyperlink>
        </w:p>
        <w:p>
          <w:pPr>
            <w:pStyle w:val="Contents1"/>
            <w:rPr/>
          </w:pPr>
          <w:r>
            <w:rPr/>
            <w:t>4.</w:t>
            <w:tab/>
            <w:t>Očekávané trendy v daném oboru v ČR v horizontu příštích 10 let</w:t>
            <w:tab/>
          </w:r>
          <w:hyperlink w:anchor="__RefHeading___Toc527352634">
            <w:r>
              <w:rPr>
                <w:rStyle w:val="IndexLink"/>
              </w:rPr>
              <w:t>12</w:t>
            </w:r>
          </w:hyperlink>
        </w:p>
        <w:p>
          <w:pPr>
            <w:pStyle w:val="Contents1"/>
            <w:rPr/>
          </w:pPr>
          <w:r>
            <w:rPr/>
            <w:t>5.</w:t>
            <w:tab/>
            <w:t>Souhrnná SWOT analýza oborů zahrnutých do panelu</w:t>
            <w:tab/>
          </w:r>
          <w:hyperlink w:anchor="__RefHeading___Toc527352635">
            <w:r>
              <w:rPr>
                <w:rStyle w:val="IndexLink"/>
              </w:rPr>
              <w:t>14</w:t>
            </w:r>
          </w:hyperlink>
        </w:p>
        <w:p>
          <w:pPr>
            <w:pStyle w:val="Contents1"/>
            <w:rPr/>
          </w:pPr>
          <w:r>
            <w:rPr/>
            <w:t>6.</w:t>
            <w:tab/>
            <w:t>Významné výzkumné směry (VVS)</w:t>
            <w:tab/>
          </w:r>
          <w:hyperlink w:anchor="__RefHeading___Toc527352636">
            <w:r>
              <w:rPr>
                <w:rStyle w:val="IndexLink"/>
              </w:rPr>
              <w:t>17</w:t>
            </w:r>
          </w:hyperlink>
        </w:p>
        <w:p>
          <w:pPr>
            <w:pStyle w:val="Contents1"/>
            <w:rPr/>
          </w:pPr>
          <w:r>
            <w:rPr/>
            <w:t>7.</w:t>
            <w:tab/>
            <w:t>Popis metody výběru klíčových směrů (KVS) z významných výzkumných směrů</w:t>
            <w:tab/>
          </w:r>
          <w:hyperlink w:anchor="__RefHeading___Toc527352637">
            <w:r>
              <w:rPr>
                <w:rStyle w:val="IndexLink"/>
              </w:rPr>
              <w:t>35</w:t>
            </w:r>
          </w:hyperlink>
        </w:p>
        <w:p>
          <w:pPr>
            <w:pStyle w:val="Contents1"/>
            <w:rPr/>
          </w:pPr>
          <w:r>
            <w:rPr/>
            <w:t>8.</w:t>
            <w:tab/>
            <w:t>Přehled KVS v pořadí důležitosti</w:t>
            <w:tab/>
          </w:r>
          <w:hyperlink w:anchor="__RefHeading___Toc527352638">
            <w:r>
              <w:rPr>
                <w:rStyle w:val="IndexLink"/>
              </w:rPr>
              <w:t>48</w:t>
            </w:r>
          </w:hyperlink>
        </w:p>
        <w:p>
          <w:pPr>
            <w:pStyle w:val="Contents1"/>
            <w:rPr/>
          </w:pPr>
          <w:r>
            <w:rPr/>
            <w:t>9.</w:t>
            <w:tab/>
            <w:t>Zdůvodnění výběru KVS v pořadí jak byly navrženy</w:t>
            <w:tab/>
          </w:r>
          <w:hyperlink w:anchor="__RefHeading___Toc527352639">
            <w:r>
              <w:rPr>
                <w:rStyle w:val="IndexLink"/>
              </w:rPr>
              <w:t>52</w:t>
            </w:r>
          </w:hyperlink>
        </w:p>
        <w:p>
          <w:pPr>
            <w:pStyle w:val="Contents1"/>
            <w:tabs>
              <w:tab w:val="left" w:pos="454" w:leader="none"/>
              <w:tab w:val="left" w:pos="660" w:leader="none"/>
              <w:tab w:val="left" w:pos="709" w:leader="none"/>
              <w:tab w:val="right" w:pos="9356" w:leader="dot"/>
            </w:tabs>
            <w:rPr/>
          </w:pPr>
          <w:r>
            <w:rPr/>
            <w:t>10.</w:t>
            <w:tab/>
            <w:t>Návrh agregace KVS a jeho zdůvodnění</w:t>
            <w:tab/>
          </w:r>
          <w:hyperlink w:anchor="__RefHeading___Toc527352640">
            <w:r>
              <w:rPr>
                <w:rStyle w:val="IndexLink"/>
              </w:rPr>
              <w:t>103</w:t>
            </w:r>
          </w:hyperlink>
        </w:p>
        <w:p>
          <w:pPr>
            <w:pStyle w:val="Contents1"/>
            <w:tabs>
              <w:tab w:val="left" w:pos="454" w:leader="none"/>
              <w:tab w:val="left" w:pos="660" w:leader="none"/>
              <w:tab w:val="left" w:pos="709" w:leader="none"/>
              <w:tab w:val="right" w:pos="9356" w:leader="dot"/>
            </w:tabs>
            <w:rPr/>
          </w:pPr>
          <w:r>
            <w:rPr/>
            <w:t>11.</w:t>
            <w:tab/>
            <w:t>Specifikace KVS mezipanelového charakteru</w:t>
            <w:tab/>
          </w:r>
          <w:hyperlink w:anchor="__RefHeading___Toc527352641">
            <w:r>
              <w:rPr>
                <w:rStyle w:val="IndexLink"/>
              </w:rPr>
              <w:t>104</w:t>
            </w:r>
          </w:hyperlink>
        </w:p>
        <w:p>
          <w:pPr>
            <w:pStyle w:val="Contents1"/>
            <w:tabs>
              <w:tab w:val="left" w:pos="454" w:leader="none"/>
              <w:tab w:val="left" w:pos="660" w:leader="none"/>
              <w:tab w:val="left" w:pos="709" w:leader="none"/>
              <w:tab w:val="right" w:pos="9356" w:leader="dot"/>
            </w:tabs>
            <w:rPr/>
          </w:pPr>
          <w:r>
            <w:rPr/>
            <w:t>12.</w:t>
            <w:tab/>
            <w:t>Návrh výzkumných směrů vyplňujících mezery na trhu a reprezentujících nastupující technologie</w:t>
            <w:tab/>
          </w:r>
          <w:hyperlink w:anchor="__RefHeading___Toc527352642">
            <w:r>
              <w:rPr>
                <w:rStyle w:val="IndexLink"/>
              </w:rPr>
              <w:t>106</w:t>
            </w:r>
          </w:hyperlink>
        </w:p>
        <w:p>
          <w:pPr>
            <w:pStyle w:val="Contents1"/>
            <w:tabs>
              <w:tab w:val="left" w:pos="454" w:leader="none"/>
              <w:tab w:val="left" w:pos="660" w:leader="none"/>
              <w:tab w:val="left" w:pos="709" w:leader="none"/>
              <w:tab w:val="right" w:pos="9356" w:leader="dot"/>
            </w:tabs>
            <w:rPr/>
          </w:pPr>
          <w:r>
            <w:rPr/>
            <w:t>13.</w:t>
            <w:tab/>
            <w:t>Další návrhy panelu</w:t>
            <w:tab/>
          </w:r>
          <w:hyperlink w:anchor="__RefHeading___Toc527352643">
            <w:r>
              <w:rPr>
                <w:rStyle w:val="IndexLink"/>
              </w:rPr>
              <w:t>108</w:t>
            </w:r>
          </w:hyperlink>
        </w:p>
        <w:p>
          <w:pPr>
            <w:pStyle w:val="Contents1"/>
            <w:tabs>
              <w:tab w:val="left" w:pos="454" w:leader="none"/>
              <w:tab w:val="left" w:pos="660" w:leader="none"/>
              <w:tab w:val="left" w:pos="709" w:leader="none"/>
              <w:tab w:val="right" w:pos="9356" w:leader="dot"/>
            </w:tabs>
            <w:rPr/>
          </w:pPr>
          <w:r>
            <w:rPr/>
            <w:t>14.</w:t>
            <w:tab/>
            <w:t>Seznam použitých materiálů a podkladů</w:t>
            <w:tab/>
          </w:r>
          <w:hyperlink w:anchor="__RefHeading___Toc527352644">
            <w:r>
              <w:rPr>
                <w:rStyle w:val="IndexLink"/>
              </w:rPr>
              <w:t>109</w:t>
            </w:r>
          </w:hyperlink>
          <w:r>
            <w:rPr>
              <w:rStyle w:val="IndexLink"/>
            </w:rPr>
            <w:fldChar w:fldCharType="end"/>
          </w:r>
        </w:p>
      </w:sdtContent>
    </w:sdt>
    <w:p>
      <w:pPr>
        <w:pStyle w:val="Normal"/>
        <w:rPr>
          <w:sz w:val="24"/>
        </w:rPr>
      </w:pPr>
      <w:r>
        <w:rPr>
          <w:sz w:val="24"/>
        </w:rPr>
        <w:t>Příloha A:  Seznam identifikačních listů KVS</w:t>
      </w:r>
    </w:p>
    <w:p>
      <w:pPr>
        <w:pStyle w:val="Normal"/>
        <w:rPr>
          <w:b/>
          <w:b/>
        </w:rPr>
      </w:pPr>
      <w:r>
        <w:rPr>
          <w:sz w:val="24"/>
        </w:rPr>
        <w:t>Příloha B:  Tabulky a grafy výsledků on-line hlasování</w:t>
      </w:r>
    </w:p>
    <w:p>
      <w:pPr>
        <w:sectPr>
          <w:type w:val="nextPage"/>
          <w:pgSz w:w="12240" w:h="15840"/>
          <w:pgMar w:left="1701" w:right="1183" w:gutter="0" w:header="0" w:top="1417" w:footer="0" w:bottom="1417"/>
          <w:pgNumType w:fmt="decimal"/>
          <w:formProt w:val="false"/>
          <w:titlePg/>
          <w:textDirection w:val="lrTb"/>
          <w:docGrid w:type="default" w:linePitch="360" w:charSpace="0"/>
        </w:sectPr>
        <w:pStyle w:val="Normal"/>
        <w:rPr>
          <w:b/>
          <w:b/>
        </w:rPr>
      </w:pPr>
      <w:r>
        <w:rPr>
          <w:b/>
        </w:rPr>
      </w:r>
    </w:p>
    <w:p>
      <w:pPr>
        <w:pStyle w:val="Heading2"/>
        <w:numPr>
          <w:ilvl w:val="0"/>
          <w:numId w:val="0"/>
        </w:numPr>
        <w:ind w:left="0" w:hanging="0"/>
        <w:rPr/>
      </w:pPr>
      <w:bookmarkStart w:id="0" w:name="__RefHeading___Toc527352629"/>
      <w:bookmarkEnd w:id="0"/>
      <w:r>
        <w:rPr/>
        <w:t>Abstrakt zprávy</w:t>
      </w:r>
    </w:p>
    <w:p>
      <w:pPr>
        <w:pStyle w:val="Normal"/>
        <w:rPr/>
      </w:pPr>
      <w:r>
        <w:rPr/>
        <w:t xml:space="preserve">Zpráva shrnuje veškeré informace o činnosti </w:t>
      </w:r>
      <w:r>
        <w:rPr>
          <w:b/>
        </w:rPr>
        <w:t>panelu „Informační společnost“</w:t>
      </w:r>
      <w:r>
        <w:rPr/>
        <w:t xml:space="preserve"> NPOVaV (</w:t>
      </w:r>
      <w:r>
        <w:rPr>
          <w:b/>
        </w:rPr>
        <w:t>Návrh Národního projektu orientovaného výzkumu a vývoje ČR a způsobů jeho realizace</w:t>
      </w:r>
      <w:r>
        <w:rPr/>
        <w:t>) , jenž pracoval v období duben-říjen 2001. Panel tvořilo 21 odborníků z vysokých škol a akademických pracovišť, ředitelé průmyslových podniků i představitelé malých a středních firem (seznam uveden v kap. 2).</w:t>
      </w:r>
    </w:p>
    <w:p>
      <w:pPr>
        <w:pStyle w:val="Normal"/>
        <w:rPr/>
      </w:pPr>
      <w:r>
        <w:rPr/>
        <w:t>Panel “Informační společnost“ se zabýval poměrně širokou problematikou související s mnoha obory, jejichž společným jmenovatelem jsou procesy získávání, přenosu, uchovávání a využívání informací, tj. dat a znalostí.</w:t>
      </w:r>
      <w:r>
        <w:rPr>
          <w:sz w:val="24"/>
        </w:rPr>
        <w:t xml:space="preserve"> </w:t>
      </w:r>
      <w:r>
        <w:rPr/>
        <w:t xml:space="preserve">Jako základní vymezení své působnosti panel zformuloval 7 základních problémových okruhů (viz kap. 1):. </w:t>
      </w:r>
    </w:p>
    <w:p>
      <w:pPr>
        <w:pStyle w:val="Bullet"/>
        <w:numPr>
          <w:ilvl w:val="0"/>
          <w:numId w:val="15"/>
        </w:numPr>
        <w:rPr/>
      </w:pPr>
      <w:r>
        <w:rPr>
          <w:b/>
        </w:rPr>
        <w:t>Výpočetní technika</w:t>
      </w:r>
      <w:r>
        <w:rPr/>
        <w:t xml:space="preserve"> (zahrnuje hardwarové i softwarové výpočetní prostředky s převažujícím důrazem na softwarové nástroje pro systémovou integraci, pro modelování a simulaci systémů, prostředky tvorby databázových, výpočetních a znalostních systémů, algoritmy na bázi metod umělé inteligence včetně algoritmů inspirovaných biologickými systémy, verifikace a testování software, strojové učení a data-mining)</w:t>
      </w:r>
    </w:p>
    <w:p>
      <w:pPr>
        <w:pStyle w:val="Bullet"/>
        <w:numPr>
          <w:ilvl w:val="0"/>
          <w:numId w:val="15"/>
        </w:numPr>
        <w:rPr/>
      </w:pPr>
      <w:r>
        <w:rPr>
          <w:b/>
        </w:rPr>
        <w:t xml:space="preserve">Elektronická součástková, obvodová a subsystémová základna </w:t>
      </w:r>
      <w:r>
        <w:rPr/>
        <w:t>(zahrnuje vývoj a výzkum polovodičů, nových materiálů pro součástkovou základnu, systémy pro návrh a simulaci různých typů integrovaných obvodů, smíšených bloků, mikrostruktur, vývoj čidel a aktuátorů založených na nových principech)</w:t>
      </w:r>
    </w:p>
    <w:p>
      <w:pPr>
        <w:pStyle w:val="Bullet"/>
        <w:numPr>
          <w:ilvl w:val="0"/>
          <w:numId w:val="15"/>
        </w:numPr>
        <w:rPr/>
      </w:pPr>
      <w:r>
        <w:rPr>
          <w:b/>
        </w:rPr>
        <w:t>Komunikační technologie</w:t>
      </w:r>
      <w:r>
        <w:rPr/>
        <w:t xml:space="preserve"> (technologie pevných i mobilních přístupových sítí, mnohofunkční sítě, komunikační protokoly, optické sítě, kabelové rozvody a jejich optimální využití, správa a optimalizace sítí, šíření elektromagnetických vln a vývoj anténních systémů, digitální rádio a televize)</w:t>
      </w:r>
    </w:p>
    <w:p>
      <w:pPr>
        <w:pStyle w:val="Bullet"/>
        <w:numPr>
          <w:ilvl w:val="0"/>
          <w:numId w:val="15"/>
        </w:numPr>
        <w:rPr/>
      </w:pPr>
      <w:r>
        <w:rPr>
          <w:b/>
        </w:rPr>
        <w:t xml:space="preserve">Informační média a Internet </w:t>
      </w:r>
      <w:r>
        <w:rPr/>
        <w:t>(vývoj IP protokolu, www technologie, bezpečnost, jakost a hodnocení www zdrojů, ochrana dat a soukromí uživatele)</w:t>
      </w:r>
    </w:p>
    <w:p>
      <w:pPr>
        <w:pStyle w:val="Bullet"/>
        <w:numPr>
          <w:ilvl w:val="0"/>
          <w:numId w:val="15"/>
        </w:numPr>
        <w:rPr>
          <w:b/>
          <w:b/>
        </w:rPr>
      </w:pPr>
      <w:r>
        <w:rPr>
          <w:b/>
        </w:rPr>
        <w:t>Informatika aplikovaná ve výrobních procesech</w:t>
      </w:r>
      <w:r>
        <w:rPr/>
        <w:t xml:space="preserve"> (algoritmy pro rozhodování a řízení, teoretické i praktické aspekty automatického řízení, distribuovaných řídících, informačních, znalostních, diagnostických a dalších systémů, telemetrický sběr dat s využitím technických prostředků informatiky, logistické, plánovací a rozvrhovací algoritmy, správa a údržba znalostí)</w:t>
      </w:r>
    </w:p>
    <w:p>
      <w:pPr>
        <w:pStyle w:val="Bullet"/>
        <w:numPr>
          <w:ilvl w:val="0"/>
          <w:numId w:val="15"/>
        </w:numPr>
        <w:rPr>
          <w:b/>
          <w:b/>
        </w:rPr>
      </w:pPr>
      <w:r>
        <w:rPr>
          <w:b/>
        </w:rPr>
        <w:t xml:space="preserve">Informatika aplikovaná v nevýrobních procesech </w:t>
      </w:r>
      <w:r>
        <w:rPr/>
        <w:t>(zdravotnické informační systémy, znalostní systémy v lékařství, monitorovací a vyhodnocovací prostředky pro lékařství a ekologii, prostředky telemedicíny, zdravotnické pomůcky pro handicapované, integrované informační systémy státní správy, uinifikovaná personální čipová karta, geografické a demografické informační systémy, systémy počítačem podporované výuky)</w:t>
      </w:r>
    </w:p>
    <w:p>
      <w:pPr>
        <w:pStyle w:val="Bullet"/>
        <w:numPr>
          <w:ilvl w:val="0"/>
          <w:numId w:val="15"/>
        </w:numPr>
        <w:rPr>
          <w:b/>
          <w:b/>
        </w:rPr>
      </w:pPr>
      <w:r>
        <w:rPr>
          <w:b/>
        </w:rPr>
        <w:t xml:space="preserve">Interakce člověka a informačních technologií </w:t>
      </w:r>
      <w:r>
        <w:rPr/>
        <w:t>(prostředky pro obousměrnou komunikaci člověk-počítač, pro podporu spolupráce člověk-člověk, zpracování přirozeného jazyka, strojový překlad, strojové vnímání a počítačové vidění, psychologické aspekty elektronické komunikace).</w:t>
      </w:r>
    </w:p>
    <w:p>
      <w:pPr>
        <w:pStyle w:val="Normal"/>
        <w:rPr/>
      </w:pPr>
      <w:r>
        <w:rPr/>
        <w:t xml:space="preserve">Po detailní analýze situace v daném oboru v ČR i v zahraničí (kap. 3) a po shrnutí očekávaných trendů v ČR (kap. 4) bylo zformulováno celkem 48 významných výzkumných směrů (kap. 6). Byly prodiskutovány mimořádné potenciální příložitosti či významná ohrožení úspěšnosti (SWOT analýza v kap. 5). </w:t>
      </w:r>
    </w:p>
    <w:p>
      <w:pPr>
        <w:pStyle w:val="Normal"/>
        <w:rPr/>
      </w:pPr>
      <w:r>
        <w:rPr/>
        <w:t>O všech VVS proběhlo elektronické hlasování s užitím metodiky SWOT. Výsledky hlasování jsou shrnuty v podobě tabulek (kap. 7). Na základě těchto výsledků bylo celkem 34 VVS zagregováno do 11 klíčových významných směrů (KVS). Proces agregace VVS do KVS i proces vedoucí k jejich seřazení dle významnosti jsou popsány v kap. 7.</w:t>
      </w:r>
    </w:p>
    <w:p>
      <w:pPr>
        <w:pStyle w:val="Normal"/>
        <w:rPr/>
      </w:pPr>
      <w:r>
        <w:rPr/>
        <w:t xml:space="preserve">Jeden KVS (KVS11) je mezioborového charakteru (byl nabídnut do panelu “Materiály a jejich výroba”) a 1 KVS byl na návrh účastníků panelu definován jako divká karta (VVS10 “Digitální televize a rádio”) integrací VVS, které nebyly vybrány hlasováním do užšího výběru VVS (taktéž divoké karty). </w:t>
      </w:r>
    </w:p>
    <w:p>
      <w:pPr>
        <w:pStyle w:val="Normal"/>
        <w:rPr/>
      </w:pPr>
      <w:r>
        <w:rPr/>
        <w:t>Uveďme seznam KVS (včetně pořadí):</w:t>
      </w:r>
    </w:p>
    <w:tbl>
      <w:tblPr>
        <w:tblW w:w="9464" w:type="dxa"/>
        <w:jc w:val="left"/>
        <w:tblInd w:w="-108" w:type="dxa"/>
        <w:tblLayout w:type="fixed"/>
        <w:tblCellMar>
          <w:top w:w="0" w:type="dxa"/>
          <w:left w:w="108" w:type="dxa"/>
          <w:bottom w:w="0" w:type="dxa"/>
          <w:right w:w="108" w:type="dxa"/>
        </w:tblCellMar>
      </w:tblPr>
      <w:tblGrid>
        <w:gridCol w:w="1101"/>
        <w:gridCol w:w="8363"/>
      </w:tblGrid>
      <w:tr>
        <w:trPr/>
        <w:tc>
          <w:tcPr>
            <w:tcW w:w="1101" w:type="dxa"/>
            <w:tcBorders/>
          </w:tcPr>
          <w:p>
            <w:pPr>
              <w:pStyle w:val="Normal"/>
              <w:keepNext w:val="true"/>
              <w:spacing w:before="120" w:after="0"/>
              <w:jc w:val="center"/>
              <w:rPr/>
            </w:pPr>
            <w:r>
              <w:rPr/>
              <w:t>KVS 5</w:t>
            </w:r>
          </w:p>
        </w:tc>
        <w:tc>
          <w:tcPr>
            <w:tcW w:w="8363" w:type="dxa"/>
            <w:tcBorders/>
          </w:tcPr>
          <w:p>
            <w:pPr>
              <w:pStyle w:val="Normal"/>
              <w:keepNext w:val="true"/>
              <w:spacing w:before="120" w:after="0"/>
              <w:jc w:val="left"/>
              <w:rPr/>
            </w:pPr>
            <w:r>
              <w:rPr/>
              <w:t>Systémy automatického řízení a sběru dat</w:t>
            </w:r>
          </w:p>
        </w:tc>
      </w:tr>
      <w:tr>
        <w:trPr/>
        <w:tc>
          <w:tcPr>
            <w:tcW w:w="1101" w:type="dxa"/>
            <w:tcBorders/>
          </w:tcPr>
          <w:p>
            <w:pPr>
              <w:pStyle w:val="Normal"/>
              <w:keepNext w:val="true"/>
              <w:spacing w:before="120" w:after="0"/>
              <w:jc w:val="center"/>
              <w:rPr/>
            </w:pPr>
            <w:r>
              <w:rPr/>
              <w:t>KVS 9</w:t>
            </w:r>
          </w:p>
        </w:tc>
        <w:tc>
          <w:tcPr>
            <w:tcW w:w="8363" w:type="dxa"/>
            <w:tcBorders/>
          </w:tcPr>
          <w:p>
            <w:pPr>
              <w:pStyle w:val="Normal"/>
              <w:keepNext w:val="true"/>
              <w:spacing w:before="120" w:after="0"/>
              <w:jc w:val="left"/>
              <w:rPr/>
            </w:pPr>
            <w:r>
              <w:rPr/>
              <w:t>Prostředky pro matematické a počítačové modelování, simulaci systémů a multimediální presentaci řešení</w:t>
            </w:r>
          </w:p>
        </w:tc>
      </w:tr>
      <w:tr>
        <w:trPr/>
        <w:tc>
          <w:tcPr>
            <w:tcW w:w="1101" w:type="dxa"/>
            <w:tcBorders/>
          </w:tcPr>
          <w:p>
            <w:pPr>
              <w:pStyle w:val="Normal"/>
              <w:keepNext w:val="true"/>
              <w:spacing w:before="120" w:after="0"/>
              <w:jc w:val="center"/>
              <w:rPr/>
            </w:pPr>
            <w:r>
              <w:rPr/>
              <w:t>KVS 2</w:t>
            </w:r>
          </w:p>
        </w:tc>
        <w:tc>
          <w:tcPr>
            <w:tcW w:w="8363" w:type="dxa"/>
            <w:tcBorders/>
          </w:tcPr>
          <w:p>
            <w:pPr>
              <w:pStyle w:val="Normal"/>
              <w:keepNext w:val="true"/>
              <w:spacing w:before="120" w:after="0"/>
              <w:jc w:val="left"/>
              <w:rPr/>
            </w:pPr>
            <w:r>
              <w:rPr/>
              <w:t>Složité integrované obvody a systémy, modelování a popis včetně komplexních systémů na jediném čipu</w:t>
            </w:r>
          </w:p>
        </w:tc>
      </w:tr>
      <w:tr>
        <w:trPr/>
        <w:tc>
          <w:tcPr>
            <w:tcW w:w="1101" w:type="dxa"/>
            <w:tcBorders/>
          </w:tcPr>
          <w:p>
            <w:pPr>
              <w:pStyle w:val="Normal"/>
              <w:keepNext w:val="true"/>
              <w:spacing w:before="120" w:after="0"/>
              <w:jc w:val="center"/>
              <w:rPr/>
            </w:pPr>
            <w:r>
              <w:rPr/>
              <w:t>KVS 6</w:t>
            </w:r>
          </w:p>
        </w:tc>
        <w:tc>
          <w:tcPr>
            <w:tcW w:w="8363" w:type="dxa"/>
            <w:tcBorders/>
          </w:tcPr>
          <w:p>
            <w:pPr>
              <w:pStyle w:val="Normal"/>
              <w:keepNext w:val="true"/>
              <w:spacing w:before="120" w:after="0"/>
              <w:jc w:val="left"/>
              <w:rPr/>
            </w:pPr>
            <w:r>
              <w:rPr/>
              <w:t>Návrh, realizace a aplikace rozsáhlých distribuovaných výpočetních, databázových a informačních systémů</w:t>
            </w:r>
          </w:p>
        </w:tc>
      </w:tr>
      <w:tr>
        <w:trPr/>
        <w:tc>
          <w:tcPr>
            <w:tcW w:w="1101" w:type="dxa"/>
            <w:tcBorders/>
          </w:tcPr>
          <w:p>
            <w:pPr>
              <w:pStyle w:val="Normal"/>
              <w:keepNext w:val="true"/>
              <w:spacing w:before="120" w:after="0"/>
              <w:jc w:val="center"/>
              <w:rPr/>
            </w:pPr>
            <w:r>
              <w:rPr/>
              <w:t>KVS 1</w:t>
            </w:r>
          </w:p>
        </w:tc>
        <w:tc>
          <w:tcPr>
            <w:tcW w:w="8363" w:type="dxa"/>
            <w:tcBorders/>
          </w:tcPr>
          <w:p>
            <w:pPr>
              <w:pStyle w:val="Normal"/>
              <w:keepNext w:val="true"/>
              <w:spacing w:before="120" w:after="0"/>
              <w:jc w:val="left"/>
              <w:rPr/>
            </w:pPr>
            <w:r>
              <w:rPr/>
              <w:t>Umělá inteligence a její aplikace</w:t>
            </w:r>
          </w:p>
        </w:tc>
      </w:tr>
      <w:tr>
        <w:trPr/>
        <w:tc>
          <w:tcPr>
            <w:tcW w:w="1101" w:type="dxa"/>
            <w:tcBorders/>
          </w:tcPr>
          <w:p>
            <w:pPr>
              <w:pStyle w:val="Normal"/>
              <w:keepNext w:val="true"/>
              <w:spacing w:before="120" w:after="0"/>
              <w:jc w:val="center"/>
              <w:rPr/>
            </w:pPr>
            <w:r>
              <w:rPr/>
              <w:t>KVS 7</w:t>
            </w:r>
          </w:p>
        </w:tc>
        <w:tc>
          <w:tcPr>
            <w:tcW w:w="8363" w:type="dxa"/>
            <w:tcBorders/>
          </w:tcPr>
          <w:p>
            <w:pPr>
              <w:pStyle w:val="Normal"/>
              <w:keepNext w:val="true"/>
              <w:spacing w:before="120" w:after="0"/>
              <w:jc w:val="left"/>
              <w:rPr/>
            </w:pPr>
            <w:r>
              <w:rPr/>
              <w:t>Zdravotnické informační a znalostní systémy včetně personálních</w:t>
            </w:r>
          </w:p>
        </w:tc>
      </w:tr>
      <w:tr>
        <w:trPr/>
        <w:tc>
          <w:tcPr>
            <w:tcW w:w="1101" w:type="dxa"/>
            <w:tcBorders/>
          </w:tcPr>
          <w:p>
            <w:pPr>
              <w:pStyle w:val="Normal"/>
              <w:keepNext w:val="true"/>
              <w:spacing w:before="120" w:after="0"/>
              <w:jc w:val="center"/>
              <w:rPr/>
            </w:pPr>
            <w:r>
              <w:rPr/>
              <w:t>KVS 4</w:t>
            </w:r>
          </w:p>
        </w:tc>
        <w:tc>
          <w:tcPr>
            <w:tcW w:w="8363" w:type="dxa"/>
            <w:tcBorders/>
          </w:tcPr>
          <w:p>
            <w:pPr>
              <w:pStyle w:val="Normal"/>
              <w:keepNext w:val="true"/>
              <w:spacing w:before="120" w:after="0"/>
              <w:jc w:val="left"/>
              <w:rPr/>
            </w:pPr>
            <w:r>
              <w:rPr/>
              <w:t>Vývoj čidel, aktuátorů a prostředky pro interaktivní komunikaci člověk a stroj</w:t>
            </w:r>
          </w:p>
        </w:tc>
      </w:tr>
      <w:tr>
        <w:trPr/>
        <w:tc>
          <w:tcPr>
            <w:tcW w:w="1101" w:type="dxa"/>
            <w:tcBorders/>
          </w:tcPr>
          <w:p>
            <w:pPr>
              <w:pStyle w:val="Normal"/>
              <w:keepNext w:val="true"/>
              <w:spacing w:before="120" w:after="0"/>
              <w:jc w:val="center"/>
              <w:rPr/>
            </w:pPr>
            <w:r>
              <w:rPr/>
              <w:t>KVS 8</w:t>
            </w:r>
          </w:p>
        </w:tc>
        <w:tc>
          <w:tcPr>
            <w:tcW w:w="8363" w:type="dxa"/>
            <w:tcBorders/>
          </w:tcPr>
          <w:p>
            <w:pPr>
              <w:pStyle w:val="Normal"/>
              <w:keepNext w:val="true"/>
              <w:spacing w:before="120" w:after="0"/>
              <w:jc w:val="left"/>
              <w:rPr/>
            </w:pPr>
            <w:r>
              <w:rPr/>
              <w:t>Elektronická dokumentace v systémech zdravotnictví, sociálního zabezpečení a veřejné správy</w:t>
            </w:r>
          </w:p>
        </w:tc>
      </w:tr>
      <w:tr>
        <w:trPr/>
        <w:tc>
          <w:tcPr>
            <w:tcW w:w="1101" w:type="dxa"/>
            <w:tcBorders/>
          </w:tcPr>
          <w:p>
            <w:pPr>
              <w:pStyle w:val="Normal"/>
              <w:keepNext w:val="true"/>
              <w:spacing w:before="120" w:after="0"/>
              <w:jc w:val="center"/>
              <w:rPr/>
            </w:pPr>
            <w:r>
              <w:rPr/>
              <w:t>KVS 3</w:t>
            </w:r>
          </w:p>
        </w:tc>
        <w:tc>
          <w:tcPr>
            <w:tcW w:w="8363" w:type="dxa"/>
            <w:tcBorders/>
          </w:tcPr>
          <w:p>
            <w:pPr>
              <w:pStyle w:val="Normal"/>
              <w:keepNext w:val="true"/>
              <w:spacing w:before="120" w:after="0"/>
              <w:jc w:val="left"/>
              <w:rPr/>
            </w:pPr>
            <w:r>
              <w:rPr/>
              <w:t>Mnohofunkční komunikační sítě včetně bezpečnosti a ochrany dat</w:t>
            </w:r>
          </w:p>
        </w:tc>
      </w:tr>
      <w:tr>
        <w:trPr/>
        <w:tc>
          <w:tcPr>
            <w:tcW w:w="1101" w:type="dxa"/>
            <w:tcBorders/>
          </w:tcPr>
          <w:p>
            <w:pPr>
              <w:pStyle w:val="Normal"/>
              <w:keepNext w:val="true"/>
              <w:spacing w:before="120" w:after="0"/>
              <w:jc w:val="center"/>
              <w:rPr/>
            </w:pPr>
            <w:r>
              <w:rPr/>
              <w:t>KVS 10</w:t>
            </w:r>
          </w:p>
        </w:tc>
        <w:tc>
          <w:tcPr>
            <w:tcW w:w="8363" w:type="dxa"/>
            <w:tcBorders/>
          </w:tcPr>
          <w:p>
            <w:pPr>
              <w:pStyle w:val="Normal"/>
              <w:keepNext w:val="true"/>
              <w:spacing w:before="120" w:after="0"/>
              <w:jc w:val="left"/>
              <w:rPr/>
            </w:pPr>
            <w:r>
              <w:rPr/>
              <w:t>Digitální televize a rozhlas, poskytování interaktivních informačních služeb s využitím digitální teresteriální televize</w:t>
            </w:r>
          </w:p>
        </w:tc>
      </w:tr>
      <w:tr>
        <w:trPr/>
        <w:tc>
          <w:tcPr>
            <w:tcW w:w="1101" w:type="dxa"/>
            <w:tcBorders/>
          </w:tcPr>
          <w:p>
            <w:pPr>
              <w:pStyle w:val="Normal"/>
              <w:keepNext w:val="true"/>
              <w:spacing w:before="120" w:after="0"/>
              <w:jc w:val="center"/>
              <w:rPr/>
            </w:pPr>
            <w:r>
              <w:rPr/>
              <w:t>KVS 11</w:t>
            </w:r>
          </w:p>
        </w:tc>
        <w:tc>
          <w:tcPr>
            <w:tcW w:w="8363" w:type="dxa"/>
            <w:tcBorders/>
          </w:tcPr>
          <w:p>
            <w:pPr>
              <w:pStyle w:val="Normal"/>
              <w:keepNext w:val="true"/>
              <w:spacing w:before="120" w:after="0"/>
              <w:jc w:val="left"/>
              <w:rPr/>
            </w:pPr>
            <w:r>
              <w:rPr/>
              <w:t>Výzkum a vývoj polovodičů z hlediska jejich spolehlivosti, diagnostiky materiálů a jejich poruch.</w:t>
            </w:r>
          </w:p>
        </w:tc>
      </w:tr>
    </w:tbl>
    <w:p>
      <w:pPr>
        <w:pStyle w:val="Normal"/>
        <w:rPr/>
      </w:pPr>
      <w:r>
        <w:rPr/>
        <w:t>Všechny KVS jsou podrobně popsány, je analyzována situace v dané oblasti v ČR i v zahraničí a provedena analýza typu SWOT (kap. 9).</w:t>
      </w:r>
    </w:p>
    <w:p>
      <w:pPr>
        <w:pStyle w:val="Normal"/>
        <w:rPr/>
      </w:pPr>
      <w:r>
        <w:rPr/>
        <w:t>Zpráva obsahuje doporučení pro integraci výsledků s výsledky dalších panelů (kap. 11). Navrhované interpanelové vazby jsou dále podrobně rozpracovány v identifikačních listech KVS v příloze zprávy.</w:t>
      </w:r>
    </w:p>
    <w:p>
      <w:pPr>
        <w:pStyle w:val="Normal"/>
        <w:rPr/>
      </w:pPr>
      <w:r>
        <w:rPr/>
        <w:t>Pozornost panelu byla též věnována návrhům na další agregaci KVS do dílčích projektů (kap. 10) a doporučením týkajícím se významných příležitostí na trhu či podchycení nejvýznam-nějších nastupujících technologií pro informační infrastrukturu v ČR (kap. 12). Zpráva obsahuje i některá další doporučení managementu projektu (kap.13). Závěrem jsou uvedeny použité informační zdroje (kap.14).</w:t>
      </w:r>
    </w:p>
    <w:p>
      <w:pPr>
        <w:pStyle w:val="Heading2"/>
        <w:numPr>
          <w:ilvl w:val="0"/>
          <w:numId w:val="0"/>
        </w:numPr>
        <w:ind w:left="0" w:hanging="0"/>
        <w:rPr/>
      </w:pPr>
      <w:bookmarkStart w:id="1" w:name="__RefHeading___Toc527352630"/>
      <w:bookmarkEnd w:id="1"/>
      <w:r>
        <w:rPr/>
        <w:t>Summary of the Report</w:t>
      </w:r>
    </w:p>
    <w:p>
      <w:pPr>
        <w:pStyle w:val="Normal"/>
        <w:rPr/>
      </w:pPr>
      <w:r>
        <w:rPr/>
        <w:t xml:space="preserve">This report is a summary of all available information on the activities of the </w:t>
      </w:r>
      <w:r>
        <w:rPr>
          <w:b/>
        </w:rPr>
        <w:t>expert panel „Information Society“</w:t>
      </w:r>
      <w:r>
        <w:rPr/>
        <w:t xml:space="preserve"> within the frame of the project „</w:t>
      </w:r>
      <w:r>
        <w:rPr>
          <w:b/>
        </w:rPr>
        <w:t>Proposal for a National Program of Oriented Research and Development in the ČR and its Implementation“ (NPOVaV).</w:t>
      </w:r>
      <w:r>
        <w:rPr/>
        <w:t xml:space="preserve"> The panel carried out the work between April and October 2001. The panel consisted of 21 experts from Universities, the Academy of Sciences of the Czech Republic, directors of industrial companies as well as representatives of SMEs (list of experts is contained in the Chap.2).</w:t>
      </w:r>
    </w:p>
    <w:p>
      <w:pPr>
        <w:pStyle w:val="Normal"/>
        <w:rPr>
          <w:b/>
          <w:b/>
        </w:rPr>
      </w:pPr>
      <w:r>
        <w:rPr/>
        <w:t>The panel „Information Society“ focused its attention on a comparatively broad spectrum of topics connected with various disciplines. The following 7 areas formulated by the panel represent a framework for the panel activities (Chap. 1):</w:t>
      </w:r>
    </w:p>
    <w:p>
      <w:pPr>
        <w:pStyle w:val="Normal"/>
        <w:numPr>
          <w:ilvl w:val="0"/>
          <w:numId w:val="36"/>
        </w:numPr>
        <w:rPr/>
      </w:pPr>
      <w:r>
        <w:rPr>
          <w:b/>
        </w:rPr>
        <w:t xml:space="preserve">Computer Technology </w:t>
      </w:r>
      <w:r>
        <w:rPr/>
        <w:t>(includes hardware and software computing means with the software tools for system integration purposes with the emphasis on tools for system modeling and simulation, design tools for database, computing and knowledge-base systems, AI algorithms including algorithms inspired by the nature, software testing and verification, data-mining and machine learning)</w:t>
      </w:r>
    </w:p>
    <w:p>
      <w:pPr>
        <w:pStyle w:val="Bullet"/>
        <w:numPr>
          <w:ilvl w:val="0"/>
          <w:numId w:val="36"/>
        </w:numPr>
        <w:rPr/>
      </w:pPr>
      <w:r>
        <w:rPr>
          <w:b/>
        </w:rPr>
        <w:t>Electronic Components, Circuit and Subsystem Platforms</w:t>
      </w:r>
      <w:r>
        <w:rPr/>
        <w:t xml:space="preserve"> (includes research and development of semiconductors, new materials for components, design and simulation tools for different types of integrated circuits, mixed blocks, microstructures, development of sensors and actuators based on new principles)</w:t>
      </w:r>
    </w:p>
    <w:p>
      <w:pPr>
        <w:pStyle w:val="Bullet"/>
        <w:numPr>
          <w:ilvl w:val="0"/>
          <w:numId w:val="36"/>
        </w:numPr>
        <w:rPr/>
      </w:pPr>
      <w:r>
        <w:rPr>
          <w:b/>
        </w:rPr>
        <w:t>Communication Technologies</w:t>
      </w:r>
      <w:r>
        <w:rPr/>
        <w:t xml:space="preserve"> (technologies of fixed and mobile communication networks, multi-functional networks, communication protocols, optical networks, cabel networks and their optimal usage, maintenance and optimisation of networks, broadcasting of electromagnetic waves and development of antenna systems, digital TV and radio)</w:t>
      </w:r>
    </w:p>
    <w:p>
      <w:pPr>
        <w:pStyle w:val="Bullet"/>
        <w:numPr>
          <w:ilvl w:val="0"/>
          <w:numId w:val="36"/>
        </w:numPr>
        <w:rPr/>
      </w:pPr>
      <w:r>
        <w:rPr>
          <w:b/>
        </w:rPr>
        <w:t>Information Media and Internet</w:t>
      </w:r>
      <w:r>
        <w:rPr/>
        <w:t xml:space="preserve"> (development of the IP protocol, www technologies, computer security, quality and evaluation of www sources, data protection and user</w:t>
      </w:r>
      <w:r>
        <w:rPr>
          <w:lang w:val="en-US"/>
        </w:rPr>
        <w:t>´s privacy)</w:t>
      </w:r>
    </w:p>
    <w:p>
      <w:pPr>
        <w:pStyle w:val="Bullet"/>
        <w:numPr>
          <w:ilvl w:val="0"/>
          <w:numId w:val="36"/>
        </w:numPr>
        <w:rPr/>
      </w:pPr>
      <w:r>
        <w:rPr>
          <w:b/>
        </w:rPr>
        <w:t xml:space="preserve">Informatics Applied to Manufacturing Processes </w:t>
      </w:r>
      <w:r>
        <w:rPr/>
        <w:t>(algorithms for decision making and control, theoretical and practical aspects of automatic control, distributed control, information, knowledge, diagnostic and other systems, telemetric data collection based on exploration of technical means of informatics, logistic, planning and scheduling algorithms, knowledge capture and maintenance)</w:t>
      </w:r>
    </w:p>
    <w:p>
      <w:pPr>
        <w:pStyle w:val="Bullet"/>
        <w:numPr>
          <w:ilvl w:val="0"/>
          <w:numId w:val="36"/>
        </w:numPr>
        <w:rPr>
          <w:b/>
          <w:b/>
        </w:rPr>
      </w:pPr>
      <w:r>
        <w:rPr>
          <w:b/>
        </w:rPr>
        <w:t xml:space="preserve">Informatics Applied to Non-manufacturing Processes </w:t>
      </w:r>
      <w:r>
        <w:rPr/>
        <w:t>(medical information systems, medical knowledge-based systems, monitoring and evaluation tools for medicine and ecology, telemedicine means, supporting tools for handicapped and olderly people, integrated information systems for governmental use, unified personal chip card, geografical and demografical infromation systems, computer-based education)</w:t>
      </w:r>
    </w:p>
    <w:p>
      <w:pPr>
        <w:pStyle w:val="Bullet"/>
        <w:numPr>
          <w:ilvl w:val="0"/>
          <w:numId w:val="36"/>
        </w:numPr>
        <w:rPr>
          <w:b/>
          <w:b/>
        </w:rPr>
      </w:pPr>
      <w:r>
        <w:rPr>
          <w:b/>
        </w:rPr>
        <w:t xml:space="preserve">Mutual Interactions between Man and Information Technologies </w:t>
      </w:r>
      <w:r>
        <w:rPr/>
        <w:t>(means for bidirectional man-machine communication and man-man cooperation, natural language processing, machine translation, machine perception and computer vision, psychological aspects of electronic communication)</w:t>
      </w:r>
    </w:p>
    <w:p>
      <w:pPr>
        <w:pStyle w:val="Normal"/>
        <w:rPr/>
      </w:pPr>
      <w:r>
        <w:rPr/>
        <w:t>After a thorough analysis of the current situation in the subject field in the Czech Republic and abroad (Chap. 3) and after a summary of the expected trends in the Czech Republic (Chap.4), the panel defined 48 Significant Research Directions (VVS). These are listed in the Chap. 6. The most promising potential opportunities as well as significant threads were discussed (SWOT analysis presented in the Chap.5).</w:t>
      </w:r>
    </w:p>
    <w:p>
      <w:pPr>
        <w:pStyle w:val="Bullet"/>
        <w:numPr>
          <w:ilvl w:val="0"/>
          <w:numId w:val="0"/>
        </w:numPr>
        <w:ind w:left="0" w:hanging="0"/>
        <w:rPr/>
      </w:pPr>
      <w:r>
        <w:rPr/>
        <w:t xml:space="preserve">All the Significant Research Directions (VVSs) were evaluated by electronic voting and the SWOT methodology. The results of the voting are gathered in the tables attached to the Chap. 7. On the basis of these results, 34 selected VVSs have been aggregated into 11 Key Research Directions (KVS). The process of aggregation of the VVSs into KVSs and the process of their ordering is described in Chap.7 in detail. </w:t>
      </w:r>
    </w:p>
    <w:p>
      <w:pPr>
        <w:pStyle w:val="Bullet"/>
        <w:numPr>
          <w:ilvl w:val="0"/>
          <w:numId w:val="0"/>
        </w:numPr>
        <w:ind w:left="0" w:hanging="0"/>
        <w:rPr/>
      </w:pPr>
      <w:r>
        <w:rPr/>
        <w:t>One of the proposed KVSs (KVS11) is of interdisciplinary nature and has been offered to the panel „Materials and their manufacturing“, another one (KVS10 „Digital TV and Radio“) has been designed as a „wild card“. The ordered list looks like this:</w:t>
      </w:r>
    </w:p>
    <w:tbl>
      <w:tblPr>
        <w:tblW w:w="9464" w:type="dxa"/>
        <w:jc w:val="left"/>
        <w:tblInd w:w="0" w:type="dxa"/>
        <w:tblLayout w:type="fixed"/>
        <w:tblCellMar>
          <w:top w:w="0" w:type="dxa"/>
          <w:left w:w="108" w:type="dxa"/>
          <w:bottom w:w="0" w:type="dxa"/>
          <w:right w:w="108" w:type="dxa"/>
        </w:tblCellMar>
      </w:tblPr>
      <w:tblGrid>
        <w:gridCol w:w="901"/>
        <w:gridCol w:w="8563"/>
      </w:tblGrid>
      <w:tr>
        <w:trPr/>
        <w:tc>
          <w:tcPr>
            <w:tcW w:w="901" w:type="dxa"/>
            <w:tcBorders/>
          </w:tcPr>
          <w:p>
            <w:pPr>
              <w:pStyle w:val="Normal"/>
              <w:spacing w:before="120" w:after="0"/>
              <w:jc w:val="center"/>
              <w:rPr/>
            </w:pPr>
            <w:r>
              <w:rPr/>
              <w:t>KVS5</w:t>
            </w:r>
          </w:p>
        </w:tc>
        <w:tc>
          <w:tcPr>
            <w:tcW w:w="8563" w:type="dxa"/>
            <w:tcBorders/>
          </w:tcPr>
          <w:p>
            <w:pPr>
              <w:pStyle w:val="Normal"/>
              <w:spacing w:before="120" w:after="0"/>
              <w:jc w:val="left"/>
              <w:rPr/>
            </w:pPr>
            <w:r>
              <w:rPr/>
              <w:t>Systems of automatic control and data gathering</w:t>
            </w:r>
          </w:p>
        </w:tc>
      </w:tr>
      <w:tr>
        <w:trPr/>
        <w:tc>
          <w:tcPr>
            <w:tcW w:w="901" w:type="dxa"/>
            <w:tcBorders/>
          </w:tcPr>
          <w:p>
            <w:pPr>
              <w:pStyle w:val="Normal"/>
              <w:spacing w:before="120" w:after="0"/>
              <w:jc w:val="center"/>
              <w:rPr/>
            </w:pPr>
            <w:r>
              <w:rPr/>
              <w:t>KVS9</w:t>
            </w:r>
          </w:p>
        </w:tc>
        <w:tc>
          <w:tcPr>
            <w:tcW w:w="8563" w:type="dxa"/>
            <w:tcBorders/>
          </w:tcPr>
          <w:p>
            <w:pPr>
              <w:pStyle w:val="Normal"/>
              <w:spacing w:before="120" w:after="0"/>
              <w:jc w:val="left"/>
              <w:rPr/>
            </w:pPr>
            <w:r>
              <w:rPr/>
              <w:t>Tools for mathematical and computer modeling, system simulation and multi-medial presentation of solutions</w:t>
            </w:r>
          </w:p>
        </w:tc>
      </w:tr>
      <w:tr>
        <w:trPr/>
        <w:tc>
          <w:tcPr>
            <w:tcW w:w="901" w:type="dxa"/>
            <w:tcBorders/>
          </w:tcPr>
          <w:p>
            <w:pPr>
              <w:pStyle w:val="Normal"/>
              <w:spacing w:before="120" w:after="0"/>
              <w:jc w:val="center"/>
              <w:rPr/>
            </w:pPr>
            <w:r>
              <w:rPr/>
              <w:t>KVS2</w:t>
            </w:r>
          </w:p>
        </w:tc>
        <w:tc>
          <w:tcPr>
            <w:tcW w:w="8563" w:type="dxa"/>
            <w:tcBorders/>
          </w:tcPr>
          <w:p>
            <w:pPr>
              <w:pStyle w:val="Normal"/>
              <w:spacing w:before="120" w:after="0"/>
              <w:jc w:val="left"/>
              <w:rPr/>
            </w:pPr>
            <w:r>
              <w:rPr/>
              <w:t>Complex integrated circuits and systems, their modeling and description including complex systems placed on one chip (embedded systems)</w:t>
            </w:r>
          </w:p>
        </w:tc>
      </w:tr>
      <w:tr>
        <w:trPr/>
        <w:tc>
          <w:tcPr>
            <w:tcW w:w="901" w:type="dxa"/>
            <w:tcBorders/>
          </w:tcPr>
          <w:p>
            <w:pPr>
              <w:pStyle w:val="Normal"/>
              <w:spacing w:before="120" w:after="0"/>
              <w:jc w:val="center"/>
              <w:rPr/>
            </w:pPr>
            <w:r>
              <w:rPr/>
              <w:t>KVS6</w:t>
            </w:r>
          </w:p>
        </w:tc>
        <w:tc>
          <w:tcPr>
            <w:tcW w:w="8563" w:type="dxa"/>
            <w:tcBorders/>
          </w:tcPr>
          <w:p>
            <w:pPr>
              <w:pStyle w:val="Normal"/>
              <w:spacing w:before="120" w:after="0"/>
              <w:jc w:val="left"/>
              <w:rPr/>
            </w:pPr>
            <w:r>
              <w:rPr/>
              <w:t>Design, implementation and applications of large distributed computing, database and information systems</w:t>
            </w:r>
          </w:p>
        </w:tc>
      </w:tr>
      <w:tr>
        <w:trPr/>
        <w:tc>
          <w:tcPr>
            <w:tcW w:w="901" w:type="dxa"/>
            <w:tcBorders/>
          </w:tcPr>
          <w:p>
            <w:pPr>
              <w:pStyle w:val="Normal"/>
              <w:spacing w:before="120" w:after="0"/>
              <w:jc w:val="center"/>
              <w:rPr/>
            </w:pPr>
            <w:r>
              <w:rPr/>
              <w:t>KVS1</w:t>
            </w:r>
          </w:p>
        </w:tc>
        <w:tc>
          <w:tcPr>
            <w:tcW w:w="8563" w:type="dxa"/>
            <w:tcBorders/>
          </w:tcPr>
          <w:p>
            <w:pPr>
              <w:pStyle w:val="Normal"/>
              <w:spacing w:before="120" w:after="0"/>
              <w:jc w:val="left"/>
              <w:rPr/>
            </w:pPr>
            <w:r>
              <w:rPr/>
              <w:t>Artificial intelligence and its applications</w:t>
            </w:r>
          </w:p>
        </w:tc>
      </w:tr>
      <w:tr>
        <w:trPr/>
        <w:tc>
          <w:tcPr>
            <w:tcW w:w="901" w:type="dxa"/>
            <w:tcBorders/>
          </w:tcPr>
          <w:p>
            <w:pPr>
              <w:pStyle w:val="Normal"/>
              <w:spacing w:before="120" w:after="0"/>
              <w:jc w:val="center"/>
              <w:rPr/>
            </w:pPr>
            <w:r>
              <w:rPr/>
              <w:t>KVS7</w:t>
            </w:r>
          </w:p>
        </w:tc>
        <w:tc>
          <w:tcPr>
            <w:tcW w:w="8563" w:type="dxa"/>
            <w:tcBorders/>
          </w:tcPr>
          <w:p>
            <w:pPr>
              <w:pStyle w:val="Normal"/>
              <w:spacing w:before="120" w:after="0"/>
              <w:jc w:val="left"/>
              <w:rPr/>
            </w:pPr>
            <w:r>
              <w:rPr/>
              <w:t>Medical information and knowledge-based systems including personal systems</w:t>
            </w:r>
          </w:p>
        </w:tc>
      </w:tr>
      <w:tr>
        <w:trPr/>
        <w:tc>
          <w:tcPr>
            <w:tcW w:w="901" w:type="dxa"/>
            <w:tcBorders/>
          </w:tcPr>
          <w:p>
            <w:pPr>
              <w:pStyle w:val="Normal"/>
              <w:spacing w:before="120" w:after="0"/>
              <w:jc w:val="center"/>
              <w:rPr/>
            </w:pPr>
            <w:r>
              <w:rPr/>
              <w:t>KVS4</w:t>
            </w:r>
          </w:p>
        </w:tc>
        <w:tc>
          <w:tcPr>
            <w:tcW w:w="8563" w:type="dxa"/>
            <w:tcBorders/>
          </w:tcPr>
          <w:p>
            <w:pPr>
              <w:pStyle w:val="Normal"/>
              <w:spacing w:before="120" w:after="0"/>
              <w:jc w:val="left"/>
              <w:rPr/>
            </w:pPr>
            <w:r>
              <w:rPr/>
              <w:t>Development of sensors, actuators and means for interactive man-machine communication</w:t>
            </w:r>
          </w:p>
        </w:tc>
      </w:tr>
      <w:tr>
        <w:trPr/>
        <w:tc>
          <w:tcPr>
            <w:tcW w:w="901" w:type="dxa"/>
            <w:tcBorders/>
          </w:tcPr>
          <w:p>
            <w:pPr>
              <w:pStyle w:val="Normal"/>
              <w:spacing w:before="120" w:after="0"/>
              <w:jc w:val="center"/>
              <w:rPr/>
            </w:pPr>
            <w:r>
              <w:rPr/>
              <w:t>KVS8</w:t>
            </w:r>
          </w:p>
        </w:tc>
        <w:tc>
          <w:tcPr>
            <w:tcW w:w="8563" w:type="dxa"/>
            <w:tcBorders/>
          </w:tcPr>
          <w:p>
            <w:pPr>
              <w:pStyle w:val="Normal"/>
              <w:spacing w:before="120" w:after="0"/>
              <w:jc w:val="left"/>
              <w:rPr/>
            </w:pPr>
            <w:r>
              <w:rPr/>
              <w:t>Electronic documentation in medical, social security and governmental systems</w:t>
            </w:r>
          </w:p>
        </w:tc>
      </w:tr>
      <w:tr>
        <w:trPr/>
        <w:tc>
          <w:tcPr>
            <w:tcW w:w="901" w:type="dxa"/>
            <w:tcBorders/>
          </w:tcPr>
          <w:p>
            <w:pPr>
              <w:pStyle w:val="Normal"/>
              <w:spacing w:before="120" w:after="0"/>
              <w:jc w:val="center"/>
              <w:rPr/>
            </w:pPr>
            <w:r>
              <w:rPr/>
              <w:t>KVS3</w:t>
            </w:r>
          </w:p>
        </w:tc>
        <w:tc>
          <w:tcPr>
            <w:tcW w:w="8563" w:type="dxa"/>
            <w:tcBorders/>
          </w:tcPr>
          <w:p>
            <w:pPr>
              <w:pStyle w:val="Normal"/>
              <w:spacing w:before="120" w:after="0"/>
              <w:jc w:val="left"/>
              <w:rPr/>
            </w:pPr>
            <w:r>
              <w:rPr/>
              <w:t>Multi-functional communication networks including security and data protection</w:t>
            </w:r>
          </w:p>
        </w:tc>
      </w:tr>
      <w:tr>
        <w:trPr/>
        <w:tc>
          <w:tcPr>
            <w:tcW w:w="901" w:type="dxa"/>
            <w:tcBorders/>
          </w:tcPr>
          <w:p>
            <w:pPr>
              <w:pStyle w:val="Normal"/>
              <w:spacing w:before="120" w:after="0"/>
              <w:jc w:val="center"/>
              <w:rPr/>
            </w:pPr>
            <w:r>
              <w:rPr/>
              <w:t>KVS10</w:t>
            </w:r>
          </w:p>
        </w:tc>
        <w:tc>
          <w:tcPr>
            <w:tcW w:w="8563" w:type="dxa"/>
            <w:tcBorders/>
          </w:tcPr>
          <w:p>
            <w:pPr>
              <w:pStyle w:val="Normal"/>
              <w:spacing w:before="120" w:after="0"/>
              <w:jc w:val="left"/>
              <w:rPr/>
            </w:pPr>
            <w:r>
              <w:rPr/>
              <w:t>Digital TV and radio, interactive information services provided by the digital terrestrial TV</w:t>
            </w:r>
          </w:p>
        </w:tc>
      </w:tr>
      <w:tr>
        <w:trPr/>
        <w:tc>
          <w:tcPr>
            <w:tcW w:w="901" w:type="dxa"/>
            <w:tcBorders/>
          </w:tcPr>
          <w:p>
            <w:pPr>
              <w:pStyle w:val="Normal"/>
              <w:spacing w:before="120" w:after="0"/>
              <w:jc w:val="center"/>
              <w:rPr/>
            </w:pPr>
            <w:r>
              <w:rPr/>
              <w:t>KVS11</w:t>
            </w:r>
          </w:p>
        </w:tc>
        <w:tc>
          <w:tcPr>
            <w:tcW w:w="8563" w:type="dxa"/>
            <w:tcBorders/>
          </w:tcPr>
          <w:p>
            <w:pPr>
              <w:pStyle w:val="Normal"/>
              <w:spacing w:before="120" w:after="0"/>
              <w:jc w:val="left"/>
              <w:rPr/>
            </w:pPr>
            <w:r>
              <w:rPr/>
              <w:t>Research and development of semiconductors from the point of view of their reliability, diagnostics of materials and their failures</w:t>
            </w:r>
          </w:p>
        </w:tc>
      </w:tr>
    </w:tbl>
    <w:p>
      <w:pPr>
        <w:pStyle w:val="Bullet"/>
        <w:numPr>
          <w:ilvl w:val="0"/>
          <w:numId w:val="0"/>
        </w:numPr>
        <w:ind w:left="0" w:hanging="0"/>
        <w:rPr/>
      </w:pPr>
      <w:r>
        <w:rPr/>
        <w:t>All the KVSs described in detail, the situation in the Czech republic and abroad in the subject areas as well as the SWOT analysis has been provided (Chap.9).</w:t>
      </w:r>
    </w:p>
    <w:p>
      <w:pPr>
        <w:pStyle w:val="Bullet"/>
        <w:numPr>
          <w:ilvl w:val="0"/>
          <w:numId w:val="0"/>
        </w:numPr>
        <w:ind w:left="0" w:hanging="0"/>
        <w:rPr/>
      </w:pPr>
      <w:r>
        <w:rPr/>
        <w:t>This report contains also recommendations for further integration of the results of the panel „Information Society“ with the results of the other panels (Chap.11). The proposed interpanel links are later described in the identification cards of the KVSs in the report attachement.</w:t>
      </w:r>
    </w:p>
    <w:p>
      <w:pPr>
        <w:pStyle w:val="Bullet"/>
        <w:numPr>
          <w:ilvl w:val="0"/>
          <w:numId w:val="0"/>
        </w:numPr>
        <w:ind w:left="0" w:hanging="0"/>
        <w:rPr/>
      </w:pPr>
      <w:r>
        <w:rPr/>
        <w:t>The attention has been paid to a proposal for further agreggation of the KVSs into more general, Partial Projects of the National Program (Chap.10). Recommendations concerning significant market opportunities and emerging technologies to be considered with the highest priorities are presented (Chap.12). The report also contains recommendations to the project management (Chap.13). At the end, the list of references is enclosed (Chap.14).</w:t>
      </w:r>
    </w:p>
    <w:p>
      <w:pPr>
        <w:pStyle w:val="Heading1"/>
        <w:rPr/>
      </w:pPr>
      <w:bookmarkStart w:id="2" w:name="__RefHeading___Toc527352631"/>
      <w:bookmarkEnd w:id="2"/>
      <w:r>
        <w:rPr/>
        <w:t>Vymezení odborného zaměření panelu</w:t>
      </w:r>
    </w:p>
    <w:p>
      <w:pPr>
        <w:pStyle w:val="Normal"/>
        <w:rPr/>
      </w:pPr>
      <w:r>
        <w:rPr>
          <w:b/>
        </w:rPr>
        <w:t>Panel “Informační společnost“</w:t>
      </w:r>
      <w:r>
        <w:rPr/>
        <w:t xml:space="preserve"> projektu NPOVaV (</w:t>
      </w:r>
      <w:r>
        <w:rPr>
          <w:b/>
        </w:rPr>
        <w:t>Návrh Národní projektu orientovaného výzkumu a vývoje ČR a způsobu jeho realizace</w:t>
      </w:r>
      <w:r>
        <w:rPr/>
        <w:t>) se zabýval poměrně širokou problematikou související s mnoha obory, jejichž společným jmenovatelem jsou procesy získávání, přenosu, uchovávání a využívání informací, tj. dat a znalostí. Z hlediska technologického se jedná o obory zaměřené na vývoj výpočetní a komunikační techniky po stránce hardware (včetně součástkové základny) i software. Panel zahrnoval do svých úvah i otázky spojené s výchovou odborníků pro předmětné obory, dále i aspekty sociální, právní. Analyzoval celospolečenské důsledky dílčích či globálnějších řešení a návaznosti na výzkumné projekty EU.</w:t>
      </w:r>
    </w:p>
    <w:p>
      <w:pPr>
        <w:pStyle w:val="Normal"/>
        <w:rPr/>
      </w:pPr>
      <w:r>
        <w:rPr/>
      </w:r>
    </w:p>
    <w:p>
      <w:pPr>
        <w:pStyle w:val="Normal"/>
        <w:rPr/>
      </w:pPr>
      <w:r>
        <w:rPr/>
        <w:t>Panel „Informační společnost“ vybral níže uvedený soubor provázaných skupin oborů, které odpovídajícím způsobem a v potřebném rozsahu terminologicky, významově i věcně pokrývají oblast označovanou pojmem „Informační společnost“, jako základní vymezení své působnosti. Jednalo se o skupiny označené takto:</w:t>
      </w:r>
    </w:p>
    <w:p>
      <w:pPr>
        <w:pStyle w:val="Normal"/>
        <w:rPr/>
      </w:pPr>
      <w:r>
        <w:rPr/>
      </w:r>
    </w:p>
    <w:p>
      <w:pPr>
        <w:pStyle w:val="Bullet"/>
        <w:numPr>
          <w:ilvl w:val="0"/>
          <w:numId w:val="15"/>
        </w:numPr>
        <w:rPr/>
      </w:pPr>
      <w:r>
        <w:rPr>
          <w:b/>
        </w:rPr>
        <w:t>Výpočetní technika</w:t>
      </w:r>
      <w:r>
        <w:rPr/>
        <w:t xml:space="preserve"> (zahrnuje hardwarové i softwarové výpočetní prostředky s převažujícím důrazem na softwarové nástroje pro systémovou integraci, pro modelování a simulaci systémů, prostředky tvorby databázových, výpočetních a znalostních systémů, algoritmy na bázi metod umělé inteligence včetně algoritmů inspirovaných biologickými systémy, verifikace a testování software, strojové učení, data-mining)</w:t>
      </w:r>
    </w:p>
    <w:p>
      <w:pPr>
        <w:pStyle w:val="Bullet"/>
        <w:numPr>
          <w:ilvl w:val="0"/>
          <w:numId w:val="15"/>
        </w:numPr>
        <w:rPr/>
      </w:pPr>
      <w:r>
        <w:rPr>
          <w:b/>
        </w:rPr>
        <w:t xml:space="preserve">Elektronická součástková, obvodová a subsystémová základna </w:t>
      </w:r>
      <w:r>
        <w:rPr/>
        <w:t>(zahrnuje vývoj a výzkum polovodičů, nových materiálů pro součástkovou základnu, systémy pro návrh a simulaci různých typů integrovaných obvodů, smíšených bloků, mikrostruktur, vývoj čidel a aktuátorů založených na nových principech)</w:t>
      </w:r>
    </w:p>
    <w:p>
      <w:pPr>
        <w:pStyle w:val="Bullet"/>
        <w:numPr>
          <w:ilvl w:val="0"/>
          <w:numId w:val="15"/>
        </w:numPr>
        <w:rPr/>
      </w:pPr>
      <w:r>
        <w:rPr>
          <w:b/>
        </w:rPr>
        <w:t>Komunikační technologie</w:t>
      </w:r>
      <w:r>
        <w:rPr/>
        <w:t xml:space="preserve"> (technologie pevných i mobilních přístupových sítí, mnohofunkční sítě, komunikační protokoly, optické sítě, kabelové rozvody a jejich optimální využití, správa a optimalizace sítí, šíření elektromagnetických vln a vývoj anténních systémů, digitální rádio a televize)</w:t>
      </w:r>
    </w:p>
    <w:p>
      <w:pPr>
        <w:pStyle w:val="Bullet"/>
        <w:numPr>
          <w:ilvl w:val="0"/>
          <w:numId w:val="15"/>
        </w:numPr>
        <w:rPr/>
      </w:pPr>
      <w:r>
        <w:rPr>
          <w:b/>
        </w:rPr>
        <w:t xml:space="preserve">Informační média a Internet </w:t>
      </w:r>
      <w:r>
        <w:rPr/>
        <w:t>(vývoj IP protokolu, www technologie, bezpečnost, jakost a hodnocení www zdrojů, ochrana dat a soukromí uživatele)</w:t>
      </w:r>
    </w:p>
    <w:p>
      <w:pPr>
        <w:pStyle w:val="Bullet"/>
        <w:numPr>
          <w:ilvl w:val="0"/>
          <w:numId w:val="15"/>
        </w:numPr>
        <w:rPr>
          <w:b/>
          <w:b/>
        </w:rPr>
      </w:pPr>
      <w:r>
        <w:rPr>
          <w:b/>
        </w:rPr>
        <w:t>Informatika aplikovaná ve výrobních procesech</w:t>
      </w:r>
      <w:r>
        <w:rPr/>
        <w:t xml:space="preserve"> (algoritmy pro rozhodování a řízení, teoretické i praktické aspekty automatického řízení, distribuovaných řídících, informačních, znalostních, diagnostických a dalších systémů, telemetrický sběr dat s využitím technických prostředků informatiky, logistické, plánovací a rozvrhovací algoritmy, správa a údržba znalostí)</w:t>
      </w:r>
    </w:p>
    <w:p>
      <w:pPr>
        <w:pStyle w:val="Bullet"/>
        <w:numPr>
          <w:ilvl w:val="0"/>
          <w:numId w:val="15"/>
        </w:numPr>
        <w:rPr>
          <w:b/>
          <w:b/>
        </w:rPr>
      </w:pPr>
      <w:r>
        <w:rPr>
          <w:b/>
        </w:rPr>
        <w:t xml:space="preserve">Informatika aplikovaná v nevýrobních procesech </w:t>
      </w:r>
      <w:r>
        <w:rPr/>
        <w:t>(zdravotnické informační systémy, znalostní systémy v lékařství, monitorovací a vyhodnocovací prostředky pro lékařství a ekologii, prostředky telemedicíny, zdravotnické pomůcky pro handicapované, integrované informační systémy státní správy, uinifikovaná personální čipová karta, geografické a demografické informační systémy, systémy počítačem podporované výuky)</w:t>
      </w:r>
    </w:p>
    <w:p>
      <w:pPr>
        <w:pStyle w:val="Bullet"/>
        <w:numPr>
          <w:ilvl w:val="0"/>
          <w:numId w:val="15"/>
        </w:numPr>
        <w:rPr>
          <w:b/>
          <w:b/>
        </w:rPr>
      </w:pPr>
      <w:r>
        <w:rPr>
          <w:b/>
        </w:rPr>
        <w:t xml:space="preserve">Interakce člověka a informačních technologií </w:t>
      </w:r>
      <w:r>
        <w:rPr/>
        <w:t>(prostředky pro obousměrnou komunikaci člověk-počítač, pro podporu spolupráce člověk-člověk, zpracování přirozeného jazyka, strojový překlad, strojové vnímání a počítačové vidění, psychologické aspekty elektronické komunikace).</w:t>
      </w:r>
    </w:p>
    <w:p>
      <w:pPr>
        <w:pStyle w:val="Normal"/>
        <w:spacing w:before="60" w:after="0"/>
        <w:rPr/>
      </w:pPr>
      <w:r>
        <w:rPr/>
        <w:t>V rámci takto vymezených okruhů byly formulovány významné výzkumné směry.</w:t>
      </w:r>
    </w:p>
    <w:p>
      <w:pPr>
        <w:pStyle w:val="Normal"/>
        <w:spacing w:before="60" w:after="0"/>
        <w:rPr/>
      </w:pPr>
      <w:r>
        <w:rPr/>
        <w:t>Je třeba si uvědomit, že jednotlivé okruhy oborů jsou vzájemně silně propojeny mnohočetnými vazbami na úrovni technologií i aplikací. Velmi často je možné pozorovat silnou vzájemnou podmíněnost či významné synergetické účinky. Proto je uvedené členění nutno chápat spíše jako prvotní vymezení témat pro diskusi a hodnocení než jako jediné možné.</w:t>
      </w:r>
    </w:p>
    <w:p>
      <w:pPr>
        <w:pStyle w:val="Normal"/>
        <w:rPr/>
      </w:pPr>
      <w:r>
        <w:rPr/>
        <w:t>Přes značně široký záběr odborného zaměření panelu lze s ohledem na vzájemnou těsnou provázanost jednotlivých skupin oborů i existenci rozsahlých vzájemných vazeb mezi jednotlivými obory a odbornými disciplinami konstatovat, že členové panelu měli dostatečně hluboké poznatky vyváženě rozložené přes celé spektrum výše specifikované problematiky.</w:t>
      </w:r>
    </w:p>
    <w:p>
      <w:pPr>
        <w:pStyle w:val="Heading1"/>
        <w:rPr/>
      </w:pPr>
      <w:bookmarkStart w:id="3" w:name="__RefHeading___Toc527352632"/>
      <w:bookmarkEnd w:id="3"/>
      <w:r>
        <w:rPr/>
        <w:t>Účastníci panelu</w:t>
      </w:r>
    </w:p>
    <w:p>
      <w:pPr>
        <w:pStyle w:val="Subtitle"/>
        <w:rPr/>
      </w:pPr>
      <w:r>
        <w:rPr/>
        <w:t>Předseda panelu</w:t>
      </w:r>
    </w:p>
    <w:p>
      <w:pPr>
        <w:pStyle w:val="Normal"/>
        <w:numPr>
          <w:ilvl w:val="0"/>
          <w:numId w:val="34"/>
        </w:numPr>
        <w:rPr/>
      </w:pPr>
      <w:r>
        <w:rPr>
          <w:b/>
        </w:rPr>
        <w:t>Prof. Ing. Vladimír MAŘÍK, DrSc.</w:t>
      </w:r>
      <w:r>
        <w:rPr/>
        <w:t>, vedoucí katedry kybernetiky, ČVUT FEL, Praha</w:t>
      </w:r>
    </w:p>
    <w:p>
      <w:pPr>
        <w:pStyle w:val="Normal"/>
        <w:ind w:left="510" w:hanging="0"/>
        <w:rPr/>
      </w:pPr>
      <w:r>
        <w:rPr/>
        <w:t>(umělá inteligence, automatizační technika, znalostní systémy)</w:t>
      </w:r>
    </w:p>
    <w:p>
      <w:pPr>
        <w:pStyle w:val="Subtitle"/>
        <w:rPr/>
      </w:pPr>
      <w:r>
        <w:rPr/>
        <w:t>Tajemník panelu</w:t>
      </w:r>
    </w:p>
    <w:p>
      <w:pPr>
        <w:pStyle w:val="Normal"/>
        <w:numPr>
          <w:ilvl w:val="0"/>
          <w:numId w:val="34"/>
        </w:numPr>
        <w:rPr/>
      </w:pPr>
      <w:r>
        <w:rPr>
          <w:b/>
        </w:rPr>
        <w:t>Ing. Jiří SAMEK, CSc.</w:t>
      </w:r>
      <w:r>
        <w:rPr/>
        <w:t xml:space="preserve"> CertiCon, a.s.</w:t>
      </w:r>
    </w:p>
    <w:p>
      <w:pPr>
        <w:pStyle w:val="Normal"/>
        <w:ind w:left="510" w:hanging="0"/>
        <w:rPr/>
      </w:pPr>
      <w:r>
        <w:rPr/>
        <w:t>(mikroelektronika, součástková základna, čidla)</w:t>
      </w:r>
    </w:p>
    <w:p>
      <w:pPr>
        <w:pStyle w:val="Subtitle"/>
        <w:rPr/>
      </w:pPr>
      <w:r>
        <w:rPr/>
        <w:t>Členové panelu</w:t>
      </w:r>
    </w:p>
    <w:p>
      <w:pPr>
        <w:pStyle w:val="TextBodyIndent"/>
        <w:numPr>
          <w:ilvl w:val="0"/>
          <w:numId w:val="34"/>
        </w:numPr>
        <w:spacing w:before="100" w:after="0"/>
        <w:rPr/>
      </w:pPr>
      <w:r>
        <w:rPr>
          <w:rFonts w:cs="Arial" w:ascii="Arial" w:hAnsi="Arial"/>
          <w:b/>
        </w:rPr>
        <w:t>Ing. Radko HOCHMAN, CSc.,</w:t>
      </w:r>
      <w:r>
        <w:rPr>
          <w:rFonts w:cs="Arial" w:ascii="Arial" w:hAnsi="Arial"/>
        </w:rPr>
        <w:t xml:space="preserve"> ředitel, TESTCOM, přísp. org., Praha (na návrh MD ČR)</w:t>
      </w:r>
    </w:p>
    <w:p>
      <w:pPr>
        <w:pStyle w:val="TextBodyIndent"/>
        <w:ind w:firstLine="360"/>
        <w:rPr>
          <w:rFonts w:ascii="Arial" w:hAnsi="Arial" w:cs="Arial"/>
        </w:rPr>
      </w:pPr>
      <w:r>
        <w:rPr>
          <w:rFonts w:cs="Arial" w:ascii="Arial" w:hAnsi="Arial"/>
        </w:rPr>
        <w:t>(koncepce telekomunikačních systémů)</w:t>
      </w:r>
    </w:p>
    <w:p>
      <w:pPr>
        <w:pStyle w:val="Normal"/>
        <w:numPr>
          <w:ilvl w:val="0"/>
          <w:numId w:val="34"/>
        </w:numPr>
        <w:spacing w:before="100" w:after="0"/>
        <w:rPr/>
      </w:pPr>
      <w:r>
        <w:rPr>
          <w:b/>
        </w:rPr>
        <w:t>Ing. Jaroslav HORKÝ,</w:t>
      </w:r>
      <w:r>
        <w:rPr/>
        <w:t xml:space="preserve"> ředitel, Medistyl, s.r.o., (zařazen na návrh MŠMT ČR, práce se však nezúčastnil)</w:t>
      </w:r>
    </w:p>
    <w:p>
      <w:pPr>
        <w:pStyle w:val="TextBodyIndent"/>
        <w:ind w:firstLine="360"/>
        <w:rPr/>
      </w:pPr>
      <w:r>
        <w:rPr>
          <w:rFonts w:cs="Arial" w:ascii="Arial" w:hAnsi="Arial"/>
        </w:rPr>
        <w:t>(přístup k vědeckotechnickým a technologickým databázím a dalším informačním zdrojům)</w:t>
      </w:r>
    </w:p>
    <w:p>
      <w:pPr>
        <w:pStyle w:val="Normal"/>
        <w:numPr>
          <w:ilvl w:val="0"/>
          <w:numId w:val="34"/>
        </w:numPr>
        <w:spacing w:before="100" w:after="0"/>
        <w:rPr/>
      </w:pPr>
      <w:r>
        <w:rPr>
          <w:b/>
        </w:rPr>
        <w:t>Vladislav CHMELAŘ,</w:t>
      </w:r>
      <w:r>
        <w:rPr/>
        <w:t xml:space="preserve"> předseda představenstva TESLA SEZAM, a.s., Rožnov p. Radh.</w:t>
      </w:r>
    </w:p>
    <w:p>
      <w:pPr>
        <w:pStyle w:val="Normal"/>
        <w:ind w:left="360" w:hanging="0"/>
        <w:rPr/>
      </w:pPr>
      <w:r>
        <w:rPr/>
        <w:t>(mikroelektronika, součástková základna, materiály pro integrované obvody)</w:t>
      </w:r>
    </w:p>
    <w:p>
      <w:pPr>
        <w:pStyle w:val="Normal"/>
        <w:numPr>
          <w:ilvl w:val="0"/>
          <w:numId w:val="34"/>
        </w:numPr>
        <w:spacing w:before="100" w:after="0"/>
        <w:rPr/>
      </w:pPr>
      <w:r>
        <w:rPr>
          <w:b/>
        </w:rPr>
        <w:t>Ing. Jaroslav JANSA, CSc.</w:t>
      </w:r>
      <w:r>
        <w:rPr/>
        <w:t>, ředitel divize GSM TESLA a.s., Praha</w:t>
      </w:r>
    </w:p>
    <w:p>
      <w:pPr>
        <w:pStyle w:val="Normal"/>
        <w:ind w:left="360" w:hanging="0"/>
        <w:rPr/>
      </w:pPr>
      <w:r>
        <w:rPr/>
        <w:t>(telekomunikační a radiokomunikační technologie, GSM)</w:t>
      </w:r>
    </w:p>
    <w:p>
      <w:pPr>
        <w:pStyle w:val="TextBodyIndent"/>
        <w:numPr>
          <w:ilvl w:val="0"/>
          <w:numId w:val="34"/>
        </w:numPr>
        <w:spacing w:before="100" w:after="0"/>
        <w:rPr/>
      </w:pPr>
      <w:r>
        <w:rPr>
          <w:rFonts w:cs="Arial" w:ascii="Arial" w:hAnsi="Arial"/>
          <w:b/>
        </w:rPr>
        <w:t>Ing. Jiří KADLEC, CSc.</w:t>
      </w:r>
      <w:r>
        <w:rPr>
          <w:rFonts w:cs="Arial" w:ascii="Arial" w:hAnsi="Arial"/>
        </w:rPr>
        <w:t xml:space="preserve"> ÚTIA AV ČR, Praha</w:t>
      </w:r>
    </w:p>
    <w:p>
      <w:pPr>
        <w:pStyle w:val="TextBodyIndent"/>
        <w:ind w:firstLine="360"/>
        <w:rPr>
          <w:rFonts w:ascii="Arial" w:hAnsi="Arial" w:cs="Arial"/>
        </w:rPr>
      </w:pPr>
      <w:r>
        <w:rPr>
          <w:rFonts w:cs="Arial" w:ascii="Arial" w:hAnsi="Arial"/>
        </w:rPr>
        <w:t>(automatizace, zapouzdřené systémy, evropské projekty v oblasti inform. technologií)</w:t>
      </w:r>
    </w:p>
    <w:p>
      <w:pPr>
        <w:pStyle w:val="Normal"/>
        <w:numPr>
          <w:ilvl w:val="0"/>
          <w:numId w:val="34"/>
        </w:numPr>
        <w:spacing w:before="100" w:after="0"/>
        <w:rPr/>
      </w:pPr>
      <w:r>
        <w:rPr>
          <w:b/>
        </w:rPr>
        <w:t>Prof. Ing. Vojtěch KONOPA, CSc.</w:t>
      </w:r>
      <w:r>
        <w:rPr/>
        <w:t>, děkan fakulty mechatroniky, TU Liberec</w:t>
      </w:r>
    </w:p>
    <w:p>
      <w:pPr>
        <w:pStyle w:val="Normal"/>
        <w:ind w:left="360" w:hanging="0"/>
        <w:rPr/>
      </w:pPr>
      <w:r>
        <w:rPr/>
        <w:t>(mechatronika, systémová integrace, průmyslové informační systémy)</w:t>
      </w:r>
    </w:p>
    <w:p>
      <w:pPr>
        <w:pStyle w:val="Normal"/>
        <w:numPr>
          <w:ilvl w:val="0"/>
          <w:numId w:val="34"/>
        </w:numPr>
        <w:spacing w:before="100" w:after="0"/>
        <w:rPr/>
      </w:pPr>
      <w:r>
        <w:rPr>
          <w:b/>
        </w:rPr>
        <w:t>Prof. Ing. Jaromír KREJČÍČEK, CSc.</w:t>
      </w:r>
      <w:r>
        <w:rPr/>
        <w:t xml:space="preserve"> Vojenská akademie, Brno</w:t>
      </w:r>
    </w:p>
    <w:p>
      <w:pPr>
        <w:pStyle w:val="Normal"/>
        <w:ind w:left="360" w:hanging="0"/>
        <w:rPr/>
      </w:pPr>
      <w:r>
        <w:rPr/>
        <w:t>(vojenská informatika, simulace a modelování)</w:t>
      </w:r>
    </w:p>
    <w:p>
      <w:pPr>
        <w:pStyle w:val="Normal"/>
        <w:numPr>
          <w:ilvl w:val="0"/>
          <w:numId w:val="34"/>
        </w:numPr>
        <w:spacing w:before="100" w:after="0"/>
        <w:rPr/>
      </w:pPr>
      <w:r>
        <w:rPr>
          <w:b/>
        </w:rPr>
        <w:t>Ing. Anton KUCHAR, CSc., Ph. D.</w:t>
      </w:r>
      <w:r>
        <w:rPr/>
        <w:t xml:space="preserve"> ÚRE AV ČR, Praha</w:t>
      </w:r>
    </w:p>
    <w:p>
      <w:pPr>
        <w:pStyle w:val="Normal"/>
        <w:ind w:left="360" w:hanging="0"/>
        <w:rPr/>
      </w:pPr>
      <w:r>
        <w:rPr/>
        <w:t>(telekomunikační technika)</w:t>
      </w:r>
    </w:p>
    <w:p>
      <w:pPr>
        <w:pStyle w:val="Normal"/>
        <w:numPr>
          <w:ilvl w:val="0"/>
          <w:numId w:val="34"/>
        </w:numPr>
        <w:spacing w:before="100" w:after="0"/>
        <w:rPr/>
      </w:pPr>
      <w:r>
        <w:rPr>
          <w:b/>
        </w:rPr>
        <w:t>Doc. RNDr. Luděk MATYSKA,</w:t>
      </w:r>
      <w:r>
        <w:rPr/>
        <w:t xml:space="preserve"> </w:t>
      </w:r>
      <w:r>
        <w:rPr>
          <w:b/>
        </w:rPr>
        <w:t>CSc.</w:t>
      </w:r>
      <w:r>
        <w:rPr/>
        <w:t>, děkan fakulty informatiky, MU Brno</w:t>
      </w:r>
    </w:p>
    <w:p>
      <w:pPr>
        <w:pStyle w:val="Normal"/>
        <w:ind w:left="360" w:hanging="0"/>
        <w:rPr/>
      </w:pPr>
      <w:r>
        <w:rPr/>
        <w:t>(obecná informatika, moderní informační technologie, e-business)</w:t>
      </w:r>
    </w:p>
    <w:p>
      <w:pPr>
        <w:pStyle w:val="Normal"/>
        <w:numPr>
          <w:ilvl w:val="0"/>
          <w:numId w:val="34"/>
        </w:numPr>
        <w:spacing w:before="100" w:after="0"/>
        <w:rPr/>
      </w:pPr>
      <w:r>
        <w:rPr>
          <w:b/>
        </w:rPr>
        <w:t>Doc. RNDr. Jaroslava MIKULECKÁ, CSc.</w:t>
      </w:r>
      <w:r>
        <w:rPr/>
        <w:t>, děkanka fakulty informatiky a managementu, Universita Hradec Králové</w:t>
      </w:r>
    </w:p>
    <w:p>
      <w:pPr>
        <w:pStyle w:val="Normal"/>
        <w:ind w:left="360" w:hanging="0"/>
        <w:rPr/>
      </w:pPr>
      <w:r>
        <w:rPr/>
        <w:t>(aplikace počítačů ve společnosti, výuka informatiky, e-learning)</w:t>
      </w:r>
    </w:p>
    <w:p>
      <w:pPr>
        <w:pStyle w:val="Normal"/>
        <w:numPr>
          <w:ilvl w:val="0"/>
          <w:numId w:val="34"/>
        </w:numPr>
        <w:spacing w:before="100" w:after="0"/>
        <w:rPr/>
      </w:pPr>
      <w:r>
        <w:rPr>
          <w:b/>
        </w:rPr>
        <w:t>Ing. Pavel POJMAN,</w:t>
      </w:r>
      <w:r>
        <w:rPr/>
        <w:t xml:space="preserve"> generální ředitel, Polovodiče, a.s.</w:t>
      </w:r>
    </w:p>
    <w:p>
      <w:pPr>
        <w:pStyle w:val="Normal"/>
        <w:ind w:left="360" w:hanging="0"/>
        <w:rPr/>
      </w:pPr>
      <w:r>
        <w:rPr/>
        <w:t>(výkonová elektronika, součástková základna, materiály)</w:t>
      </w:r>
    </w:p>
    <w:p>
      <w:pPr>
        <w:pStyle w:val="Normal"/>
        <w:keepNext w:val="true"/>
        <w:numPr>
          <w:ilvl w:val="0"/>
          <w:numId w:val="34"/>
        </w:numPr>
        <w:spacing w:before="100" w:after="0"/>
        <w:ind w:left="357" w:hanging="357"/>
        <w:rPr/>
      </w:pPr>
      <w:r>
        <w:rPr>
          <w:b/>
        </w:rPr>
        <w:t xml:space="preserve">Prof. Ing. Josef PSUTKA, CSc., </w:t>
      </w:r>
      <w:r>
        <w:rPr/>
        <w:t>proděkan KTK, FAV ZČU Plzeň</w:t>
      </w:r>
    </w:p>
    <w:p>
      <w:pPr>
        <w:pStyle w:val="Normal"/>
        <w:ind w:left="360" w:hanging="0"/>
        <w:rPr/>
      </w:pPr>
      <w:r>
        <w:rPr/>
        <w:t>(umělá inteligence, technická diagnostika, zpracování přirozené řeči)</w:t>
      </w:r>
    </w:p>
    <w:p>
      <w:pPr>
        <w:pStyle w:val="Normal"/>
        <w:numPr>
          <w:ilvl w:val="0"/>
          <w:numId w:val="34"/>
        </w:numPr>
        <w:spacing w:before="100" w:after="0"/>
        <w:ind w:left="357" w:hanging="357"/>
        <w:rPr/>
      </w:pPr>
      <w:r>
        <w:rPr>
          <w:b/>
        </w:rPr>
        <w:t>Ing. Antonín SOUČEK</w:t>
      </w:r>
      <w:r>
        <w:rPr/>
        <w:t>, Zemědělský výzkumný ústav Kroměříž, s.r.o.</w:t>
      </w:r>
    </w:p>
    <w:p>
      <w:pPr>
        <w:pStyle w:val="Normal"/>
        <w:spacing w:before="100" w:after="0"/>
        <w:ind w:left="357" w:hanging="0"/>
        <w:rPr/>
      </w:pPr>
      <w:r>
        <w:rPr/>
        <w:t>(databázové, informační a expertní systémy)</w:t>
      </w:r>
    </w:p>
    <w:p>
      <w:pPr>
        <w:pStyle w:val="Normal"/>
        <w:numPr>
          <w:ilvl w:val="0"/>
          <w:numId w:val="34"/>
        </w:numPr>
        <w:spacing w:before="100" w:after="0"/>
        <w:rPr/>
      </w:pPr>
      <w:r>
        <w:rPr>
          <w:b/>
        </w:rPr>
        <w:t>Ing. Igor ŠTVERKA, M.B.A.</w:t>
      </w:r>
      <w:r>
        <w:rPr/>
        <w:t>, Oracle Czech s.r.o., Praha</w:t>
      </w:r>
    </w:p>
    <w:p>
      <w:pPr>
        <w:pStyle w:val="TextBodyIndent"/>
        <w:ind w:firstLine="360"/>
        <w:rPr>
          <w:rFonts w:ascii="Arial" w:hAnsi="Arial" w:cs="Arial"/>
        </w:rPr>
      </w:pPr>
      <w:r>
        <w:rPr>
          <w:rFonts w:cs="Arial" w:ascii="Arial" w:hAnsi="Arial"/>
        </w:rPr>
        <w:t>(e-business, .com, moderní prostředky integrace komunikačních a informačních systémů)</w:t>
      </w:r>
    </w:p>
    <w:p>
      <w:pPr>
        <w:pStyle w:val="Normal"/>
        <w:numPr>
          <w:ilvl w:val="0"/>
          <w:numId w:val="34"/>
        </w:numPr>
        <w:spacing w:before="100" w:after="0"/>
        <w:rPr/>
      </w:pPr>
      <w:r>
        <w:rPr>
          <w:b/>
        </w:rPr>
        <w:t>Prof. Ing. Petr VAVŘÍN, CSc.,</w:t>
      </w:r>
      <w:r>
        <w:rPr/>
        <w:t xml:space="preserve"> vedoucí ústavu ÚAMT, FEI VUT Brno</w:t>
      </w:r>
    </w:p>
    <w:p>
      <w:pPr>
        <w:pStyle w:val="Normal"/>
        <w:ind w:left="360" w:hanging="0"/>
        <w:rPr/>
      </w:pPr>
      <w:r>
        <w:rPr/>
        <w:t>(teorie systémů, automatické řízení, průmyslová automatizace, měření)</w:t>
      </w:r>
    </w:p>
    <w:p>
      <w:pPr>
        <w:pStyle w:val="Normal"/>
        <w:numPr>
          <w:ilvl w:val="0"/>
          <w:numId w:val="34"/>
        </w:numPr>
        <w:spacing w:before="100" w:after="0"/>
        <w:rPr/>
      </w:pPr>
      <w:r>
        <w:rPr>
          <w:b/>
        </w:rPr>
        <w:t xml:space="preserve">Prof. Ing. František VEJRAŽKA, CSc., </w:t>
      </w:r>
      <w:r>
        <w:rPr/>
        <w:t>vedoucí kat. radioelektroniky, ČVUT FEL</w:t>
      </w:r>
    </w:p>
    <w:p>
      <w:pPr>
        <w:pStyle w:val="TextBodyIndent"/>
        <w:ind w:firstLine="360"/>
        <w:rPr>
          <w:rFonts w:ascii="Arial" w:hAnsi="Arial" w:cs="Arial"/>
        </w:rPr>
      </w:pPr>
      <w:r>
        <w:rPr>
          <w:rFonts w:cs="Arial" w:ascii="Arial" w:hAnsi="Arial"/>
        </w:rPr>
        <w:t>(telekomunikační, zejména radiokomunikační technika)</w:t>
      </w:r>
    </w:p>
    <w:p>
      <w:pPr>
        <w:pStyle w:val="Normal"/>
        <w:numPr>
          <w:ilvl w:val="0"/>
          <w:numId w:val="34"/>
        </w:numPr>
        <w:spacing w:before="100" w:after="0"/>
        <w:rPr/>
      </w:pPr>
      <w:r>
        <w:rPr>
          <w:b/>
        </w:rPr>
        <w:t>Doc. RNDr. Jiří WIEDERMANN, DrSc.</w:t>
      </w:r>
      <w:r>
        <w:rPr/>
        <w:t>, ředitel, ÚI AV ČR, Praha</w:t>
      </w:r>
    </w:p>
    <w:p>
      <w:pPr>
        <w:pStyle w:val="Normal"/>
        <w:ind w:firstLine="360"/>
        <w:rPr/>
      </w:pPr>
      <w:r>
        <w:rPr/>
        <w:t>(teorie výpočetních systémů, teoretická informatika)</w:t>
      </w:r>
    </w:p>
    <w:p>
      <w:pPr>
        <w:pStyle w:val="TextBodyIndent"/>
        <w:numPr>
          <w:ilvl w:val="0"/>
          <w:numId w:val="34"/>
        </w:numPr>
        <w:spacing w:before="100" w:after="0"/>
        <w:rPr/>
      </w:pPr>
      <w:r>
        <w:rPr>
          <w:rFonts w:cs="Arial" w:ascii="Arial" w:hAnsi="Arial"/>
          <w:b/>
        </w:rPr>
        <w:t>Prof. RNDr. Jana ZVÁROVÁ, DrSc.,</w:t>
      </w:r>
      <w:r>
        <w:rPr>
          <w:rFonts w:cs="Arial" w:ascii="Arial" w:hAnsi="Arial"/>
        </w:rPr>
        <w:t xml:space="preserve"> ředitelka EuroMISE Centrum, ÚI AV ČR</w:t>
      </w:r>
    </w:p>
    <w:p>
      <w:pPr>
        <w:pStyle w:val="TextBodyIndent"/>
        <w:ind w:firstLine="360"/>
        <w:rPr>
          <w:rFonts w:ascii="Arial" w:hAnsi="Arial" w:cs="Arial"/>
        </w:rPr>
      </w:pPr>
      <w:r>
        <w:rPr>
          <w:rFonts w:cs="Arial" w:ascii="Arial" w:hAnsi="Arial"/>
        </w:rPr>
        <w:t>(lékařská informatika, statistické metody, zdravotnické znalostní systémy)</w:t>
      </w:r>
    </w:p>
    <w:p>
      <w:pPr>
        <w:pStyle w:val="TextBodyIndent"/>
        <w:numPr>
          <w:ilvl w:val="0"/>
          <w:numId w:val="34"/>
        </w:numPr>
        <w:spacing w:before="100" w:after="0"/>
        <w:rPr/>
      </w:pPr>
      <w:r>
        <w:rPr>
          <w:rFonts w:cs="Arial" w:ascii="Arial" w:hAnsi="Arial"/>
          <w:b/>
        </w:rPr>
        <w:t>Ing. Jan GRUNTORÁD, CSc</w:t>
      </w:r>
      <w:r>
        <w:rPr>
          <w:rFonts w:cs="Arial" w:ascii="Arial" w:hAnsi="Arial"/>
        </w:rPr>
        <w:t>., ředitel, CESNET, Praha (zařazen od 4.9.2001)</w:t>
      </w:r>
    </w:p>
    <w:p>
      <w:pPr>
        <w:pStyle w:val="TextBodyIndent"/>
        <w:ind w:firstLine="360"/>
        <w:rPr>
          <w:rFonts w:ascii="Arial" w:hAnsi="Arial" w:cs="Arial"/>
        </w:rPr>
      </w:pPr>
      <w:r>
        <w:rPr>
          <w:rFonts w:cs="Arial" w:ascii="Arial" w:hAnsi="Arial"/>
        </w:rPr>
        <w:t>(počítačové sítě, prostředky přenosu dat)</w:t>
      </w:r>
    </w:p>
    <w:p>
      <w:pPr>
        <w:pStyle w:val="Heading1"/>
        <w:rPr/>
      </w:pPr>
      <w:bookmarkStart w:id="4" w:name="__RefHeading___Toc527352633"/>
      <w:bookmarkEnd w:id="4"/>
      <w:r>
        <w:rPr/>
        <w:t>Stručný popis situace v daném oboru - ČR-Evropa-svět</w:t>
      </w:r>
    </w:p>
    <w:p>
      <w:pPr>
        <w:pStyle w:val="TextBodyIndent"/>
        <w:rPr>
          <w:rFonts w:ascii="Arial" w:hAnsi="Arial" w:cs="Arial"/>
        </w:rPr>
      </w:pPr>
      <w:r>
        <w:rPr>
          <w:rFonts w:cs="Arial" w:ascii="Arial" w:hAnsi="Arial"/>
        </w:rPr>
        <w:t>Ve všech průmyslově vyspělých zemích je problematika informační společnosti středem zájmu občanů i vládních orgánů. Na podporu výzkumu a vývoje v této oblasti jsou věnovány značné, stále se zvyšující přímé i nepřímé prostředky. Vzhledem k různorodosti členění rozpočtů a nejasně stanovené terminologii lze jen ztěží zodpovědně určit přesná procenta růstu vkládaných finančních prostředků v jednotlivých zemích: Je však jisté, že nárůst státních i soukromých investic je v tomto sektoru mnohonásobně rychlejší než průměrný.</w:t>
      </w:r>
    </w:p>
    <w:p>
      <w:pPr>
        <w:pStyle w:val="Normal"/>
        <w:rPr>
          <w:rFonts w:ascii="Arial" w:hAnsi="Arial" w:cs="Arial"/>
        </w:rPr>
      </w:pPr>
      <w:r>
        <w:rPr>
          <w:rFonts w:cs="Arial"/>
        </w:rPr>
      </w:r>
    </w:p>
    <w:p>
      <w:pPr>
        <w:pStyle w:val="Zkladntextodsazen2"/>
        <w:ind w:left="0" w:hanging="0"/>
        <w:rPr/>
      </w:pPr>
      <w:r>
        <w:rPr/>
        <w:t>V USA si vládní orgány i rozhodující ekonomická uskupení dlouhodobě uvědomují význam rozvoje a ekonomický potenciál v oblasti nazývané „Informační společnost“. Výzkum a vývoj a jeho realizace má významným způsobem napomáhat udržení tempa ekonomického růstu. Rozvinutá „Informační společnost“ je schopna lépe řešit sociální problémy jako je vzdělávání a zvládat krize i případně zvyšovat i odolnost a ochranu před selháním stávajících komplexních systémů, které nyní podporují dopravu, obranu, obchod, finance a zdravotnictví atd..</w:t>
      </w:r>
    </w:p>
    <w:p>
      <w:pPr>
        <w:pStyle w:val="Zkladntextodsazen2"/>
        <w:rPr/>
      </w:pPr>
      <w:r>
        <w:rPr/>
      </w:r>
    </w:p>
    <w:p>
      <w:pPr>
        <w:pStyle w:val="Zkladntextodsazen2"/>
        <w:ind w:left="0" w:hanging="0"/>
        <w:rPr/>
      </w:pPr>
      <w:r>
        <w:rPr/>
        <w:t>Aby výsledky výzkumu a vývoje zaměřené na „ Informační společnost “ byly dostupné ve vhodném čase, je nezbytné včas a v potřebném rozsahu do tohoto procesu investovat potřebné finanční prostředky. V USA se například odhaduje, že do roku 2004 se tyto prostředky zvýší čtyřnásobně.</w:t>
      </w:r>
    </w:p>
    <w:p>
      <w:pPr>
        <w:pStyle w:val="Zkladntextodsazen2"/>
        <w:rPr/>
      </w:pPr>
      <w:r>
        <w:rPr/>
      </w:r>
    </w:p>
    <w:p>
      <w:pPr>
        <w:pStyle w:val="Zkladntextodsazen2"/>
        <w:ind w:left="0" w:hanging="0"/>
        <w:rPr/>
      </w:pPr>
      <w:r>
        <w:rPr/>
        <w:t>Situace v Evropě je obdobná. Evropské společenství velmi intenzivně rozvíjí výzkumné a aplikačně-podpůrné programy v rámci 5. rámcového programu, kde IST technologie hrají rozhodující roli. Na jejich výzkum a vývoj jsou pro příštích několi let určeny částky v miliardách euro. Ještě větší finanční podporu lze očekávat od již připravovaného 6. rámcového programu.</w:t>
      </w:r>
    </w:p>
    <w:p>
      <w:pPr>
        <w:pStyle w:val="Zkladntextodsazen2"/>
        <w:ind w:left="1134" w:firstLine="390"/>
        <w:rPr/>
      </w:pPr>
      <w:r>
        <w:rPr/>
      </w:r>
    </w:p>
    <w:p>
      <w:pPr>
        <w:pStyle w:val="Normal"/>
        <w:rPr/>
      </w:pPr>
      <w:r>
        <w:rPr/>
        <w:t>Výdaje na oblast informačních technologií v ČR jsou sice srovnatelné s ostatními zeměmi střední a východní Evropy, avšak v absolutní hodnotě jsou znatelně menší (přibližně třetinové) ve srovnání s průměrnými výdaji v zemích Evropské unie.</w:t>
      </w:r>
    </w:p>
    <w:p>
      <w:pPr>
        <w:pStyle w:val="Normal"/>
        <w:rPr/>
      </w:pPr>
      <w:r>
        <w:rPr/>
      </w:r>
    </w:p>
    <w:p>
      <w:pPr>
        <w:pStyle w:val="Normal"/>
        <w:rPr/>
      </w:pPr>
      <w:r>
        <w:rPr/>
        <w:t>Věnujme se nyní trendům v oblasti výzkumu a vývoje nových technololgií a řešení v celosvětovém měřítku.</w:t>
      </w:r>
    </w:p>
    <w:p>
      <w:pPr>
        <w:pStyle w:val="Normal"/>
        <w:rPr/>
      </w:pPr>
      <w:r>
        <w:rPr/>
      </w:r>
    </w:p>
    <w:p>
      <w:pPr>
        <w:pStyle w:val="Normal"/>
        <w:rPr/>
      </w:pPr>
      <w:r>
        <w:rPr/>
        <w:t>V oblasti hardware lze sledovat trvalý, byť poněkud pozvolnější růst rychlosti používaných součástek (dnes na trhu dostupné součástky s pracovním kmitočtem 1,5 GHz) a zvyšování paralelismu na všech úrovních. Roste potřeba návrhu stále nových, rychlejších a spolehlivějších integrovaných obvodů, a to i jednoúčelových pro zapouzdřené aplikace (embedded systems). Stále většího významu nabývají systémy odolné proti poruchám (fault-tolerant systems). Rozvíjejí se počítačové sítě, trvale se zvyšuje dostupná přenosová rychlost, která u skelných vláken může dosahovat až 40-80 Gbit/s. Zkoumají se systémy rádiového přenosu při velmi vysokých frekvencích. Výzkumné a vývojové práce se soustřeďují též na zefektivnění tzv. poslední míle, tedy vlastního připojení účastníka k síti. Spolu s rozvojem rychlosti sítí se rozšiřují služby poskytované sítěmi (viz sítě typu grid). Značné úsilí je věnováno vývoji a nasazování bezdrátových lokálních sítí, pracujících na frekvenci 2,4 GHz.</w:t>
      </w:r>
    </w:p>
    <w:p>
      <w:pPr>
        <w:pStyle w:val="Normal"/>
        <w:rPr/>
      </w:pPr>
      <w:r>
        <w:rPr/>
      </w:r>
    </w:p>
    <w:p>
      <w:pPr>
        <w:pStyle w:val="Normal"/>
        <w:rPr/>
      </w:pPr>
      <w:r>
        <w:rPr/>
        <w:t>Oblast software lze charakterizovat potřebou čím dál tím rychleji a inteligentněji zpracovávat rostoucí objem dat a informací, pokud možno s využitím znalostí. Snaha vložit do software co nejvíce „umělé inteligence“ je patrná úplně všude. Složitost úloh vede k novým programovacím technikám a přístupům, z nichž vystupuje do popředí např. tvorba SW modulů (tzv. agentů) s dostatečně autonomním chováním (multiagentní systémy), technikám programování pro www aplikace a e-obchodování apod. Rostou požadavky průmyslové sféry na integraci dosavadních dílčích softwarových řešení (legacy systems) do rozsáhlejších celků, na dostatečně inteligentní plánovací, rozvrhovací a rozhodovací systémy. V řadě výrobků se v čím dál tím větší míře využívají zapouzdřené aplikace včetně jednoúčelového software. Roste potřeba odborníků schopných pracovat s čím dál tím složitějšími nástroji pro navrhování hardware i software, programátorů všech zaměření. Zvláštní kapitolu představují informační systémy. Jejich technologie je v principu zvládnuta, avšak pro praktické aplikace je nejen třeba značných investic, ale je třeba řešit otázky vzájemné interoperability i otázky účelného využívání těchto systémů – rozvíjí se tak technologie strojového učení, datových skladů a data-mining.</w:t>
      </w:r>
    </w:p>
    <w:p>
      <w:pPr>
        <w:pStyle w:val="Normal"/>
        <w:rPr/>
      </w:pPr>
      <w:r>
        <w:rPr/>
      </w:r>
    </w:p>
    <w:p>
      <w:pPr>
        <w:pStyle w:val="Normal"/>
        <w:rPr/>
      </w:pPr>
      <w:r>
        <w:rPr/>
        <w:t>Současný stav informatiky a jeho rozvoj ovlivňuje a zásadním způsobem bude ovlivňovat všechny sféry společenských aktivit. Vede např. k zcela novému pohledu na organizaci malých a středních podniků, kde lze za podpory e-prostředků počítat s atomizací a užší specializací jednotek (problematika tzv. “virtual enterprises”). Počítat lze se zefektivněním systémů státní správy, zkvalitněním výrobních procesů na všech úrovních, se zkvalitněním lékařské péče, a to i díky možnostem využívat rozsáhlých, lehce dostupných souborů znalostí.</w:t>
      </w:r>
    </w:p>
    <w:p>
      <w:pPr>
        <w:pStyle w:val="Normal"/>
        <w:rPr/>
      </w:pPr>
      <w:r>
        <w:rPr/>
      </w:r>
    </w:p>
    <w:p>
      <w:pPr>
        <w:pStyle w:val="Normal"/>
        <w:rPr/>
      </w:pPr>
      <w:r>
        <w:rPr/>
        <w:t>V České republice jsou výzkumnými pracovišti bedlivě sledovány všechny nejnovější trendy prakticky ve všech oblastech, zahrnovaných pod pojem „Informační společnost“. V řadě oblastí jsou výzkumně dosahovány špičkové výsledky ve světovém měřítku (např. v oblasti automatického řízení, umělé inteligence, kryptování signálu, rozpoznávání řeči a automatizovaného překladu textů, lékařské informatiky, atd.). Výsledky těchto pracovišť jsou možná ve větším rozsahu využívány v zahraničí než v tuzemsku, neboť pro rozsáhlejší aplikace v ČR nejsou k dispozici potřebné (nemalé) prostředky. Též podpora ze strany státních orgánů je velmi nízká, spíše deklarativní než faktická. Velmi významnou překážku, kterou by bylo možné rychle a bez větších nákladů odstranit, představuje vzájemná izolovanost akademického a rezortního výzkumu.</w:t>
      </w:r>
    </w:p>
    <w:p>
      <w:pPr>
        <w:pStyle w:val="Normal"/>
        <w:rPr/>
      </w:pPr>
      <w:r>
        <w:rPr/>
      </w:r>
    </w:p>
    <w:p>
      <w:pPr>
        <w:pStyle w:val="Zkladntextodsazen2"/>
        <w:ind w:left="0" w:hanging="0"/>
        <w:rPr/>
      </w:pPr>
      <w:r>
        <w:rPr/>
        <w:t>Velkou předností ČR je poměrně široká kvalifikační základna a značná schopnost vysokoškolských odborníků procházet rekvalifikací. Taktéž vysokoškolská pracoviště jsou připravena vychovávat kvalitní odborníky ve stále větším počtu. Lze pozorovat, že vzniká nová generace odborníků-informatiků, ketrá se převážně soustřeďuje v malých či středních firmách. Tyto firmy v čím dál tím větší míře investují do vlastního výzkumu a vývoje a stávají se více než konkurenceschopnými na světovém trhu.</w:t>
      </w:r>
    </w:p>
    <w:p>
      <w:pPr>
        <w:pStyle w:val="Zkladntextodsazen2"/>
        <w:rPr/>
      </w:pPr>
      <w:r>
        <w:rPr/>
      </w:r>
    </w:p>
    <w:p>
      <w:pPr>
        <w:pStyle w:val="Zkladntextodsazen2"/>
        <w:ind w:left="0" w:hanging="0"/>
        <w:rPr/>
      </w:pPr>
      <w:r>
        <w:rPr/>
        <w:t>Nicméně explicitně formulovaná jednotná státní politika vedoucí k jednoznačné podpoře (alespoň vybraných) programů v oblasti souhrnně nazývané „Informační společnost“ stále chybí. Bez jejího vypracování však nelze čekat zásadní pozitivní obrat, ale jenom další zaostávání zejména v aplikační sféře. Nedostatečně budovaná „Informační společnost“ bude zhoršovat naše možnosti participovat na evropském a celosvětovém výzkumu, a tedy i na trhu. Bude tak výrazně snížen přínos „Informační společnosti“ pro ekonomiku ČR, a tedy i pro kvalitnější život každého jejího obyvatele.</w:t>
      </w:r>
    </w:p>
    <w:p>
      <w:pPr>
        <w:pStyle w:val="Zkladntextodsazen2"/>
        <w:rPr/>
      </w:pPr>
      <w:r>
        <w:rPr/>
      </w:r>
    </w:p>
    <w:p>
      <w:pPr>
        <w:pStyle w:val="Zkladntextodsazen2"/>
        <w:ind w:left="0" w:hanging="0"/>
        <w:rPr/>
      </w:pPr>
      <w:r>
        <w:rPr/>
        <w:t>Významným zdrojem financování výzkumu v ČR jsou prostředky EU, neboť z řady programů EU mohou instituce v ČR čerpat. Úspěšně se tak děje především na úrovni akademického výzkumu. Značné rezervy jsou však v usměrnění toku prostředků do realizační sféry. Zde by měla státní politika taktéž sehrát významnou roli.</w:t>
      </w:r>
    </w:p>
    <w:p>
      <w:pPr>
        <w:pStyle w:val="Heading1"/>
        <w:rPr/>
      </w:pPr>
      <w:bookmarkStart w:id="5" w:name="__RefHeading___Toc527352634"/>
      <w:bookmarkEnd w:id="5"/>
      <w:r>
        <w:rPr/>
        <w:t>Očekávané trendy v daném oboru v ČR v horizontu příštích 10 let</w:t>
      </w:r>
    </w:p>
    <w:p>
      <w:pPr>
        <w:pStyle w:val="Normal"/>
        <w:rPr/>
      </w:pPr>
      <w:r>
        <w:rPr/>
        <w:t>Trendy v oblasti nazývané „Informační společnost“ lze hodnotit hned z několika aspektů:</w:t>
      </w:r>
    </w:p>
    <w:p>
      <w:pPr>
        <w:pStyle w:val="Bullet"/>
        <w:numPr>
          <w:ilvl w:val="0"/>
          <w:numId w:val="15"/>
        </w:numPr>
        <w:rPr/>
      </w:pPr>
      <w:r>
        <w:rPr/>
        <w:t>výzkum a vývoj</w:t>
      </w:r>
    </w:p>
    <w:p>
      <w:pPr>
        <w:pStyle w:val="Bullet"/>
        <w:numPr>
          <w:ilvl w:val="0"/>
          <w:numId w:val="15"/>
        </w:numPr>
        <w:rPr/>
      </w:pPr>
      <w:r>
        <w:rPr/>
        <w:t>komercionalizace výsledků pro export</w:t>
      </w:r>
    </w:p>
    <w:p>
      <w:pPr>
        <w:pStyle w:val="Bullet"/>
        <w:numPr>
          <w:ilvl w:val="0"/>
          <w:numId w:val="15"/>
        </w:numPr>
        <w:rPr/>
      </w:pPr>
      <w:r>
        <w:rPr/>
        <w:t>budování infrastruktury a služeb v ČR</w:t>
      </w:r>
    </w:p>
    <w:p>
      <w:pPr>
        <w:pStyle w:val="TextBody"/>
        <w:tabs>
          <w:tab w:val="clear" w:pos="708"/>
          <w:tab w:val="left" w:pos="567" w:leader="none"/>
        </w:tabs>
        <w:rPr/>
      </w:pPr>
      <w:r>
        <w:rPr/>
      </w:r>
    </w:p>
    <w:p>
      <w:pPr>
        <w:pStyle w:val="TextBody"/>
        <w:tabs>
          <w:tab w:val="clear" w:pos="708"/>
          <w:tab w:val="left" w:pos="567" w:leader="none"/>
        </w:tabs>
        <w:rPr/>
      </w:pPr>
      <w:r>
        <w:rPr/>
        <w:t>Lze očekávat, že v základním výzkumu budou české akademické instituce nadále sledovat současný stav vědeckého poznání ve světě v plné šíři. V řadě oblastí – principiálně v těch, kde k tomu již dochází - budou nadále přispívat kvalitními vědeckými poznatky. Vládní politika by ale měla soustředit základní výzkum do těch oblastí, kde očekává buď ekonomický přínos z komercionalizace nebo zlepšení infrastruktury a služeb uvnitř státu. Jedině tak se investice a vynaložené úsilí naší společnosti v krátkodobějším I dlouhodobějším horizontu vrátí.</w:t>
      </w:r>
    </w:p>
    <w:p>
      <w:pPr>
        <w:pStyle w:val="Normal"/>
        <w:rPr/>
      </w:pPr>
      <w:r>
        <w:rPr/>
      </w:r>
    </w:p>
    <w:p>
      <w:pPr>
        <w:pStyle w:val="Normal"/>
        <w:rPr/>
      </w:pPr>
      <w:r>
        <w:rPr/>
        <w:t>Komercionalizace výsledků výzkumu může (a bude) probíhat ve dvou rovinách:</w:t>
      </w:r>
    </w:p>
    <w:p>
      <w:pPr>
        <w:pStyle w:val="TextBody"/>
        <w:numPr>
          <w:ilvl w:val="0"/>
          <w:numId w:val="3"/>
        </w:numPr>
        <w:tabs>
          <w:tab w:val="clear" w:pos="708"/>
          <w:tab w:val="left" w:pos="567" w:leader="none"/>
        </w:tabs>
        <w:rPr/>
      </w:pPr>
      <w:r>
        <w:rPr/>
        <w:t>formou exportu know-how a softwarových produktů, tedy v oblasti, kde se počítá s mimořádně vysokou přidanou hodnotou bez nadprůměrných nároků na zdroje surovin a energie</w:t>
      </w:r>
    </w:p>
    <w:p>
      <w:pPr>
        <w:pStyle w:val="TextBody"/>
        <w:numPr>
          <w:ilvl w:val="0"/>
          <w:numId w:val="3"/>
        </w:numPr>
        <w:tabs>
          <w:tab w:val="clear" w:pos="708"/>
          <w:tab w:val="left" w:pos="567" w:leader="none"/>
        </w:tabs>
        <w:rPr/>
      </w:pPr>
      <w:r>
        <w:rPr/>
        <w:t>formou kooperace se silnými zahraničními partnery (strategickými investory), kteří zde budou budovat výrobní podniky, softwarehousy či technologická centra.</w:t>
      </w:r>
    </w:p>
    <w:p>
      <w:pPr>
        <w:pStyle w:val="Normal"/>
        <w:rPr/>
      </w:pPr>
      <w:r>
        <w:rPr/>
      </w:r>
    </w:p>
    <w:p>
      <w:pPr>
        <w:pStyle w:val="Normal"/>
        <w:rPr/>
      </w:pPr>
      <w:r>
        <w:rPr/>
        <w:t>Ad a):</w:t>
      </w:r>
    </w:p>
    <w:p>
      <w:pPr>
        <w:pStyle w:val="Normal"/>
        <w:rPr/>
      </w:pPr>
      <w:r>
        <w:rPr/>
        <w:t>Export know-how a licencí může být realizován jak výzkumnými organizacemi, tak především prostřednictvím malých firem nejrůznějšího charakteru. Zlepšení legislativy v oblasti ochrany a lepší příprava institucí pro takovouto formu exportu bude však vyžadovat soustředěného úsilí jak potenciálních exportérů, tak i státních institucí.</w:t>
      </w:r>
    </w:p>
    <w:p>
      <w:pPr>
        <w:pStyle w:val="Normal"/>
        <w:rPr/>
      </w:pPr>
      <w:r>
        <w:rPr/>
      </w:r>
    </w:p>
    <w:p>
      <w:pPr>
        <w:pStyle w:val="Normal"/>
        <w:rPr/>
      </w:pPr>
      <w:r>
        <w:rPr/>
        <w:t>Export software lze potenciálně očekávat v následujících oblastech:</w:t>
      </w:r>
    </w:p>
    <w:p>
      <w:pPr>
        <w:pStyle w:val="TextBody"/>
        <w:numPr>
          <w:ilvl w:val="0"/>
          <w:numId w:val="21"/>
        </w:numPr>
        <w:tabs>
          <w:tab w:val="clear" w:pos="708"/>
          <w:tab w:val="left" w:pos="567" w:leader="none"/>
        </w:tabs>
        <w:rPr/>
      </w:pPr>
      <w:r>
        <w:rPr/>
        <w:t>webové aplikace a software pro e-business</w:t>
      </w:r>
    </w:p>
    <w:p>
      <w:pPr>
        <w:pStyle w:val="TextBody"/>
        <w:numPr>
          <w:ilvl w:val="0"/>
          <w:numId w:val="16"/>
        </w:numPr>
        <w:tabs>
          <w:tab w:val="clear" w:pos="708"/>
          <w:tab w:val="left" w:pos="567" w:leader="none"/>
        </w:tabs>
        <w:rPr/>
      </w:pPr>
      <w:r>
        <w:rPr/>
        <w:t>software na bázi umělé inteligence, zahrnující speciální problémově orientované znalosti (zde by se finanční efekt multiplikoval právě schopností exportovat – kromě vlastní výroby software – též explicitně vyjádřené znalosti místních odborníků v nejrůznějších aplikačních oblastech)</w:t>
      </w:r>
    </w:p>
    <w:p>
      <w:pPr>
        <w:pStyle w:val="TextBody"/>
        <w:numPr>
          <w:ilvl w:val="0"/>
          <w:numId w:val="16"/>
        </w:numPr>
        <w:tabs>
          <w:tab w:val="clear" w:pos="708"/>
          <w:tab w:val="left" w:pos="567" w:leader="none"/>
        </w:tabs>
        <w:rPr/>
      </w:pPr>
      <w:r>
        <w:rPr/>
        <w:t>zapouzdřené (embedded) systémy a mirkosystémy, kde by se naši odborníci zabývali jak návrhem hardware, tak i software</w:t>
      </w:r>
    </w:p>
    <w:p>
      <w:pPr>
        <w:pStyle w:val="TextBody"/>
        <w:numPr>
          <w:ilvl w:val="0"/>
          <w:numId w:val="16"/>
        </w:numPr>
        <w:tabs>
          <w:tab w:val="clear" w:pos="708"/>
          <w:tab w:val="left" w:pos="567" w:leader="none"/>
        </w:tabs>
        <w:rPr/>
      </w:pPr>
      <w:r>
        <w:rPr/>
        <w:t>vývoj middleware pro využívání moderních komunikačních sítí</w:t>
      </w:r>
    </w:p>
    <w:p>
      <w:pPr>
        <w:pStyle w:val="TextBody"/>
        <w:numPr>
          <w:ilvl w:val="0"/>
          <w:numId w:val="16"/>
        </w:numPr>
        <w:tabs>
          <w:tab w:val="clear" w:pos="708"/>
          <w:tab w:val="left" w:pos="567" w:leader="none"/>
        </w:tabs>
        <w:rPr/>
      </w:pPr>
      <w:r>
        <w:rPr/>
        <w:t>vývoj programových systémů pro modelování a simulace technických i netechnických systémů</w:t>
      </w:r>
    </w:p>
    <w:p>
      <w:pPr>
        <w:pStyle w:val="TextBody"/>
        <w:numPr>
          <w:ilvl w:val="0"/>
          <w:numId w:val="16"/>
        </w:numPr>
        <w:tabs>
          <w:tab w:val="clear" w:pos="708"/>
          <w:tab w:val="left" w:pos="567" w:leader="none"/>
        </w:tabs>
        <w:rPr/>
      </w:pPr>
      <w:r>
        <w:rPr/>
        <w:t>software pro inteligentní řízení technologických procesů, plánování, rozvrhování a logistiku. Zde lze očekávat vysokou přidanou hodnotu díky znalostem odborníků v ČR</w:t>
      </w:r>
    </w:p>
    <w:p>
      <w:pPr>
        <w:pStyle w:val="TextBody"/>
        <w:numPr>
          <w:ilvl w:val="0"/>
          <w:numId w:val="16"/>
        </w:numPr>
        <w:tabs>
          <w:tab w:val="clear" w:pos="708"/>
          <w:tab w:val="left" w:pos="567" w:leader="none"/>
        </w:tabs>
        <w:rPr/>
      </w:pPr>
      <w:r>
        <w:rPr/>
        <w:t>vývoj a testování software na přímou zakázku či jako subdodávku (outsourcing), přičemž žádoucí by bylo orientovat takovéto zakázky na práce vyžadující co nejvyšší kvalifikaci. Vysoká šance je získat zakázky např. v oblasti návrhu a simulace integrovaných obvodů či testování software</w:t>
      </w:r>
    </w:p>
    <w:p>
      <w:pPr>
        <w:pStyle w:val="TextBody"/>
        <w:numPr>
          <w:ilvl w:val="0"/>
          <w:numId w:val="16"/>
        </w:numPr>
        <w:tabs>
          <w:tab w:val="clear" w:pos="708"/>
          <w:tab w:val="left" w:pos="567" w:leader="none"/>
        </w:tabs>
        <w:rPr/>
      </w:pPr>
      <w:r>
        <w:rPr/>
        <w:t>vývoj speciálních čidel a aktuátorů a příslušného vyhodnocovacího software podle specifických potřeb odběratelů</w:t>
      </w:r>
    </w:p>
    <w:p>
      <w:pPr>
        <w:pStyle w:val="Normal"/>
        <w:rPr/>
      </w:pPr>
      <w:r>
        <w:rPr/>
      </w:r>
    </w:p>
    <w:p>
      <w:pPr>
        <w:pStyle w:val="Normal"/>
        <w:rPr/>
      </w:pPr>
      <w:r>
        <w:rPr/>
        <w:t>Patrné budou snahy „přilákat“ strategické investory a partnery – silné zahraniční firmy, a to ať již formou výzkumu, vývoje či výroby v ČR či pro kooperace v rámci globalizačního úsilí předních firem. Lze předpokládat reálné šance pro zavádění výroby elektronických součástek a systémů, vysílačů, hardware pro zapouzdřené aplikace, hardware pro bezdrátové komunikace, subsystémy interakce člověk-stroj apod.</w:t>
      </w:r>
    </w:p>
    <w:p>
      <w:pPr>
        <w:pStyle w:val="Normal"/>
        <w:rPr/>
      </w:pPr>
      <w:r>
        <w:rPr/>
      </w:r>
    </w:p>
    <w:p>
      <w:pPr>
        <w:pStyle w:val="Normal"/>
        <w:rPr/>
      </w:pPr>
      <w:r>
        <w:rPr/>
        <w:t>Ad b)</w:t>
      </w:r>
    </w:p>
    <w:p>
      <w:pPr>
        <w:pStyle w:val="Normal"/>
        <w:rPr/>
      </w:pPr>
      <w:r>
        <w:rPr/>
        <w:t>Vývoj vlastní infrastruktury (především sítí a nástrojů pro realizaci příslušných softwarových částí) vyžaduje v prvé řadě investice. Nebude zde mnoho prostoru pro vlastní základní výzkum, neboť rozhodující technologie se budou pořizovat, nikoliv vyvíjet. Vyvíjet se budou především konkrétní aplikace, určitý objem prací bude nutné věnovat přizpůsobení obecnějších systémů potřebám konkrétních zákazníků (customizace).</w:t>
      </w:r>
    </w:p>
    <w:p>
      <w:pPr>
        <w:pStyle w:val="Normal"/>
        <w:rPr/>
      </w:pPr>
      <w:r>
        <w:rPr/>
      </w:r>
    </w:p>
    <w:p>
      <w:pPr>
        <w:pStyle w:val="Normal"/>
        <w:rPr/>
      </w:pPr>
      <w:r>
        <w:rPr/>
        <w:t>Určitě se budou rozvíjet sítě a komunikační prostředky, do 10 let bude běžné plošné užívání sítí typu Grid (nebo dokonce kvalitativně vyšších). Bez odpovídajících komunikačních sítí si nelze představit integraci s Evropskou unií. Na velmi slušné úrovni se velmi pravděpodobně – díky soukromému sektoru – udržíme i v oblasti mobilních komunikací.</w:t>
      </w:r>
    </w:p>
    <w:p>
      <w:pPr>
        <w:pStyle w:val="Normal"/>
        <w:rPr/>
      </w:pPr>
      <w:r>
        <w:rPr/>
      </w:r>
    </w:p>
    <w:p>
      <w:pPr>
        <w:pStyle w:val="Normal"/>
        <w:rPr/>
      </w:pPr>
      <w:r>
        <w:rPr/>
        <w:t>Konkurence evropského prostředí nás určitě donutí přejít k digitální televizi a terestriálním službám poskytovaným jejím prostřednictvím. Otázkou však zůstává, jak vysoké prostředky budou uvolněny pro potřeby rozsáhlejších, sofistikovaných informačních systémů státní správy a zejména zdravotnictví. Zde se vše bude vyvíjet v návaznosti na politická rozhodnutí, neboť technologie jsou ve své podstatě zvládnuty již dnes. Během 10 let se osobní čipová karta stane samozřejmostí. Řeší se problém, zda občan bude mít jednu nebo více karet (ochrana osobních dat).</w:t>
      </w:r>
    </w:p>
    <w:p>
      <w:pPr>
        <w:pStyle w:val="Normal"/>
        <w:rPr/>
      </w:pPr>
      <w:r>
        <w:rPr/>
      </w:r>
    </w:p>
    <w:p>
      <w:pPr>
        <w:pStyle w:val="Normal"/>
        <w:rPr/>
      </w:pPr>
      <w:r>
        <w:rPr/>
        <w:t>Lze očekávat, že export software by zajišťovaly v největším rozsahu malé a střední firmy, mnohdy fungující jako virtuální. Určitá šance je zde i pro high-tech technologická centra, propojující schopnosti většího množství menších firem, škol a vědeckých pracovišť.</w:t>
      </w:r>
    </w:p>
    <w:p>
      <w:pPr>
        <w:pStyle w:val="Normal"/>
        <w:rPr/>
      </w:pPr>
      <w:r>
        <w:rPr/>
      </w:r>
    </w:p>
    <w:p>
      <w:pPr>
        <w:pStyle w:val="Normal"/>
        <w:rPr/>
      </w:pPr>
      <w:r>
        <w:rPr/>
        <w:t>Naopak za realizaci infrastruktury státní správy a zdravotnictví by z důvodu potřeby jednotné koncepce a interoperability měly nést odpovědnost silnější firmy s množstvím subkontrahovaných subjektů.</w:t>
      </w:r>
    </w:p>
    <w:p>
      <w:pPr>
        <w:pStyle w:val="Heading1"/>
        <w:rPr/>
      </w:pPr>
      <w:bookmarkStart w:id="6" w:name="__RefHeading___Toc527352635"/>
      <w:bookmarkEnd w:id="6"/>
      <w:r>
        <w:rPr/>
        <w:t>Souhrnná SWOT analýza oborů zahrnutých do panelu</w:t>
      </w:r>
    </w:p>
    <w:p>
      <w:pPr>
        <w:pStyle w:val="Normal"/>
        <w:rPr/>
      </w:pPr>
      <w:r>
        <w:rPr/>
        <w:t xml:space="preserve">Předložená SWOT analýza (z anglického </w:t>
      </w:r>
      <w:r>
        <w:rPr>
          <w:b/>
        </w:rPr>
        <w:t>„Strengths – Weaknesses – Opportunities – Threads</w:t>
      </w:r>
      <w:r>
        <w:rPr/>
        <w:t>“, tedy analýza z hlediska silných stránek, slabých stránek, příležitostí a nebezpečí) byla provedena standardní metodou a postupem používaným pro obdobné úlohy ve kterých je na jedné straně rozsáhlý soubor různých oborů a oborových agregací byť s velmi silným stupněm provázanosti jednotlivých oborů a na straně druhé nutnost integrovat závěry SWOT analýzy pro tento rozsáhlý soubor oborů do kompaktního celku s dobrou vypovídací schopností.</w:t>
      </w:r>
    </w:p>
    <w:p>
      <w:pPr>
        <w:pStyle w:val="Normal"/>
        <w:rPr/>
      </w:pPr>
      <w:r>
        <w:rPr/>
      </w:r>
    </w:p>
    <w:p>
      <w:pPr>
        <w:pStyle w:val="Normal"/>
        <w:rPr/>
      </w:pPr>
      <w:r>
        <w:rPr/>
        <w:t>Při vlastní realizaci SWOT analýzy byly vybrány takové aspekty které přinášejí zásadní komparativní výhody nebo nevýhody pro ekonomiku a výzkumně vývojovou základnu ČR.</w:t>
      </w:r>
    </w:p>
    <w:p>
      <w:pPr>
        <w:pStyle w:val="Normal"/>
        <w:rPr/>
      </w:pPr>
      <w:r>
        <w:rPr/>
      </w:r>
    </w:p>
    <w:p>
      <w:pPr>
        <w:pStyle w:val="Normal"/>
        <w:rPr/>
      </w:pPr>
      <w:r>
        <w:rPr/>
        <w:t>Dále byla efektivně využita i hodnotící kriteria definovaná v rámci projektu NPOVaV. Mezi nejzákladnější pohledy při hodnocení dané problematiky patřilo kriterium technicko ekonomické proveditelnosti a efektivnosti v ČR ve vazbě na okolní prostředí a to zejména na možnosti mezinárodního uplatnění produkce a případně i vědecko-výzkumné spolupráce zejména v rámci zemí EU.</w:t>
      </w:r>
    </w:p>
    <w:p>
      <w:pPr>
        <w:pStyle w:val="Normal"/>
        <w:rPr/>
      </w:pPr>
      <w:r>
        <w:rPr/>
      </w:r>
    </w:p>
    <w:p>
      <w:pPr>
        <w:pStyle w:val="Normal"/>
        <w:rPr/>
      </w:pPr>
      <w:r>
        <w:rPr/>
        <w:t>V následujícím přehledu shrnujeme stručně všechny potenciální uvažované aspekty. Detailní SWOT analýza je přiřazena ke každému z definovaných klíčových významných směrů (KVS).</w:t>
      </w:r>
    </w:p>
    <w:p>
      <w:pPr>
        <w:pStyle w:val="Subtitle"/>
        <w:rPr/>
      </w:pPr>
      <w:r>
        <w:rPr/>
        <w:t>Silné stránky</w:t>
      </w:r>
    </w:p>
    <w:p>
      <w:pPr>
        <w:pStyle w:val="Normal"/>
        <w:numPr>
          <w:ilvl w:val="0"/>
          <w:numId w:val="22"/>
        </w:numPr>
        <w:spacing w:before="60" w:after="0"/>
        <w:rPr/>
      </w:pPr>
      <w:r>
        <w:rPr/>
        <w:t>Kvalifikovaná pracovní síla</w:t>
      </w:r>
    </w:p>
    <w:p>
      <w:pPr>
        <w:pStyle w:val="Normal"/>
        <w:numPr>
          <w:ilvl w:val="0"/>
          <w:numId w:val="22"/>
        </w:numPr>
        <w:spacing w:before="60" w:after="0"/>
        <w:rPr/>
      </w:pPr>
      <w:r>
        <w:rPr/>
        <w:t>Odbornost a kultura práce</w:t>
      </w:r>
    </w:p>
    <w:p>
      <w:pPr>
        <w:pStyle w:val="Normal"/>
        <w:numPr>
          <w:ilvl w:val="0"/>
          <w:numId w:val="22"/>
        </w:numPr>
        <w:spacing w:before="60" w:after="0"/>
        <w:rPr/>
      </w:pPr>
      <w:r>
        <w:rPr/>
        <w:t>Schopnost kvalitní softwarové produkce</w:t>
      </w:r>
    </w:p>
    <w:p>
      <w:pPr>
        <w:pStyle w:val="Normal"/>
        <w:numPr>
          <w:ilvl w:val="0"/>
          <w:numId w:val="20"/>
        </w:numPr>
        <w:rPr/>
      </w:pPr>
      <w:r>
        <w:rPr/>
        <w:t>V některých oborech stav výzkumu a odbornost řešitelských týmů</w:t>
      </w:r>
    </w:p>
    <w:p>
      <w:pPr>
        <w:pStyle w:val="Normal"/>
        <w:numPr>
          <w:ilvl w:val="0"/>
          <w:numId w:val="20"/>
        </w:numPr>
        <w:rPr/>
      </w:pPr>
      <w:r>
        <w:rPr/>
        <w:t>Vysoká úroveň vzdělanosti obyvatel ČR</w:t>
      </w:r>
    </w:p>
    <w:p>
      <w:pPr>
        <w:pStyle w:val="Normal"/>
        <w:numPr>
          <w:ilvl w:val="0"/>
          <w:numId w:val="22"/>
        </w:numPr>
        <w:spacing w:before="60" w:after="0"/>
        <w:rPr/>
      </w:pPr>
      <w:r>
        <w:rPr/>
        <w:t>Vysoký inovační potenciál u motivovaných pracovníků, schopnost improvizace, tvořivost</w:t>
      </w:r>
    </w:p>
    <w:p>
      <w:pPr>
        <w:pStyle w:val="Normal"/>
        <w:numPr>
          <w:ilvl w:val="0"/>
          <w:numId w:val="22"/>
        </w:numPr>
        <w:spacing w:before="60" w:after="0"/>
        <w:rPr/>
      </w:pPr>
      <w:r>
        <w:rPr/>
        <w:t>Zájem mladé generace o IT</w:t>
      </w:r>
    </w:p>
    <w:p>
      <w:pPr>
        <w:pStyle w:val="Subtitle"/>
        <w:rPr/>
      </w:pPr>
      <w:r>
        <w:rPr/>
        <w:t>Slabé stránky</w:t>
      </w:r>
    </w:p>
    <w:p>
      <w:pPr>
        <w:pStyle w:val="Normal"/>
        <w:numPr>
          <w:ilvl w:val="0"/>
          <w:numId w:val="6"/>
        </w:numPr>
        <w:spacing w:before="60" w:after="0"/>
        <w:rPr/>
      </w:pPr>
      <w:r>
        <w:rPr/>
        <w:t>Malé procento obyvatel skutečně efektivně využívajících informačních technologií</w:t>
      </w:r>
    </w:p>
    <w:p>
      <w:pPr>
        <w:pStyle w:val="Normal"/>
        <w:numPr>
          <w:ilvl w:val="0"/>
          <w:numId w:val="6"/>
        </w:numPr>
        <w:spacing w:before="60" w:after="0"/>
        <w:rPr/>
      </w:pPr>
      <w:r>
        <w:rPr/>
        <w:t>Nedostatečná podpora zavádění informačních technologií ve školství</w:t>
      </w:r>
    </w:p>
    <w:p>
      <w:pPr>
        <w:pStyle w:val="Normal"/>
        <w:numPr>
          <w:ilvl w:val="0"/>
          <w:numId w:val="6"/>
        </w:numPr>
        <w:spacing w:before="60" w:after="0"/>
        <w:rPr/>
      </w:pPr>
      <w:r>
        <w:rPr/>
        <w:t>Nedostatečné a nekvalitní zavedení informačních technologií do státní správy a zdravotnictví</w:t>
      </w:r>
    </w:p>
    <w:p>
      <w:pPr>
        <w:pStyle w:val="Normal"/>
        <w:numPr>
          <w:ilvl w:val="0"/>
          <w:numId w:val="12"/>
        </w:numPr>
        <w:rPr/>
      </w:pPr>
      <w:r>
        <w:rPr/>
        <w:t>Nedostatek koordinované podpory ze strany vládních orgánů, nedostatečná podpora získávání prostředků z EU</w:t>
      </w:r>
    </w:p>
    <w:p>
      <w:pPr>
        <w:pStyle w:val="Normal"/>
        <w:numPr>
          <w:ilvl w:val="0"/>
          <w:numId w:val="6"/>
        </w:numPr>
        <w:spacing w:before="60" w:after="0"/>
        <w:rPr/>
      </w:pPr>
      <w:r>
        <w:rPr/>
        <w:t>Nedostatek propojení priorit základního i aplikovaného výzkumu s potřebami informační společnosti a její ekonomiky</w:t>
      </w:r>
    </w:p>
    <w:p>
      <w:pPr>
        <w:pStyle w:val="Normal"/>
        <w:numPr>
          <w:ilvl w:val="0"/>
          <w:numId w:val="6"/>
        </w:numPr>
        <w:spacing w:before="60" w:after="0"/>
        <w:rPr/>
      </w:pPr>
      <w:r>
        <w:rPr/>
        <w:t>Nízká přidaná hodnota velkého podílu domácí produkce</w:t>
      </w:r>
    </w:p>
    <w:p>
      <w:pPr>
        <w:pStyle w:val="Normal"/>
        <w:numPr>
          <w:ilvl w:val="0"/>
          <w:numId w:val="6"/>
        </w:numPr>
        <w:spacing w:before="60" w:after="0"/>
        <w:rPr/>
      </w:pPr>
      <w:r>
        <w:rPr/>
        <w:t>Nízký exportní potenciál značné části produkce</w:t>
      </w:r>
    </w:p>
    <w:p>
      <w:pPr>
        <w:pStyle w:val="Normal"/>
        <w:numPr>
          <w:ilvl w:val="0"/>
          <w:numId w:val="6"/>
        </w:numPr>
        <w:spacing w:before="60" w:after="0"/>
        <w:rPr/>
      </w:pPr>
      <w:r>
        <w:rPr/>
        <w:t>Převažující dovoz progresivních a moderních komponent, výrobků a systémů</w:t>
      </w:r>
    </w:p>
    <w:p>
      <w:pPr>
        <w:pStyle w:val="Normal"/>
        <w:numPr>
          <w:ilvl w:val="0"/>
          <w:numId w:val="6"/>
        </w:numPr>
        <w:spacing w:before="60" w:after="0"/>
        <w:rPr/>
      </w:pPr>
      <w:r>
        <w:rPr/>
        <w:t>Rozpad výzkumné základny v některých oborech</w:t>
      </w:r>
    </w:p>
    <w:p>
      <w:pPr>
        <w:pStyle w:val="Normal"/>
        <w:numPr>
          <w:ilvl w:val="0"/>
          <w:numId w:val="6"/>
        </w:numPr>
        <w:spacing w:before="60" w:after="0"/>
        <w:rPr/>
      </w:pPr>
      <w:r>
        <w:rPr/>
        <w:t>Sociální a demografické problémy</w:t>
      </w:r>
    </w:p>
    <w:p>
      <w:pPr>
        <w:pStyle w:val="Normal"/>
        <w:numPr>
          <w:ilvl w:val="0"/>
          <w:numId w:val="6"/>
        </w:numPr>
        <w:spacing w:before="60" w:after="0"/>
        <w:rPr/>
      </w:pPr>
      <w:r>
        <w:rPr/>
        <w:t>Výrobní kapacity (s výjimkou výroby SW) vyžadují obrovské investice</w:t>
      </w:r>
    </w:p>
    <w:p>
      <w:pPr>
        <w:pStyle w:val="Normal"/>
        <w:numPr>
          <w:ilvl w:val="0"/>
          <w:numId w:val="6"/>
        </w:numPr>
        <w:spacing w:before="60" w:after="0"/>
        <w:rPr/>
      </w:pPr>
      <w:r>
        <w:rPr/>
        <w:t>Vysoká cena dováženého SW</w:t>
      </w:r>
    </w:p>
    <w:p>
      <w:pPr>
        <w:pStyle w:val="Subtitle"/>
        <w:rPr/>
      </w:pPr>
      <w:r>
        <w:rPr/>
        <w:t>Příležitosti</w:t>
      </w:r>
    </w:p>
    <w:p>
      <w:pPr>
        <w:pStyle w:val="Normal"/>
        <w:rPr/>
      </w:pPr>
      <w:r>
        <w:rPr/>
        <w:t>Důsledným a promyšleným nasazením informačních technologií a rozvojem informační společnosti lze dosáhnout:</w:t>
      </w:r>
    </w:p>
    <w:p>
      <w:pPr>
        <w:pStyle w:val="Normal"/>
        <w:rPr/>
      </w:pPr>
      <w:r>
        <w:rPr/>
      </w:r>
    </w:p>
    <w:p>
      <w:pPr>
        <w:pStyle w:val="Normal"/>
        <w:numPr>
          <w:ilvl w:val="0"/>
          <w:numId w:val="24"/>
        </w:numPr>
        <w:spacing w:before="60" w:after="0"/>
        <w:rPr/>
      </w:pPr>
      <w:r>
        <w:rPr/>
        <w:t>Lépe využít té části vědeckovýzkumné základny, která nejen přežila, ale která dosahuje mezinárodně srovnatelných výsledků</w:t>
      </w:r>
    </w:p>
    <w:p>
      <w:pPr>
        <w:pStyle w:val="Normal"/>
        <w:numPr>
          <w:ilvl w:val="0"/>
          <w:numId w:val="24"/>
        </w:numPr>
        <w:spacing w:before="60" w:after="0"/>
        <w:rPr/>
      </w:pPr>
      <w:r>
        <w:rPr/>
        <w:t>Organizovat a státem podporovat vývoz služeb v oblasti vývoje a diagnostiky SW</w:t>
      </w:r>
    </w:p>
    <w:p>
      <w:pPr>
        <w:pStyle w:val="Normal"/>
        <w:numPr>
          <w:ilvl w:val="0"/>
          <w:numId w:val="24"/>
        </w:numPr>
        <w:spacing w:before="60" w:after="0"/>
        <w:rPr/>
      </w:pPr>
      <w:r>
        <w:rPr/>
        <w:t>Orientace na malosériovou výrobu s velkým množstvím vysoce kvalifikované práce</w:t>
      </w:r>
    </w:p>
    <w:p>
      <w:pPr>
        <w:pStyle w:val="Normal"/>
        <w:numPr>
          <w:ilvl w:val="0"/>
          <w:numId w:val="24"/>
        </w:numPr>
        <w:spacing w:before="60" w:after="0"/>
        <w:rPr/>
      </w:pPr>
      <w:r>
        <w:rPr/>
        <w:t>Orientace na rozvoj technologií SW služeb</w:t>
      </w:r>
    </w:p>
    <w:p>
      <w:pPr>
        <w:pStyle w:val="Normal"/>
        <w:numPr>
          <w:ilvl w:val="0"/>
          <w:numId w:val="24"/>
        </w:numPr>
        <w:spacing w:before="60" w:after="0"/>
        <w:rPr/>
      </w:pPr>
      <w:r>
        <w:rPr/>
        <w:t>Participace na aktivitách renomovaných firem, vyhledávání vhodných zahraničních investic</w:t>
      </w:r>
    </w:p>
    <w:p>
      <w:pPr>
        <w:pStyle w:val="Normal"/>
        <w:numPr>
          <w:ilvl w:val="0"/>
          <w:numId w:val="24"/>
        </w:numPr>
        <w:spacing w:before="60" w:after="0"/>
        <w:rPr/>
      </w:pPr>
      <w:r>
        <w:rPr/>
        <w:t>Vytvoření nových pracovních příležitostí pro celé kvalifikační spektrum</w:t>
      </w:r>
    </w:p>
    <w:p>
      <w:pPr>
        <w:pStyle w:val="Normal"/>
        <w:numPr>
          <w:ilvl w:val="0"/>
          <w:numId w:val="23"/>
        </w:numPr>
        <w:spacing w:before="60" w:after="0"/>
        <w:rPr/>
      </w:pPr>
      <w:r>
        <w:rPr/>
        <w:t>Využití volného času ve vyšší kvalitě</w:t>
      </w:r>
    </w:p>
    <w:p>
      <w:pPr>
        <w:pStyle w:val="Normal"/>
        <w:numPr>
          <w:ilvl w:val="0"/>
          <w:numId w:val="24"/>
        </w:numPr>
        <w:spacing w:before="60" w:after="0"/>
        <w:rPr/>
      </w:pPr>
      <w:r>
        <w:rPr/>
        <w:t>Zapojení do mezinárodních výzkumných a vývojových týmů a výrobních a obchodních řetězců</w:t>
      </w:r>
    </w:p>
    <w:p>
      <w:pPr>
        <w:pStyle w:val="Normal"/>
        <w:numPr>
          <w:ilvl w:val="0"/>
          <w:numId w:val="24"/>
        </w:numPr>
        <w:spacing w:before="60" w:after="0"/>
        <w:rPr/>
      </w:pPr>
      <w:r>
        <w:rPr/>
        <w:t>Zlepšení spolupráce VŠ, AV a průmyslové sféry při řešení vědeckovýzkumných otázek (skutečná vědeckovýzkumná centra)</w:t>
      </w:r>
    </w:p>
    <w:p>
      <w:pPr>
        <w:pStyle w:val="Normal"/>
        <w:numPr>
          <w:ilvl w:val="0"/>
          <w:numId w:val="24"/>
        </w:numPr>
        <w:spacing w:before="60" w:after="0"/>
        <w:rPr/>
      </w:pPr>
      <w:r>
        <w:rPr/>
        <w:t>Zlepšení výkonu funkcí orgánů státní správy</w:t>
      </w:r>
    </w:p>
    <w:p>
      <w:pPr>
        <w:pStyle w:val="Normal"/>
        <w:numPr>
          <w:ilvl w:val="0"/>
          <w:numId w:val="24"/>
        </w:numPr>
        <w:spacing w:before="60" w:after="0"/>
        <w:rPr/>
      </w:pPr>
      <w:r>
        <w:rPr/>
        <w:t>Zlepšení zdravotní péče při současném snížení nákladů</w:t>
      </w:r>
    </w:p>
    <w:p>
      <w:pPr>
        <w:pStyle w:val="Normal"/>
        <w:numPr>
          <w:ilvl w:val="0"/>
          <w:numId w:val="24"/>
        </w:numPr>
        <w:spacing w:before="60" w:after="0"/>
        <w:rPr/>
      </w:pPr>
      <w:r>
        <w:rPr/>
        <w:t>Zvýšení bezpečnosti státu i občanů a snížení kriminality, zlepšení činnosti soudů</w:t>
      </w:r>
    </w:p>
    <w:p>
      <w:pPr>
        <w:pStyle w:val="Normal"/>
        <w:numPr>
          <w:ilvl w:val="0"/>
          <w:numId w:val="24"/>
        </w:numPr>
        <w:spacing w:before="60" w:after="0"/>
        <w:rPr/>
      </w:pPr>
      <w:r>
        <w:rPr/>
        <w:t>Zvýšení kvality a efektivity výchovně-vzdělávacího procesu</w:t>
      </w:r>
    </w:p>
    <w:p>
      <w:pPr>
        <w:pStyle w:val="Normal"/>
        <w:numPr>
          <w:ilvl w:val="0"/>
          <w:numId w:val="24"/>
        </w:numPr>
        <w:spacing w:before="60" w:after="0"/>
        <w:rPr/>
      </w:pPr>
      <w:r>
        <w:rPr/>
        <w:t>Zvýšení produktivity a tvorby přidané hodnoty ve výrobní i nevýrobní sféře</w:t>
      </w:r>
    </w:p>
    <w:p>
      <w:pPr>
        <w:pStyle w:val="Subtitle"/>
        <w:rPr/>
      </w:pPr>
      <w:r>
        <w:rPr/>
        <w:t>Hrozby</w:t>
      </w:r>
    </w:p>
    <w:p>
      <w:pPr>
        <w:pStyle w:val="Normal"/>
        <w:numPr>
          <w:ilvl w:val="0"/>
          <w:numId w:val="18"/>
        </w:numPr>
        <w:spacing w:before="60" w:after="0"/>
        <w:rPr/>
      </w:pPr>
      <w:r>
        <w:rPr/>
        <w:t>Ekologická a zdravotní ohrožení z hromadného nasazení informačních technologií</w:t>
      </w:r>
    </w:p>
    <w:p>
      <w:pPr>
        <w:pStyle w:val="Normal"/>
        <w:numPr>
          <w:ilvl w:val="0"/>
          <w:numId w:val="18"/>
        </w:numPr>
        <w:spacing w:before="60" w:after="0"/>
        <w:rPr/>
      </w:pPr>
      <w:r>
        <w:rPr/>
        <w:t>Nebezpečí monopolizace významných sektorů ekonomiky ČR</w:t>
      </w:r>
    </w:p>
    <w:p>
      <w:pPr>
        <w:pStyle w:val="Normal"/>
        <w:numPr>
          <w:ilvl w:val="0"/>
          <w:numId w:val="18"/>
        </w:numPr>
        <w:spacing w:before="60" w:after="0"/>
        <w:rPr/>
      </w:pPr>
      <w:r>
        <w:rPr/>
        <w:t>Nebezpečí odlivu kvalifikovaných odborníků</w:t>
      </w:r>
    </w:p>
    <w:p>
      <w:pPr>
        <w:pStyle w:val="Normal"/>
        <w:numPr>
          <w:ilvl w:val="0"/>
          <w:numId w:val="18"/>
        </w:numPr>
        <w:spacing w:before="60" w:after="0"/>
        <w:rPr/>
      </w:pPr>
      <w:r>
        <w:rPr/>
        <w:t>Nebezpečí průmyslové závislosti</w:t>
      </w:r>
    </w:p>
    <w:p>
      <w:pPr>
        <w:pStyle w:val="Normal"/>
        <w:numPr>
          <w:ilvl w:val="0"/>
          <w:numId w:val="18"/>
        </w:numPr>
        <w:spacing w:before="60" w:after="0"/>
        <w:rPr/>
      </w:pPr>
      <w:r>
        <w:rPr/>
        <w:t>Nebezpečí zhroucení základních funkcí státní správy</w:t>
      </w:r>
    </w:p>
    <w:p>
      <w:pPr>
        <w:pStyle w:val="Normal"/>
        <w:numPr>
          <w:ilvl w:val="0"/>
          <w:numId w:val="18"/>
        </w:numPr>
        <w:spacing w:before="60" w:after="0"/>
        <w:rPr/>
      </w:pPr>
      <w:r>
        <w:rPr/>
        <w:t>Nebezpečí ztráty informací</w:t>
      </w:r>
    </w:p>
    <w:p>
      <w:pPr>
        <w:pStyle w:val="Normal"/>
        <w:numPr>
          <w:ilvl w:val="0"/>
          <w:numId w:val="18"/>
        </w:numPr>
        <w:spacing w:before="60" w:after="0"/>
        <w:rPr/>
      </w:pPr>
      <w:r>
        <w:rPr/>
        <w:t>Nedostatečná ochrana autorských práv</w:t>
      </w:r>
    </w:p>
    <w:p>
      <w:pPr>
        <w:pStyle w:val="Normal"/>
        <w:numPr>
          <w:ilvl w:val="0"/>
          <w:numId w:val="18"/>
        </w:numPr>
        <w:spacing w:before="60" w:after="0"/>
        <w:rPr/>
      </w:pPr>
      <w:r>
        <w:rPr/>
        <w:t>Rozpad sociálních vazeb ve společnosti</w:t>
      </w:r>
    </w:p>
    <w:p>
      <w:pPr>
        <w:pStyle w:val="Normal"/>
        <w:numPr>
          <w:ilvl w:val="0"/>
          <w:numId w:val="18"/>
        </w:numPr>
        <w:spacing w:before="60" w:after="0"/>
        <w:rPr/>
      </w:pPr>
      <w:r>
        <w:rPr/>
        <w:t>Růst počítačové kriminality</w:t>
      </w:r>
    </w:p>
    <w:p>
      <w:pPr>
        <w:pStyle w:val="Normal"/>
        <w:numPr>
          <w:ilvl w:val="0"/>
          <w:numId w:val="18"/>
        </w:numPr>
        <w:spacing w:before="60" w:after="0"/>
        <w:rPr/>
      </w:pPr>
      <w:r>
        <w:rPr/>
        <w:t>Růst spotřeby energie</w:t>
      </w:r>
    </w:p>
    <w:p>
      <w:pPr>
        <w:pStyle w:val="Normal"/>
        <w:numPr>
          <w:ilvl w:val="0"/>
          <w:numId w:val="18"/>
        </w:numPr>
        <w:spacing w:before="60" w:after="0"/>
        <w:rPr/>
      </w:pPr>
      <w:r>
        <w:rPr/>
        <w:t>Stále rostoucí konkurence</w:t>
      </w:r>
    </w:p>
    <w:p>
      <w:pPr>
        <w:pStyle w:val="Normal"/>
        <w:numPr>
          <w:ilvl w:val="0"/>
          <w:numId w:val="18"/>
        </w:numPr>
        <w:rPr/>
      </w:pPr>
      <w:r>
        <w:rPr/>
        <w:t>Ztráta kontaktu s technologickou úrovní ve světě při dlouhodobé nedostatečné podpoře ze strany státu a při nekvalitním managementu na všech úrovních</w:t>
      </w:r>
    </w:p>
    <w:p>
      <w:pPr>
        <w:pStyle w:val="Heading1"/>
        <w:rPr/>
      </w:pPr>
      <w:bookmarkStart w:id="7" w:name="__RefHeading___Toc527352636"/>
      <w:bookmarkEnd w:id="7"/>
      <w:r>
        <w:rPr/>
        <w:t>Významné výzkumné směry (VVS)</w:t>
      </w:r>
    </w:p>
    <w:p>
      <w:pPr>
        <w:pStyle w:val="Normal"/>
        <w:rPr/>
      </w:pPr>
      <w:r>
        <w:rPr/>
        <w:t>Jako výsledek jednání panelu dne 21.6.2001 byly stanoveny tyto významné výzkumné směry:</w:t>
      </w:r>
    </w:p>
    <w:p>
      <w:pPr>
        <w:pStyle w:val="Subtitle"/>
        <w:rPr/>
      </w:pPr>
      <w:r>
        <w:rPr/>
        <w:t>Výpočetní technika</w:t>
      </w:r>
    </w:p>
    <w:p>
      <w:pPr>
        <w:pStyle w:val="VVS"/>
        <w:rPr/>
      </w:pPr>
      <w:r>
        <w:rPr/>
        <w:t>VVS1:</w:t>
        <w:tab/>
        <w:t>Umělá inteligence, zejména rozvoj znalostních systémů, m</w:t>
      </w:r>
      <w:r>
        <w:rPr>
          <w:vanish/>
        </w:rPr>
        <w:t xml:space="preserve">&gt; &gt; </w:t>
      </w:r>
      <w:r>
        <w:rPr/>
        <w:t>etod strojového učení, těžení znalostí (data-mining) z databázi</w:t>
      </w:r>
    </w:p>
    <w:p>
      <w:pPr>
        <w:pStyle w:val="Normal"/>
        <w:rPr/>
      </w:pPr>
      <w:r>
        <w:rPr/>
        <w:t>Základní výzkum v oblasti umělé inteligence je zaměřen na teoretické základy potřebné pro tvorbu systémů pracujících na bázi umělé inteligence, tedy na problematiku získávání, reprezentace a využívání znalostí. Formalismy representace a využívání znalostí se opírají – v té či oné podobě – o metody a techniky prohledávání stavového prostoru. Zvláštní pozornost je věnována aplikaci heuristických a vágních či jinak neurčitých znalostí pro potřeby konstrukce prakticky využitelných znalostních systémů či pro tvorbu vnitřních strojových modelů prostředí v případě robotických systémů. Znalosti jsou získávány buď cílevědomou interakcí s experty jako nositeli špičkových znalostí nebo tzv. strojovým učením, tj. automatizovaným vyvozováním nových znalostí z rozsáhlých datových souborů. Strojové učení má buď charakter statistické indukce nebo kvalitativního usuzování (usuzování založené na analogii, případové usuzování apod.). Speciálním případem strojového učení je tzv. těžení znalostí z databází (data-mining), související s technologií tzv. datových skladů (data-warehousing), která je velmi perspektivní a žádanou oblastí výzkumu.</w:t>
      </w:r>
    </w:p>
    <w:p>
      <w:pPr>
        <w:pStyle w:val="VVS"/>
        <w:rPr/>
      </w:pPr>
      <w:r>
        <w:rPr/>
        <w:t>VVS2:</w:t>
        <w:tab/>
        <w:t>Nástroje systémové integrace, multi-agentní technologie</w:t>
      </w:r>
    </w:p>
    <w:p>
      <w:pPr>
        <w:pStyle w:val="Normal"/>
        <w:rPr/>
      </w:pPr>
      <w:r>
        <w:rPr/>
        <w:t>Velmi závažným problémem informatiky i průmyslové automatizace je otázka systémové integrace různě zaměřených systémů různého původu do jednoho funkčního a funkce schopného celku. Jedná se např. o propojování informačních, expertních, plánovacích a rozvrhovacích systémů na úrovni dílny, podniku, odvětví či územního celku, ale i integrace silně distribuovaných, téměř autonomně fungujících řídících či diagnostických subsystémů výrobních, dopravních či jiných složitých objektů. Teoretický základ moderní systémové integrace tvoří tzv. multiagentní systémy, tedy systémy složené z komunity autonomně se chovajících elementů (=agentů). Předmětem výzkumu jsou především metody agentifikace existujících systémů (legacy systems), zejména otázky vhodných modelů chování agentů, umožňující účinnou komunikaci, koordinaci a kooperaci mezi agenty i otázky vzájemné kompatibility a interoperability komunikačních protokolů při současném sdílení znalostních ontologií. Důležitým aspektem je možnost účinného sdílení a dosahování globálních cílů bez jakékoliv centrální jednotky v dané komunitě. To vede k robustním systémům, schopným rychlé a flexibilní vnitřní restrukturalizace. S širokým uplatněním možno počítat i ve všech e-oblastech.</w:t>
      </w:r>
    </w:p>
    <w:p>
      <w:pPr>
        <w:pStyle w:val="VVS"/>
        <w:rPr/>
      </w:pPr>
      <w:r>
        <w:rPr/>
        <w:t>VVS3:</w:t>
        <w:tab/>
        <w:t>Nástroje pro automatizaci programování a tvorbu komplexních řešení na jediném čipu (embedded systems)</w:t>
      </w:r>
    </w:p>
    <w:p>
      <w:pPr>
        <w:pStyle w:val="Zkladntext3"/>
        <w:rPr/>
      </w:pPr>
      <w:r>
        <w:rPr/>
        <w:t>Tyto nástroje dovolují zvyšovat produktivitu tvorby komplexních (programových) řešení pro mikrokontroléry a DSP z definic úloh na úrovní grafických blokových schémat a z vyšších programových jazyků (C, C++, Java). Současně dochází k tvorbě komplexních řešení na jediném čipu, na kterém je umístěn specializovaný mikrokontrolér, lokální sběrnice a specialisované funkční bloky implementované pomocí specializované složité logiky (na příklad filtry se specialisovanou aritmetikou apod.) Dělením na SW a HW část řešení se dociluje jak větší flexibility, tak snížení spotřeby (odběru ze zdroje) finálního zařízení (protože řešení pomocí HW dovoluje snížit nutný hodinový kmitočet tím snížit nároky na odběr ze zdroje). Techniky a související nástroje dovolující společný návrh a dělení na SW i HW představují špičku v oboru a tvoří jeden z perspektivních trendů výzkumu.</w:t>
      </w:r>
    </w:p>
    <w:p>
      <w:pPr>
        <w:pStyle w:val="VVS"/>
        <w:rPr/>
      </w:pPr>
      <w:r>
        <w:rPr/>
        <w:t>VVS4:</w:t>
        <w:tab/>
        <w:t>Návrh, realizace a aplikace rozsáhlých distribuovaných výpočetních, databázových a informačních systémů</w:t>
      </w:r>
    </w:p>
    <w:p>
      <w:pPr>
        <w:pStyle w:val="Normal"/>
        <w:rPr/>
      </w:pPr>
      <w:r>
        <w:rPr/>
        <w:t>Rychlý rozvoj Internetu a souvisejících technologií vede k významným změnám ve způsobu využití výpočetních, informačních i znalostních systémů ve vědě i v komerčních činnostech. Internet usnadňuje propojení dříve izolovaných systémů, nabízí přístup vzdáleným výpočetním zdrojům, umožňuje práci na dálku s unikátními experimentální zařízeními a v neposlední řadě zprostředkovává mezilidskou komunikaci v dříve nedosažitelné kvalitě i rozsahu. Současný vývoj povede postupně k situaci, kdy budou prostřednictvím Internetu nabízeny elektronické služby (e-Services), dosažitelné prostřednictvím televize, pevného i mobilního telefonu, elektronických asistentů (PDA), aut a prakticky čehokoliv s vsazeným mikročipem. Tohoto cíle však nebude možno dosáhnout bez skutečně spolehlivé a přitom snadno přístupné a využitelné infrastruktury, zprostředkující přístup k datovým zdrojům a systémům pro jejich zpracování. Pro uvedenou infrastrukturu, která bude tvořena velmi rozsáhlými distribuovanými výpočetními, databázovými a informačními systémy, propojenými Internetem, se používá označení Grid v analogii na PowerGrid, tedy rozvod elektrické energie. Výzkum v této oblasti se soustřeďuje na moderní nástroje a technologie nezbytné pro realizaci nezbytné infrastruktury a nové způsoby využití Gridu.</w:t>
      </w:r>
    </w:p>
    <w:p>
      <w:pPr>
        <w:pStyle w:val="VVS"/>
        <w:rPr/>
      </w:pPr>
      <w:r>
        <w:rPr/>
        <w:t>VVS5:</w:t>
        <w:tab/>
        <w:t>Počítání inspirované přírodou, zejména neuronové, evoluční, genetické, kvantové a další algoritmy a systémy</w:t>
      </w:r>
    </w:p>
    <w:p>
      <w:pPr>
        <w:pStyle w:val="Normal"/>
        <w:rPr/>
      </w:pPr>
      <w:r>
        <w:rPr/>
        <w:t>Výzkum biologicky inspirovaných algoritmů a výpočetních systémů vytváří velmi důležité předpoklady pro vývoj a aplikaci nových, vysoce efektivních softwarových (ale i hardwarových) prostředků pro řešení složitých úloh rozhodování, diagnostiky a automatického řízení. Pro praxi je velmi důležitý výzkum neuronových sítí a principů jejich učení či samoučení. Na principu těchto systémů je možné realizovat relativně jednoduché, avšak velmi efektivní rozhodovací systémy v těch situacích, kde se setkáváme s nedostatkem explicitně vyjádřených znalostí. Evoluční, genetické a DNA algoritmy jsou vlastně formalizovanými replikami procesů optimalizace na různých úrovních organizace živých organismů. Úspěšně je lze aplikovat při řešení nejrůznějších optimalizačních a rozhodovacích úloh, zejména při plánování, rozvrhování a hledání optimality řídících procesů. Tyto algoritmy hrají důležitou roli i v tzv. kognitivním počítaní, které se zabývá počítačovým modelováním kognitivních činností a má velký význam např. v robotice. Kvantové algoritmy představují nejnovější trend v oblasti nestandardního počítání. Jde o přístup, založený na principech kvantové mechaniky, využívající tzv. kvantový paralelismus.</w:t>
      </w:r>
    </w:p>
    <w:p>
      <w:pPr>
        <w:pStyle w:val="VVS"/>
        <w:rPr/>
      </w:pPr>
      <w:r>
        <w:rPr/>
        <w:t>VVS6:</w:t>
        <w:tab/>
        <w:t>Prostředky pro matematické a počítačové modelování a simulaci systémů a multimediální prezentace řešení</w:t>
      </w:r>
    </w:p>
    <w:p>
      <w:pPr>
        <w:pStyle w:val="Normal"/>
        <w:spacing w:before="60" w:after="0"/>
        <w:rPr/>
      </w:pPr>
      <w:r>
        <w:rPr/>
        <w:t>Rozsáhlou třídu problémů vyžadující tyto prostředky představuje optimalizace řízení rozsáhlých systémů v reálném čase a to nejen systémů přírodovědných či technických (jaderná fůze, turbulence, spalování apod.), ale i řízení sofistikovaných systémů, jakými jsou elektrárny, výrobní linky, burza, apod. Další důležitou součástí výzkumného směru je simulace fyziologických a živých systémů. Jde např. o simulaci nejen životně důležitých orgánů, jakými jsou srdce, játra, mozek, atd., ale např. i o tzv. hybridní elastické modely tkáně, důležité např. pro telechirurgii v reálném čase. Jako další příklad může posloužit dekódování genetické informace člověka, syntéza léků apod. Nelze opomenout ani modelování a simulace transportních systémů. S tím úzce souvisí např. simulátory letového provozu, řízení letadel, simulační a trenažérové prostředky pro použití v armádě a bezpečnostních složkách, atd. Důležitou součástí je I oblast modelování a simulace udržitelného rozvoje.</w:t>
      </w:r>
    </w:p>
    <w:p>
      <w:pPr>
        <w:pStyle w:val="VVS"/>
        <w:rPr/>
      </w:pPr>
      <w:r>
        <w:rPr/>
        <w:t>VVS7:</w:t>
        <w:tab/>
        <w:t>Jakost a spolehlivost softwaru</w:t>
      </w:r>
    </w:p>
    <w:p>
      <w:pPr>
        <w:pStyle w:val="Normal"/>
        <w:spacing w:before="60" w:after="0"/>
        <w:rPr/>
      </w:pPr>
      <w:r>
        <w:rPr/>
        <w:t>V souvislosti s prudkým nárůstem počtu a rozsahu softwarových produktů či řešení, a zejména v souvislosti s růstem jejich vnitřní a funkční složitosti, ale i v souvislosti s faktem, že mnoho činností v čím dál tím větší míře bezprostředně závisí na automatizovaných systémech, vystupuje do popředí otázka jakosti a spolehlivosti software. Klasické postupy verifikace programů dle jejich specifikace nabývají u složitých programů takové náročnosti, že jsou manuálně nezvládnutelné v rozumném čase. Jedním z moderních přístupů je poloautomatické či automatické testování software s využitím speciálně připravených programů (scriptů). U systémů pro životně důležité aplikace (kardiostimulátory, řízení dopravy) je nezbytné provádět inteligentní prohledávání stavového prostoru stavů, do nichž se systém může dostat, i když jsou požadavky softwarové specifikace zcela splněny. Zde se plně uplatňují metody umělé inteligence. Dalším perspektivním krokem je zohledňovat budoucí testování již v průběhu návrhu software - hovoří se pak o oblasti softwarové diagnostiky.</w:t>
      </w:r>
      <w:r>
        <w:br w:type="page"/>
      </w:r>
    </w:p>
    <w:p>
      <w:pPr>
        <w:pStyle w:val="Subtitle"/>
        <w:rPr/>
      </w:pPr>
      <w:r>
        <w:rPr/>
        <w:t>Elektronická součástková, obvodová a subsystémová základna</w:t>
      </w:r>
    </w:p>
    <w:p>
      <w:pPr>
        <w:pStyle w:val="VVS"/>
        <w:rPr/>
      </w:pPr>
      <w:r>
        <w:rPr/>
        <w:t>VVS8:</w:t>
        <w:tab/>
        <w:t>Výzkum a vývoj polovodičů z hlediska diagnostiky materiálových poruch ve vazbě na spolehlivost funkce součástek</w:t>
      </w:r>
    </w:p>
    <w:p>
      <w:pPr>
        <w:pStyle w:val="Normal"/>
        <w:rPr/>
      </w:pPr>
      <w:r>
        <w:rPr/>
        <w:t>Pro návrh technologie výroby a pro konstrukci polovodičových prvků s vysokou spolehlivosti je nutno důkladně poznat vliv materiálových defektů pocházejících buď z výchozího polovodivého materiálu, z technologických operací a z konstrukce na jeho spolehlivost. Výzkum je nutno zaměřit na snížení celkového množství materiálových defektů pocházejících z výchozích materiálů a nebo z technologického postupu výroby polovodičových prvků a na studium vlivu materiálových defektů na spolehlivost polovodičů. Pro výběr hlavních typů materiálových defektů lze z výhodou využít výsledků rozborů vadných součástek ze spolehlivostních a životnostních testů a z rozborů vadných součástek vrácených zákazníky. Účelem je stanovit hlavní typy defektů ovlivňující spolehlivost součástek, studovat degradační mechanismy spojené s těmito defekty a navrhnout účinné metody včasné detekce defektních prvků a účinné a efektívní metody zjišťování spolehlivosti součástek (zrychlené životnostní testy).</w:t>
      </w:r>
    </w:p>
    <w:p>
      <w:pPr>
        <w:pStyle w:val="VVS"/>
        <w:rPr/>
      </w:pPr>
      <w:r>
        <w:rPr/>
        <w:t>VVS9:</w:t>
        <w:tab/>
        <w:t>Výzkum a vývoj polovodičů z hlediska využití nových vysoce spolehlivých elektronických prvků pro vybrané aplikace pro životní prostředí a bezpečnost a ochranu zdraví</w:t>
      </w:r>
    </w:p>
    <w:p>
      <w:pPr>
        <w:pStyle w:val="Normal"/>
        <w:rPr/>
      </w:pPr>
      <w:r>
        <w:rPr/>
        <w:t>V předchozí generaci čidel pro elektrická měření neelektrických veličin souvisejících s životním prostředím a ochranou zdraví byla tato čidla samostatným elementem navázaným na elektronický vyhodnocovací systém. V současné době, v důsledku pokroku ve vývoji nových materiálů i fyzikálně chemických postupů a principů, je možno integrovat detekční i vyhodnocovací část do jednoho integrovaného elementu. Toto ve své podstatě přináší možnost výrazného rozšíření a zlevnění produkce takových elektronických prvků při současné miniaturizaci a zvýšení spolehlivosti i užitných vlastností. Předpokládá se, že tyto technologie umožní lepší poznávání detekci a monitorování i ovládání současného reálného světa v jeho základních energetických doménách (elektrická, magnetická, mechanická, tepelná, chemická, záření ), zejména v oblasti měření, regulace a zlepšování vlastností systémů i životního prostředí. Významného pokroku bylo dosaženo i v oblasti přímého propojení biologických a elektronických systémů.</w:t>
      </w:r>
    </w:p>
    <w:p>
      <w:pPr>
        <w:pStyle w:val="Zkladntext2"/>
        <w:rPr/>
      </w:pPr>
      <w:r>
        <w:rPr/>
      </w:r>
    </w:p>
    <w:p>
      <w:pPr>
        <w:pStyle w:val="VVS"/>
        <w:rPr/>
      </w:pPr>
      <w:r>
        <w:rPr/>
        <w:t>VVS10:</w:t>
        <w:tab/>
        <w:t>Výzkum a vývoj povrchů, tenkých vrstev a mikrostruktur, zejména pro MEMS a nanotechnologie</w:t>
      </w:r>
    </w:p>
    <w:p>
      <w:pPr>
        <w:pStyle w:val="Normal"/>
        <w:spacing w:before="100" w:after="0"/>
        <w:rPr/>
      </w:pPr>
      <w:r>
        <w:rPr/>
        <w:t>Nanoobvody přinášejí řadu výhod, jako: zvýšení operační rychlosti, zvýšení kapacity pamětí, snížení příkonu, růst spolehlivosti a výrazný pokles ceny. Současně je kladen důraz na vývoj kvantově-elektronických součástek, součástek s jednoelektronovým transportem. Limitujícím faktorem miniaturizace mikroelektronických obvodů směrem k nanoobvodům jsou jednak působící fyzikální zákony v oblasti technologických procesů výroby nanoobvodů a dále kvalita materiálů - polovodičů, tenkých vodivých a isolačních vrstev atd. S tím velmi úzce souvisí právě otázka výzkumu a vývoje nejen polovodičů. ale i ostatních materiálů a technologií souvisejících s výrobou integrovaných obvodů a to zejména z hlediska jejich dlouhodobé spolehlivosti, diagnostiky materiálů a jejich poruch. Perspektivní se jeví též i vývoj VLSI elektromechanických součástí (MEMS), jako např. optické přepínače. Dále je velká pozornost v celosvětovém měřítku věnována vývoji mikrosystémových součástek pro komunikace, lze předpokládat i odpovídající vývoj v tomto směru v ČR.</w:t>
      </w:r>
    </w:p>
    <w:p>
      <w:pPr>
        <w:pStyle w:val="VVS"/>
        <w:rPr/>
      </w:pPr>
      <w:r>
        <w:rPr/>
        <w:t>VVS11:</w:t>
        <w:tab/>
        <w:t>Výzkum a vývoj nových analogových, číslicových a smíšených obvodů a funkčních bloků</w:t>
      </w:r>
    </w:p>
    <w:p>
      <w:pPr>
        <w:pStyle w:val="Zkladntext3"/>
        <w:rPr/>
      </w:pPr>
      <w:r>
        <w:rPr/>
        <w:t>Kompletní elektronické systémy se skládají z jednotlivých analogových, číslicových a smíšených obvodů a funkčních bloků. Tato dílčí optimalizovaná řešení jsou nabízena jako IP jádra (Intelectual Property Cores) specializovanými vývojovými skupinami. Konečný výrobek je v mnoha případech uveden na světový trh renomovaným výrobcem, ale dílčí funkční bloky finálního řešení na jediném čipu lze řešit v ČR, a to včetně příslušné licenční či patentové ochrany. V případě komplexních digitálních funkčních bloků je přitom celý proces vývoje, simulace a verifikace možno řešit s relativně nízkými náklady na programové nástroje a verifikovat na dostupných programovatelných logických obvodech typu FPGA. Vývoj přitom vyžaduje vysoce kvalifikovanou inženýrskou tvůrčí práci. Jde o jednoznačný trend, představující mimořádně slibnou příležitost pro vývojáře v ČR.</w:t>
      </w:r>
    </w:p>
    <w:p>
      <w:pPr>
        <w:pStyle w:val="VVS"/>
        <w:rPr/>
      </w:pPr>
      <w:r>
        <w:rPr/>
        <w:t>VVS12:</w:t>
        <w:tab/>
        <w:t>Vývoj nástrojů pro popis, modelování a simulaci složitých integrovaných obvodů a systémů, metodiky jejich využívání a výchova odborníků</w:t>
      </w:r>
    </w:p>
    <w:p>
      <w:pPr>
        <w:pStyle w:val="Normal"/>
        <w:rPr/>
      </w:pPr>
      <w:r>
        <w:rPr/>
        <w:t xml:space="preserve">Pro návrh, modelování a simulaci </w:t>
      </w:r>
      <w:r>
        <w:rPr>
          <w:color w:val="000000"/>
        </w:rPr>
        <w:t>složitých integrovaných obvodů (se složitostí od 100000 do mnoha milionů hradel) slouží nástroje HDL. Jsou to především překladače jazyka VHDL a Verilog a dále specielních vyšších jazyků (Handel C, Systém C). Návrhy jsou na této úrovni nezávislé na technologii. Návrhy lze simulovat a ověřit jejich funkci. Tato fáze představuje často více než 50% celkového času potřebného pro vývoj. Proto je možná přenositelnost a vývoj v ČR. Na tyto překladače navazují prostředky pro umístění návrhu na konkrétní FPGA nebo ASIC. Pouze tyto prostředky jsou závislé na finální technologii. Prostředky pro implementaci a ověření na FPGA obvodech jsou relativně dostupné i pro menší vývojová skupiny v ČR.</w:t>
      </w:r>
    </w:p>
    <w:p>
      <w:pPr>
        <w:pStyle w:val="Normal"/>
        <w:rPr>
          <w:color w:val="000000"/>
        </w:rPr>
      </w:pPr>
      <w:r>
        <w:rPr>
          <w:color w:val="000000"/>
        </w:rPr>
        <w:t>Verifikace pomocí FPGA se tak stává (nejen v ČR) trendem.</w:t>
      </w:r>
    </w:p>
    <w:p>
      <w:pPr>
        <w:pStyle w:val="VVS"/>
        <w:rPr/>
      </w:pPr>
      <w:r>
        <w:rPr/>
        <w:t>VVS13:</w:t>
        <w:tab/>
        <w:t>Vývoj nových čidel a inteligentních senzorů a aktuátorů na základě fyzikálních, chemických a biologických principů</w:t>
      </w:r>
    </w:p>
    <w:p>
      <w:pPr>
        <w:pStyle w:val="TextBodyIndent"/>
        <w:rPr>
          <w:b/>
          <w:b/>
        </w:rPr>
      </w:pPr>
      <w:r>
        <w:rPr/>
        <w:t>Vývoj snímačů, inteligentních senzorů a aktuátorů je mimořádně důležitý zejména proto, že tyto elementy a moduly zajišťují vazbu elektrických a mechanických veličin a umožňují měřit vlastnosti prostředí. Mimořádně důležité jsou biosenzory s možnostmi použití v lékařství (analýzy a sledování životního prostředí, screening, měření toxicity v terénu, výzkum dědičných vlastností, výzkum šíření informací v nervových systémech) a v aplikacích umělé inteligence. Rozvíjí se obor inteligentních prvků, zejména senzorů a aktuátorů, které jsou v mnoha případech čitelné, nastavitelné a ovladatelné pomocí Internetu nebo alespoň intranetu. Od senzorů a aktuátorů se vyžaduje řada specifických vlastností včetně možností monolitické integrace s mikroelektronickými obvody pro zpracování senzorických signálů a vytváření mikroelektromechanických systémů (MEMS). Všechny zmíněné prvky a obvody jsou založeny na využití elektromechanických, zejména piezoelektrických a elektrostrikčních vlastností monokrystalů, nehomogenních struktur a tenkých vrstev.</w:t>
      </w:r>
      <w:r>
        <w:br w:type="page"/>
      </w:r>
    </w:p>
    <w:p>
      <w:pPr>
        <w:pStyle w:val="Subtitle"/>
        <w:rPr/>
      </w:pPr>
      <w:r>
        <w:rPr/>
        <w:t>Komunikační technologie</w:t>
      </w:r>
    </w:p>
    <w:p>
      <w:pPr>
        <w:pStyle w:val="VVS"/>
        <w:rPr/>
      </w:pPr>
      <w:r>
        <w:rPr/>
        <w:t>VVS14:</w:t>
        <w:tab/>
        <w:t>Vysokokapacitní technologie pevných i mobilních přístupových sítí</w:t>
      </w:r>
    </w:p>
    <w:p>
      <w:pPr>
        <w:pStyle w:val="Normal"/>
        <w:rPr/>
      </w:pPr>
      <w:r>
        <w:rPr/>
        <w:t>V přístupových sítích se intenzivně hledají cesty, jak překonat omezení metalických telefonních přípojek a dovést ke koncovým uživatelům kapacity řádu megabitů až gigabitů za sekundu, přinejmenším pro datový tok směrem k uživateli. V našich podmínkách lze pro pevné přístupové sítě počítat pravděpodobně s využitím asymetrických technologií na stávajících telefonních linkách (např. ADSL) anebo rozvodů kabelové televize. V některých lokalitách mohou hrát významnou úlohu i optická vlákna. Velmi perspektivní jsou pak bezdrátové technologie, jako je IEEE 802.11b na metropolitní úrovni či Bluetooth v domácnostech a firmách.</w:t>
      </w:r>
    </w:p>
    <w:p>
      <w:pPr>
        <w:pStyle w:val="Normal"/>
        <w:rPr/>
      </w:pPr>
      <w:r>
        <w:rPr/>
        <w:t>Masový přístup k relativně levným komunikačním prostředkům vede též ke vzniku nových modelů, které potlačují úlohu klasického telekomunikačního operátora. Příkladem jsou komunitní sítě v některých oblastech USA. Zároveň požadavky mobilních agentů, síťových her apod. pravděpodobně povedou k eliminaci dosud běžného překladu síťových adres (NAT) a návratu k původní architektuře Internetu, v níž byly všechny koncové stanice univerzálně dostupné.</w:t>
      </w:r>
    </w:p>
    <w:p>
      <w:pPr>
        <w:pStyle w:val="VVS"/>
        <w:rPr/>
      </w:pPr>
      <w:r>
        <w:rPr/>
        <w:t>VVS15:</w:t>
        <w:tab/>
        <w:t>Optický internet</w:t>
      </w:r>
    </w:p>
    <w:p>
      <w:pPr>
        <w:pStyle w:val="Normal"/>
        <w:rPr>
          <w:color w:val="000000"/>
        </w:rPr>
      </w:pPr>
      <w:r>
        <w:rPr>
          <w:color w:val="000000"/>
        </w:rPr>
        <w:t>Rychlý rozvoj služeb využívajících Internet a současně ohromný pokrok v optických komunikačních technologiích umožňující nejen přenos, ale i přepojování signálů vysokými rychlostmi v ryze optické podobě, vyžaduje synergický přístup při budování informačních sítí nové generace. V současné době se data přenášená prostřednictvím IP protokolu obvykle segmentují do ATM buněk, které se pak vkládají do rámců SDH sítí využívajících pro propojení uzlů optických technologií, v poslední době stále více vlnového multiplexování (WDM). V telekomunikačních sítích začíná převládat datová paketová komunikace na bázi IP protokolu. Její realizace výše popsaným způsobem je velmi neefektivní a proto se hledá nový typ komunikačního protokolu, který by spojoval výhody IP protokolu s přednostmi optických technologií, zejména pak WDM. V důsledku liberalizace podnikání v oblasti telekomunikací již dnes protínají území ČR pan-evropské sítě, jejichž architektura se bude vyvíjet naznačeným směrem. Jejich výstavby se budou účastnit a je provozovat i české subjekty. Proto je žádoucí aktivně se zapojit do výzkumu komunikačních technologií příští generace.</w:t>
      </w:r>
    </w:p>
    <w:p>
      <w:pPr>
        <w:pStyle w:val="VVS"/>
        <w:rPr/>
      </w:pPr>
      <w:r>
        <w:rPr/>
        <w:t>VVS16:</w:t>
        <w:tab/>
        <w:t>Mnohofunkční komunikační sítě, konvergence sítí a služeb, protokoly vyšších vrstev</w:t>
      </w:r>
    </w:p>
    <w:p>
      <w:pPr>
        <w:pStyle w:val="Normal"/>
        <w:rPr/>
      </w:pPr>
      <w:r>
        <w:rPr/>
        <w:t>V současné době se zdá být nepochybné, že všechny komunikační kategorie (data, hlas, multimédia) konvergují ke společné základně IP protokolu. V horizontu 3–5 let lze proto očekávat masivní přechod mobilní telefonie k IP a všeobecné rozšíření IP v oblasti tzv. embedded systémů. Vyvstane tím ale též řada nových problémů, které bude nutno řešit: přechod na protokol IPv6 po vyčerpání IPv4, řízení kvality služby (QoS), mikromobilita (problémy spojené s přechodem mezi sousedními buňkami), vývoj protokolů TCP/IP, Multiprotocol Label Switching, problémy multicastu a zabezpečení, atd.</w:t>
      </w:r>
    </w:p>
    <w:p>
      <w:pPr>
        <w:pStyle w:val="VVS"/>
        <w:rPr/>
      </w:pPr>
      <w:r>
        <w:rPr/>
        <w:t>VVS17:</w:t>
        <w:tab/>
        <w:t>Metropolitní optické sítě</w:t>
      </w:r>
    </w:p>
    <w:p>
      <w:pPr>
        <w:pStyle w:val="Normal"/>
        <w:rPr/>
      </w:pPr>
      <w:r>
        <w:rPr/>
        <w:t>Metropolitní sítě (MAN) jsou zvláštním případem místních sítí tvořící komunikační infrastrukturu velkých měst a městských aglomerací. Vzhledem k vysoké koncentraci obyvatelstva, ale zejména institucí a podnikatelských subjektů, jsou na přenosovou kapacitu sítí MAN kladeny extrémní požadavky, které mohou být splněny pouze nasazením optických technologií nejen pro přenos, ale i pro přepojování signálů. Tyto technologie se začínají uplatňovat v dálkových sítích, pro uplatnění v sítích MAN jsou však příliš nákladné. Proto je potřeba navrhnout nová řešení sítí MAN využívající výhodné přenosové vlastnosti světlovodů avšak pro směrování signálů využít velmi levných a rozšířených protokolů pro přenos dat. Vzhledem k velké rozšířenosti lokálních sítí (LAN) využívající přístupový protokol typu Ethernet a téměř univerzálnímu vybavení osobních počítačů ethernetovými kartami je žádoucí budovat takový typ optických metropolitních sítí, které umožní transparentní (bez změny protokolu) propojení ethernetových LAN na městské a eventuálně i regionální úrovni. Tímto způsobem je reálné přenášet data v paketovém tvaru rychlostí až 10 Gb/s na vzdálenost až 100 km.</w:t>
      </w:r>
    </w:p>
    <w:p>
      <w:pPr>
        <w:pStyle w:val="VVS"/>
        <w:rPr/>
      </w:pPr>
      <w:r>
        <w:rPr/>
        <w:t>VVS18:</w:t>
        <w:tab/>
        <w:t>Digitální TV a rozhlas, výzkum a vývoj nových kompresních algoritmů a enkrypčních systémů, softwarové rádio</w:t>
      </w:r>
    </w:p>
    <w:p>
      <w:pPr>
        <w:pStyle w:val="Normal"/>
        <w:rPr/>
      </w:pPr>
      <w:r>
        <w:rPr/>
        <w:t>Předmětem výzkumného směru je ucelený vývoj ve všech oblastech digitální televize, a to především teresteriální. Důležitou součástí je i aplikovaný výzkum nasazení komplexního multimediálního standardu MPEG – 4 (důležitý pro kompresi signálu při záznamu) a standardu MPEG – 7 týkajícího se multimediálních databází, označování, identifikace a vyhledávání multimediálních děl. Pro specielní aplikace je nutno vyvinout národní systém CAS (přístupový systém k příjmu signálu) a tak omezit příliv necertifikovaných asijských zařízení na český trh. Ve spolupráci s EU se zapojit do projektu 6.rámcového programu IST, kde hraje značnou roli t.zv. „softwareové radio“, t.j. univerzální softwareově nastavitelná platforma bezdrátových komunikací 21.století.</w:t>
      </w:r>
    </w:p>
    <w:p>
      <w:pPr>
        <w:pStyle w:val="VVS"/>
        <w:rPr/>
      </w:pPr>
      <w:r>
        <w:rPr/>
        <w:t>VVS19:</w:t>
        <w:tab/>
        <w:t>Správa a optimalizace sítí</w:t>
      </w:r>
    </w:p>
    <w:p>
      <w:pPr>
        <w:pStyle w:val="Normal"/>
        <w:rPr/>
      </w:pPr>
      <w:r>
        <w:rPr/>
        <w:t>Charakteristickým rysem současných nároků na komunikační síť je posun kritérií od statického pohledu na funkčnost jednotlivých prvků provozovatelem k dynamickému vnímání stavu sítě koncovým uživatelem. Roste proto význam kvalitní správy, které se musí zaměřovat nejen na parametry přenosu mezi jednotlivými uzly komunikační sítě (per hop behavior), ale i na vlastnosti přenosu z hlediska koncových zařízení (end to end behavior). Tyto požadavky lze zajistit buď kompromisním chováním jednotlivých uzlů sítě s tím, že síť jako celek je kapacitně předimenzovaná (overprovisioned network) nebo explicitními řídícími metodami (typu Diffserv a Intserv), případně kombinací obou uvedených cest. Explicitní metody mohou být efektivní i v prostředí relativně poddimenzovaných sítí za cenu vysokých nároků na autorizační, autentizační a propagačně konfigurační mechanismy v rozsahu často organizačně nezávislých síťových entit. Zde doposud chybí obecně použitelný middleware pro škálovatelnou správu a řízení (bandwidth brokers).</w:t>
      </w:r>
    </w:p>
    <w:p>
      <w:pPr>
        <w:pStyle w:val="VVS"/>
        <w:rPr/>
      </w:pPr>
      <w:r>
        <w:rPr/>
        <w:t>VVS20:</w:t>
        <w:tab/>
        <w:t>Šíření elmg vln v pásmu extrémně vysokých frekvencí, vývoj anténních a obvodových struktur pro pásma extrémně vysokých frekvencí</w:t>
      </w:r>
    </w:p>
    <w:p>
      <w:pPr>
        <w:pStyle w:val="Normal"/>
        <w:rPr/>
      </w:pPr>
      <w:r>
        <w:rPr/>
        <w:t>Nedílnou součástí oblasti moderních vysokokapacitních komunikačních systémů je problematika antén a šíření vln. Se vzrůstají šířkou pásma a stále vyššími přenosovými kmitočty je úloha antén pro implementaci t</w:t>
      </w:r>
      <w:r>
        <w:rPr>
          <w:rFonts w:eastAsia="Arial Unicode MS"/>
        </w:rPr>
        <w:t>ěchto rádiových systému klíčová. V zahraničí je velká pozornost věnována nejenom konstrukci nových anténních struktur, především s ohledem na jejich snadnou integraci s komunikačními prostředky, ale také vývoji adaptivních a inteligentních anténních systémů na bázi anténních řad a polí s příslušnými algoritmy. Perspektivní se jeví tzv. MIMO systémy (Multiple Input Multiple Output), kde parametry anténních polí na vstupu i výstupu spolu se způsobem šíření signálu v daném prostředí dominantně determinují chování přenosového řetězce. Výzkum v oblasti antén a šíření je tak třeba zahrnout přímo do vývoje těchto vysokokapacitních komunikačních systémů.</w:t>
      </w:r>
    </w:p>
    <w:p>
      <w:pPr>
        <w:pStyle w:val="VVS"/>
        <w:rPr/>
      </w:pPr>
      <w:r>
        <w:rPr/>
        <w:t>VVS21:</w:t>
        <w:tab/>
        <w:t>Využití kabelových rozvodů pro rozvoj informační infrastruktury obcí, měst a regionů na bázi Internetu</w:t>
      </w:r>
    </w:p>
    <w:p>
      <w:pPr>
        <w:pStyle w:val="Normal"/>
        <w:rPr/>
      </w:pPr>
      <w:r>
        <w:rPr/>
        <w:t xml:space="preserve">Již asi 1 milión domácností a řada orgánů samosprávy jsou v ČR napojeny na televizní kabelové rozvody (TKR), jejichž přenosová kapacita (směrem k uživatelům řádu Gb/s, v opačném směru řádově desítky Mb/s) zdaleka není využita. Vzhledem ke své asymetrii přenosové kapacity se TKR velmi dobře hodí pro realizaci zejména webovských služeb na bázi Internetu. Pomocí světlovodů a Internetu lze dnes propojit doposud autonomní TKR do celostátní sítě, vytvářet Intranet pro různé zájmové skupiny v rámci </w:t>
      </w:r>
      <w:r>
        <w:rPr>
          <w:color w:val="000000"/>
        </w:rPr>
        <w:t>obcí, měst a regionů</w:t>
      </w:r>
      <w:r>
        <w:rPr/>
        <w:t>, vzájemně si vyměňovat digitalizované TV programy, atd. TKR se tak mohou stát významnou alternativou přístupové sítě do globální digitální sítě a přispět svým konkurenčním tlakem ke snížení ceny za přístup do globální sítě, která je v současné době limitujícím faktorem masového využívání informačních služeb. Rozšíření funkční schopnosti TKR přinese užitek nejen jejich uživatelům, ale i provozovatelům, kteří z nových služeb získají prostředky pro další rozvoj svých sítí i v místech, kde jejich provoz založený jen na šíření TV programů je nerentabilní, např. v menších obcích. První generace kabelových modemů je v současné době již na trhu, celosvětově jich bylo uvedeno do provozu již několik miliónů, avšak v ČR jen několik tisíc, tj. je jimi vybaveno jen kolem 1 % kabelových přípojek. Příčinou tohoto stavu je příliš vysoká cena kabelových modemů. Je třeba navrhnout nové řešení přístupu do páteřní digitální sítě prostřednictvím TKR zejména vhodnou adaptací datových technologií, např. Ethernetu.</w:t>
      </w:r>
      <w:r>
        <w:br w:type="page"/>
      </w:r>
    </w:p>
    <w:p>
      <w:pPr>
        <w:pStyle w:val="Subtitle"/>
        <w:rPr/>
      </w:pPr>
      <w:r>
        <w:rPr/>
        <w:t>Informační média a Internet</w:t>
      </w:r>
    </w:p>
    <w:p>
      <w:pPr>
        <w:pStyle w:val="VVS"/>
        <w:rPr/>
      </w:pPr>
      <w:r>
        <w:rPr/>
        <w:t>VVS22:</w:t>
        <w:tab/>
        <w:t>Poskytování dalších, zejména interaktivních služeb prostřednictvím digitální (teresteriální) televize (DVB-T)</w:t>
      </w:r>
    </w:p>
    <w:p>
      <w:pPr>
        <w:pStyle w:val="TextBodyIndent"/>
        <w:rPr>
          <w:rFonts w:ascii="Arial" w:hAnsi="Arial" w:cs="Arial"/>
        </w:rPr>
      </w:pPr>
      <w:r>
        <w:rPr>
          <w:rFonts w:cs="Arial" w:ascii="Arial" w:hAnsi="Arial"/>
        </w:rPr>
        <w:t>V blízké budoucnosti budou hardwarové i softwarové prostředky pouze výrobními nástroji a přidanou hodnotu budou tvořit služby,a to ve většině případů interaktivní, často nazývané „on-demand“. Kromě známých služeb, jako jsou objednávky video a audio záznamů pomocí již zmíněných zpětných kanálů (GPRS), které by měly výrazně omezit obrovský trh zastaralých nosičů (především videokazety) to budou především služby internetu nové generace (IP v6), který již má řadu funkcí zabudováno a jehož adresovací prostor je prakticky nevyčerpatelný. Služby budou prakticky neomezené a budou poskytovány celoplošně, a to i do pohybujících se subjektů, což, na rozdíl od konvenční televize, digitální televize umožňuje. Rozhodující podíl budou mít hybridní systémy s kombinacemi různých forem mobilní komunikace ( BlueTooth, IEEE 802.11. GPRS, EDGE).</w:t>
      </w:r>
    </w:p>
    <w:p>
      <w:pPr>
        <w:pStyle w:val="VVS"/>
        <w:rPr/>
      </w:pPr>
      <w:r>
        <w:rPr/>
        <w:t>VVS23:</w:t>
        <w:tab/>
        <w:t>Vývoj telemetrických zařízení na bázi protokolu IP (IP zařízení)</w:t>
      </w:r>
    </w:p>
    <w:p>
      <w:pPr>
        <w:pStyle w:val="TextBodyIndent"/>
        <w:rPr>
          <w:rFonts w:ascii="Arial" w:hAnsi="Arial" w:cs="Arial"/>
        </w:rPr>
      </w:pPr>
      <w:r>
        <w:rPr>
          <w:rFonts w:cs="Arial" w:ascii="Arial" w:hAnsi="Arial"/>
        </w:rPr>
        <w:t>Prakticky nedotčená oblast bezdrátové telemetrie dozná v nejbližších 2 –3 letech obrovského rozvoje. Umožní to již zmíněná kombinace DVB-T a GPRS, pracující na bázi protokolu IP. Nová verze Internetu IPv6 umožní prakticky pevné bezdrátové spojení přímo s měřícími přístroji, nebo i vlastními čidly. Nasazování hromadných aplikací telemetrie v domácnostech na bázi GSM v některých státech EU ( Italie, UK) tomu nasvědčuje. Průkopníkem tohoto trendu je francouzská firma WAVECOM, S.A, se svými inteligentmími GSM modemy ovládla evropský trh. Česká republika, dík své tradici v měřící technice může okamžitě zajistit výrobu i nasazování těchto zařízení, neboť stav vývoje u operátorů GSM i u integrátorů je velmi příznivý.</w:t>
      </w:r>
    </w:p>
    <w:p>
      <w:pPr>
        <w:pStyle w:val="VVS"/>
        <w:rPr/>
      </w:pPr>
      <w:r>
        <w:rPr/>
        <w:t>VVS24:</w:t>
        <w:tab/>
        <w:t>Jakost a důvěryhodnost www zdrojů, jejich hodnocení, metadata</w:t>
      </w:r>
    </w:p>
    <w:p>
      <w:pPr>
        <w:pStyle w:val="Normal"/>
        <w:tabs>
          <w:tab w:val="clear" w:pos="708"/>
          <w:tab w:val="left" w:pos="720" w:leader="none"/>
        </w:tabs>
        <w:spacing w:before="60" w:after="0"/>
        <w:rPr/>
      </w:pPr>
      <w:r>
        <w:rPr/>
        <w:t>V souvislosti se stále širším využíváním Internetu a www zdrojů je nutno zkoumat metody ohodnocování těchto zdrojů s ohledem na jakost informace, kterou jsou schopny poskytnout, ale i s ohledem na důvěryhodnost. Cílem bude zřejmě vyvinout algoritmy pro spouštění samostatných procesů pro automatizované vyhledávání dat v rozsáhlém a stále se rozšiřujícím www prostoru, založených na schopnostech ocenit vypovídací schopnost a důvěryhodnost toho či onoho zdroje. Důležitou roli při tvorbě zcela nových postupů pro lokalizaci vhodných dat ve www prostoru sehrají metadata, popisující sémantiku databází, resp. znalostní ontologie, reprezentující sémantiku bází znalostí, semantic web.</w:t>
      </w:r>
    </w:p>
    <w:p>
      <w:pPr>
        <w:pStyle w:val="VVS"/>
        <w:rPr/>
      </w:pPr>
      <w:r>
        <w:rPr/>
        <w:t>VVS25:</w:t>
        <w:tab/>
        <w:t>Bezpečnost komunikace, ochrana dat a soukromí uživatele</w:t>
      </w:r>
    </w:p>
    <w:p>
      <w:pPr>
        <w:pStyle w:val="Normal"/>
        <w:rPr/>
      </w:pPr>
      <w:r>
        <w:rPr/>
        <w:t>K zajištění bezpečnosti komunikace, ochrany dat a soukromí uživatele v komunikačních sítích jsou používány protokoly pracující s kryptografickými technikami. Tyto techniky slouží jak k zajištění důvěrnosti a integrity komunikace, tak i k autentizaci případně autorizaci komunikujících protějšků. K nejvýznamnějším problémům, které nepříznivě ovlivňují velkoplošnou aplikaci bezpečnostních protokolů, patří absence globální infrastruktury správy veřejných klíčů. Na rozvoji PKI jsou závislé zabezpečené protokoly transportní vrstvy sítě jako IPSec a IPv6 poskytující mimo jiné služby virtuálních privátních sítí stejně jako protokoly aplikační (např. bezpečné WWW transakce podporující rozvoj e-obchodu nebo zabezpečená elektronická pošta) a protokoly zajišťující podpůrné služby sítě (např. směrování či jmenné služby). Bez významného rozšíření bezpečnostních komunikačních protokolů není možné očekávat rozvoj distribuovaných aplikací pracujících s důvěrnými daty nebo vyžadujících silnou autentizaci účastníků.</w:t>
      </w:r>
      <w:r>
        <w:br w:type="page"/>
      </w:r>
    </w:p>
    <w:p>
      <w:pPr>
        <w:pStyle w:val="Subtitle"/>
        <w:rPr/>
      </w:pPr>
      <w:r>
        <w:rPr/>
        <w:t>Informatika aplikovaná ve výrobních procesech</w:t>
      </w:r>
    </w:p>
    <w:p>
      <w:pPr>
        <w:pStyle w:val="VVS"/>
        <w:rPr/>
      </w:pPr>
      <w:r>
        <w:rPr/>
        <w:t>VVS26:</w:t>
        <w:tab/>
        <w:t>Rozhodovací, řídící a diagnostické systémy pro výrobní procesy s využitím umělé inteligence</w:t>
      </w:r>
    </w:p>
    <w:p>
      <w:pPr>
        <w:pStyle w:val="Normal"/>
        <w:rPr/>
      </w:pPr>
      <w:r>
        <w:rPr/>
        <w:t xml:space="preserve">Objektivizace a optimalizace rozhodovacích procesů na všech úrovních řízení výrobních procesů vyžaduje co nejširší aplikaci metod umělé inteligence. Tyto metody lze uplatňovat např. při řešení kapacitního plánování, časového rozvrhování, při řešení úloh elektronického obchodování, organizování subdodávek i úloh logistických. V této oblasti se používají především znalostní a expertní systémy, algoritmy inspirované přírodou (genetické, evoluční apod.) a multiagentní technologie. V oblasti řízení výrobních procesů lze používat především inteligentních technik identifikace, modelování a řízení za nedostatku informace (expertní řízení, fuzzy řízení apod.). Čím dál tím většího významu nabývá problematika technické diagnostiky, zejména otázky on-line a prediktivní diagnostiky. Zde lze počítat s dramatickým nárůstem aplikací na bázi metod rozpoznávání, zejména technik neuronových sítí, fuzzy algoritmů, teorie hrubých množin a nejrůznějších algoritmů stochastického rozhodování. Zcela novou a mimořádně významnou oblast představuje automatizované testování a diagnostika softwaru za podpory metod umělé inteligence. </w:t>
      </w:r>
    </w:p>
    <w:p>
      <w:pPr>
        <w:pStyle w:val="VVS"/>
        <w:rPr/>
      </w:pPr>
      <w:r>
        <w:rPr/>
        <w:t>VVS27:</w:t>
        <w:tab/>
        <w:t>Algoritmy a prostředky vysoce distribuovaného automatického řízení</w:t>
      </w:r>
    </w:p>
    <w:p>
      <w:pPr>
        <w:pStyle w:val="Normal"/>
        <w:rPr/>
      </w:pPr>
      <w:r>
        <w:rPr/>
        <w:t>V oblasti automatického řízení je zřejmé, že perspektivní jsou distribuované, hierarchicky strukturované systémy se silnými vzájemnými informačními vazbami jak mezi úrovněmi, tak uvnitř. V souvislosti s tím se mluví o totální automatizaci technologických procesů ve struktuře, která je označována jako systémy systémů. Součástí systémů distribuovaného řízení jsou jak jednoduché řídící prostředky typu PLC (Programable Logic Controllers), tak složité multiprocesorové systémy, které plní velmi složité a na výpočetní kapacitu i paměťový prostor náročné úlohy. S rozvojem, miniaturizací i ekonomickou přístupností výpočetní techniky se oblast řízení rychle rozšířila i na řízení složitých a rozlehlých systémů technického i netechnického charakteru. To samo o sobě, ze své podstaty, nese potřebu masivní distribuce řízení navíc s distribucí vnořeného informačního systému. Příkladem může být řízení dopravních a obslužných systémů, řízení letadel, řízení komplexních výrob a pod. Tyto oblasti se neobejdou bez rozsáhlé a spolehlivé komunikační sítě mezi jednotlivými podsystémy, což představuje realizaci komunikace strukturované do řady úrovní, počínaje fyzickou až po prezentační resp. aplikační, využívající teoretických základů multiagentních systémů moderní systémové integrace. Současným požadavkem praxe je ale také aplikace moderních standardizovaných průmyslových komunikačních protokolů (fieldbus). Řídící systémy tohoto typu jsou používány prakticky ve všech průmyslových i neprůmyslových odvětvích a proto výzkum v této oblasti má zcela zásadní důležitost.</w:t>
      </w:r>
    </w:p>
    <w:p>
      <w:pPr>
        <w:pStyle w:val="VVS"/>
        <w:rPr/>
      </w:pPr>
      <w:r>
        <w:rPr/>
        <w:t>VVS28:</w:t>
        <w:tab/>
        <w:t>Využití Internetu a bezdrátové komunikace pro řízení a sběr dat z technologických procesů</w:t>
      </w:r>
    </w:p>
    <w:p>
      <w:pPr>
        <w:pStyle w:val="Normal"/>
        <w:rPr/>
      </w:pPr>
      <w:r>
        <w:rPr/>
        <w:t>Současná koncepce řízení průmyslových technologických procesů a výroby předpokládá vysoký stupeň prostorové i kompetenční distribuovanosti. K tomu je nezbytné použití moderních komunikačních technologií, zejména bezdrátových. Informace, získávané z nejrůznějších čidel a snímačů, musí být k dispozici řadě rozhodovacích a řídících subjektů (ať už s účastí člověka, nebo bez ní). Je zřejmé, že jednou z možností jak poskytovat tyto i další informace, je síť Internet i další, běžně užívané informační sítě. Praktické použití těchto komunikačních technologií pro účely přímého řízení je teprve v začátcích ale už teď je zřejmé, že kromě známých problémů (bezpečnost, spolehlivost, kompetence účastníků) přináší i celou řadu nových aspektů (zabezpečení včasného dodání zpráv, zpětné vazby o výsledku provedených operací a další). Výzkum v této oblasti je nejen nutný vzhledem k udržení kontaktu s moderními technologickými postupy ale i s ohledem na možnost uplatnění poměrně malých, vysoce specializovaných týmů a malé náročnosti na drahé investiční vybavení.</w:t>
      </w:r>
    </w:p>
    <w:p>
      <w:pPr>
        <w:pStyle w:val="VVS"/>
        <w:rPr/>
      </w:pPr>
      <w:r>
        <w:rPr/>
        <w:t>VVS29:</w:t>
        <w:tab/>
        <w:t>Znalostní management ve výrobní i nevýrobní sféře</w:t>
      </w:r>
    </w:p>
    <w:p>
      <w:pPr>
        <w:pStyle w:val="Normal"/>
        <w:rPr/>
      </w:pPr>
      <w:r>
        <w:rPr/>
        <w:t>Každá instituce, ať již výrobní či nevýrobní povahy, ať již státní, veřejnoprávní nebo soukromá, trvale získává a opakovaně využívá nejrůznorodějších znalostí. Jsou to znalosti např. o výrobních postupech, administrativních procedurách, metodologie řešení krizových situací, znalosti o chování zákazníků či dodavatelů apod. Některé z těchto znalostí jsou precizně zformulovány ve formě návodů, jiné jsou pouze „tradovány“ ve formě nepsaných či nepříliš striktních pravidel, část tvoří netříděné položky v informačních systémech, značnou část znalostí pouze „nosí v hlavě“ příslušní specialisté. Organizace, uchovávání a znovuvyužívání všech typů znalostí v co nejširším rozsahu je úkolem, od jehož řešení lze očekávat mimořádné zvýšení efektivnosti činnosti libovolné instituce. Lze proto předpokládat značné zintenzivnění výzkumu metod na bázi umělé inteligence zaměřených na reprezentaci, vzájemné sémantické propojování a integraci, údržbu i pro opakované využívání různorodých zdrojů znalostí vlastněných danou institucí. Některé znalostní báze by principiálně mohly být sdíleny či zpřístupněny i dalším subjektům a mohly se tak stát předmětem výhodného obchodu.</w:t>
      </w:r>
    </w:p>
    <w:p>
      <w:pPr>
        <w:pStyle w:val="VVS"/>
        <w:rPr/>
      </w:pPr>
      <w:r>
        <w:rPr/>
        <w:t>VVS30:</w:t>
        <w:tab/>
        <w:t>Systémy plánování a rozvrhování, logistika</w:t>
      </w:r>
    </w:p>
    <w:p>
      <w:pPr>
        <w:pStyle w:val="Normal"/>
        <w:rPr/>
      </w:pPr>
      <w:r>
        <w:rPr/>
        <w:t>Metody plánování a rozvrhování (tj. plánování v čase) dnes představují významnou výzkumnou oblast, neboť automatizací, objektivizací a optimalizací těchto procesů lze s poměrně malými náklady dosahovat mimořádně vysokých úspor díky lepšímu využívání dostupných zdrojů a kapacit. Klasické metody rozvrhování a plánování budou postupně nahrazovány postupy, opírajícími se o evoluční výpočetní techniky (např. genetické algoritmy) resp. o technologii multiagentních systémů, kde každý zdroj nebo (výrobní) kapacita je reprezentována jedním agentem a mezi agenty dochází k automatizovanému dohadování, tedy k optimalizaci procesu koordinace a kooperace. Multiagentní systémy jsou velmi perspektivní technologií pro tuto oblast, neboť umožňují snadné přeplánovávání a pružně reagují na změny konfigurace výrobních, dopravních či jiných elementů. Propojování dílčích plánovacích a rozvrhovacích systémů do složitějších hierarchicky nebo heterarchicky organizovaných celků umožňuje zmiňovanými technikami pokrývat požadavky na optimalizaci složitých logistických procesů. Další perspektivní technologií je programování s omezujícími podmínkami (constraint programming), zejména pro oblast rozvrhování a řízení.</w:t>
      </w:r>
    </w:p>
    <w:p>
      <w:pPr>
        <w:pStyle w:val="Zkladntext3"/>
        <w:spacing w:before="60" w:after="0"/>
        <w:rPr/>
      </w:pPr>
      <w:r>
        <w:rPr/>
      </w:r>
      <w:r>
        <w:br w:type="page"/>
      </w:r>
    </w:p>
    <w:p>
      <w:pPr>
        <w:pStyle w:val="Subtitle"/>
        <w:rPr/>
      </w:pPr>
      <w:r>
        <w:rPr/>
        <w:t>Informatika aplikovaná v nevýrobních procesech</w:t>
      </w:r>
    </w:p>
    <w:p>
      <w:pPr>
        <w:pStyle w:val="VVS"/>
        <w:rPr/>
      </w:pPr>
      <w:r>
        <w:rPr/>
        <w:t>VVS31:</w:t>
        <w:tab/>
        <w:t>Rozvoj rozsáhlých zdravotnických informačních systémů pro účely vytvoření národních zdravotních registrů pro monitorování a statistické vyhodnocování kvality poskytované zdravotní péče</w:t>
      </w:r>
    </w:p>
    <w:p>
      <w:pPr>
        <w:pStyle w:val="Zkladntext3"/>
        <w:rPr/>
      </w:pPr>
      <w:r>
        <w:rPr/>
        <w:t>Odborná lékařská veřejnost požaduje vytvořit řadu zdravotních registrů s plošnou celostátní působností se zaměřením na jednotlivé obory a problematiky lékařství. Jedná se většinou o interaktivní databázové systémy s vlastním aplikačním programem, se zapojením pracovišť do datové páteřní sítě, s důslednou ochranou dat jednotlivých registrů formou virtuální privátní sítě a kryptováním. Výstup zdravotních registrů je často požadován ve formě expertního znalostního systému. Interdisciplinární výzkum je třeba orientovat na sjednocovací proces pro současný chaotický způsob zakládání a provozování registrů a vytvoření standardů pro interoperabilitu a další rozvoj. Jde tedy hlavně o výzkum databázových systémů, splňujících požadavky zdravotnictví s ohledem na ochranu dat, a jejich propojení v datových sítích.</w:t>
      </w:r>
    </w:p>
    <w:p>
      <w:pPr>
        <w:pStyle w:val="VVS"/>
        <w:rPr/>
      </w:pPr>
      <w:r>
        <w:rPr/>
        <w:t>VVS32:</w:t>
        <w:tab/>
        <w:t>Zdravotnické informační a znalostní systémy pro účely zkvalitňování a zefektivňování diagnostických a terapeutických procesů a prevence</w:t>
      </w:r>
    </w:p>
    <w:p>
      <w:pPr>
        <w:pStyle w:val="Normal"/>
        <w:rPr/>
      </w:pPr>
      <w:r>
        <w:rPr/>
        <w:t>Většina aktivit v péči o zdraví je spojena s rozhodováním nejnáročnějšího typu. Během péče o nemocného probíhá sběr údajů souběžně s rozhodováním, a to zejména s rozhodováním diagnostickým a terapeutickým, kdy na základě zjištěných údajů o nemocném počítače pomáhají stanovit správnou diagnózu a postup léčby. Důležitou roli však rovněž hrají v prevenci a v otázkách řízení veřejného zdraví. Základem účinné pomoci lékařům při diagnostickém, terapeutickém a prognostickém rozhodování je interdisciplinární výzkum při vytváření co nejvěrohodnějších rozhodovacích modelů a jejich vyhodnocování. U mnoha chorob je stanovení diagnózy, terapie či prognózy prováděno za nejistoty. Většina příznaků v lékařství je nespecifická. Proto je nutný intenzivní výzkum a vývoj inteligentních systémů pro podporu řízení a rozhodování ve zdravotnictví a pro vizualizaci dat. Zde se bude v horizontu 10–20 let vhodně uplatňovat vývoj nových informačních technologií s pokrokem v teoretickém základním výzkum při práci s neúplnou informací a nejistotou a ve vývoji nových metod pro podporu rozhodování a řízení založených na znalostech (například elektronická lékařská doporučení). Velkou roli však sehraje výzkum zdravotnických informačních a znalostních systémů i při vytváření závěrů o veřejném zdraví a následně doporučení pro zdravotnickou politiku.</w:t>
      </w:r>
    </w:p>
    <w:p>
      <w:pPr>
        <w:pStyle w:val="VVS"/>
        <w:rPr/>
      </w:pPr>
      <w:r>
        <w:rPr/>
        <w:t>VVS33:</w:t>
        <w:tab/>
        <w:t xml:space="preserve">Výzkum a vývoj prostředků pro monitorování a statistické vyhodnocení procesů v nevýrobním </w:t>
      </w:r>
      <w:r>
        <w:rPr>
          <w:color w:val="000000"/>
        </w:rPr>
        <w:t>prostředí, HW a SW realizace</w:t>
      </w:r>
    </w:p>
    <w:p>
      <w:pPr>
        <w:pStyle w:val="Normal"/>
        <w:spacing w:before="60" w:after="0"/>
        <w:rPr>
          <w:color w:val="000000"/>
        </w:rPr>
      </w:pPr>
      <w:r>
        <w:rPr>
          <w:color w:val="000000"/>
        </w:rPr>
        <w:t>Monitorování nejrůznějších procesů v ekologii, lékařství, biologii i ve společnosti spolu se vhodnými prostředky pro statistické vyhodnocování naměřených dat je velmi důležitou podmínkou pro vyhodnocování trendů a pro komparativní studie, umožňující přijímat kvalifikovaná rozhodnutí včas a na základě objektivních podkladů. Monitorovací systémy obvykle sestávají z hardwarové části (subsystémy sběru dat vybavené čidly či specializovanými terminály pro interakci s operátorem) a část softwarovou, zabezpečující komplexní organizaci, uskladnění, zpracování a vizualizaci dat poskytnutých čidly či terminály. Vlastní vyhodnocování dat na nejvyšší úrovni systému je realizováno softwarovými balíky pro statistickou analýzu. Tyto balíky mohou kombinovat statistické a znalostní přístupy. Kvalitní monitorovací a vyhodnocovací systémy jsou nezbytnou podmínkou pro kvalitní rozhodovací činnost téměř ve všech oblastech lidské aktivity.</w:t>
      </w:r>
    </w:p>
    <w:p>
      <w:pPr>
        <w:pStyle w:val="VVS"/>
        <w:rPr/>
      </w:pPr>
      <w:r>
        <w:rPr/>
        <w:t>VVS34:</w:t>
        <w:tab/>
        <w:t>Rozvoj a aplikace metod umělé inteligence v diagnostice, v měřicích a informačních systémech a systémech pro podporu rozhodování</w:t>
      </w:r>
    </w:p>
    <w:p>
      <w:pPr>
        <w:pStyle w:val="Normal"/>
        <w:rPr/>
      </w:pPr>
      <w:r>
        <w:rPr/>
        <w:t>Metody umělé inteligence nacházejí a budou nacházet stále většího uplatnění v oblasti lékařské a technické diagnostiky, neboť umožňují s využitím znalostí vhodně interpretovat naměřená data, velmi často v on-line nebo prediktivním režimu. Pro tyto účely se využívají různě složité učící se klasifikátory a znalostní systémy. Z hlediska lékařské diagnostiky je významné, že lze zpracovávat i neurčité znalosti či neurčitá data. V souvislosti s jasným průmyslovým trendem přiblížit vyhodnocování dat co nejblíže zdrojům dat (distribuované měřící a řídící systémy) vystupuje do popředí snaha aplikovat inteligentní vyhodnocování dat již přímo na úrovni senzorů (smart sensors), často v podobě jednoduché softwarové zapouzdřené (embedded) aplikace. Jinou důležitou aplikační oblastí je mobilní robotika, kde vyhodnocování dat vede k fúzi senzorické informace a k tvorbě adekvátního strojového modelu prostředí, v němž se robot pohybuje. Aplikace metod umělé inteligence v informačních systémech a systémech na podporu rozhodování souvisí s úsilím o racionální a optimální využívání informačních zdrojů pro potřeby rozhodování ve všech oblastech a na všech úrovních rozhodování a řízení.</w:t>
      </w:r>
    </w:p>
    <w:p>
      <w:pPr>
        <w:pStyle w:val="VVS"/>
        <w:rPr/>
      </w:pPr>
      <w:r>
        <w:rPr/>
        <w:t>VVS35:</w:t>
        <w:tab/>
        <w:t>Rozvoj geografických a demografických informačních systémů</w:t>
      </w:r>
    </w:p>
    <w:p>
      <w:pPr>
        <w:pStyle w:val="Zkladntext3"/>
        <w:rPr/>
      </w:pPr>
      <w:r>
        <w:rPr/>
        <w:t>Výzkum a vývoj geografických a demografických informačních systémů umožňuje z nashromážděných informací prostřednictvím kvantitativních metod zkvalitňovat odhady populačního, hospodářského a sociálního vývoje na úrovni regionální, národní i mezinárodní. Výzkum v oblasti demografických a geografických systémů tak přispívá k pochopení demografických a geografických aspektů společenského a hospodářského vývoje. V hlavních rysech zachycuje zákonitosti demografické reprodukce a problematiku demografických aspektů společenského a hospodářského vývoje, ujasňuje postavení obyvatelstva jako spotřebitele i tvůrce produktů a služeb a objasňuje základní prameny, toky a způsoby hodnocení údajů o populační situaci a populačních procesech. Geografické a demografické informační systémy jsou významnými poskytovateli informací pro systémy veřejné správy, sociálního zabezpečení a zdravotnictví.</w:t>
      </w:r>
    </w:p>
    <w:p>
      <w:pPr>
        <w:pStyle w:val="VVS"/>
        <w:rPr/>
      </w:pPr>
      <w:r>
        <w:rPr/>
        <w:t>VVS36:</w:t>
        <w:tab/>
        <w:t>Rozvoj integrovaného informačního systému pro obyvatelstvo</w:t>
      </w:r>
      <w:r>
        <w:rPr>
          <w:b w:val="false"/>
          <w:vanish/>
          <w:color w:val="000000"/>
        </w:rPr>
        <w:t>&gt; &gt;</w:t>
      </w:r>
    </w:p>
    <w:p>
      <w:pPr>
        <w:pStyle w:val="Normal"/>
        <w:rPr/>
      </w:pPr>
      <w:r>
        <w:rPr/>
        <w:t>V souvislosti s postupným směřováním k informační společnosti je nutné realizovat právo občana na přímý přístup k informacím, zavést informační technologie do služeb poskytovaných občanům veřejnou správou, zabezpečit důvěryhodnost, bezpečnost a pořádek v informacích. Je nutno řešit datové propojení heterogenních sítí, budování a zpřístupnění datových skladů, metadata, informační modely nových krajů, reengineering komunikačních procesů veřejné správy.</w:t>
      </w:r>
    </w:p>
    <w:p>
      <w:pPr>
        <w:pStyle w:val="VVS"/>
        <w:rPr/>
      </w:pPr>
      <w:r>
        <w:rPr/>
        <w:t>VVS37:</w:t>
        <w:tab/>
        <w:t>Rozvoj personálních systémů v medicíně s použitím principů telemetriky a telemedicíny</w:t>
      </w:r>
    </w:p>
    <w:p>
      <w:pPr>
        <w:pStyle w:val="Normal"/>
        <w:rPr/>
      </w:pPr>
      <w:r>
        <w:rPr/>
        <w:t>V oblasti zajištění kvality zdravotnických služeb pro všechny občany je nezbytné zvýšit kvalitu a dostupnost zdravotní péče pro všechny občany a zároveň snížit výdaje. Dostát takové výzvě je nemožné bez plně integrovaných, spolupracujících a modernizovaných zdravotních systémů. Rozvoj digitálních technologií nabízí možnosti pro překonání bariér, komplikujících plnohodnotné zapojení části občanů do života společnosti (například pro tělesně postižené nebo starší občany). Výzkum v oblasti telemedicíny se zabývá mnoha významnými aspekty nového modelu poskytování zdravotní péče a může hrát důležitou roli v inovaci současné medicíny při využití nových informačních a komunikačních technologií. V rámci výzkumu je nutné navrhnout optimální využití komunikačních technologií na bázi ISDN a ATM sítí, který by splňovalo podmínky na on-line medicínské konsultace obrazové informace pro radiodiagnostiku, mikrobiologii, nukleární medicínu, patologii, přístup k obrazovým databázím referenčních vzorků, diagnostiku na dálku v profesionálních medicínských organizacích s pomocí mobilního telefonu, PDA, notebooku a přenosné televizní kamery, poskytování domácí péče na dálku, včetně monitorování kritických podmínek, aktivace alarmů a úprav léčebného režimu a zlepšení přístupu ke zdravotnickým službám pro každého občana.</w:t>
      </w:r>
    </w:p>
    <w:p>
      <w:pPr>
        <w:pStyle w:val="VVS"/>
        <w:rPr/>
      </w:pPr>
      <w:r>
        <w:rPr/>
        <w:t>VVS38:</w:t>
        <w:tab/>
        <w:t>Prostředky pro zpřístupnění informačních a komunikačních technologií pro handicapované a starší osoby</w:t>
      </w:r>
    </w:p>
    <w:p>
      <w:pPr>
        <w:pStyle w:val="Normal"/>
        <w:spacing w:before="60" w:after="0"/>
        <w:rPr/>
      </w:pPr>
      <w:r>
        <w:rPr/>
        <w:t>Moderní technologie zásadním způsobem zlepšují kvalitu života lidí se zdravotním postižením. Umožňují eliminovat většinu informačních bariér pro osoby nevidomé a neslyšící a moderní didaktická technika umožňuje podstatně rozšířit přístup k informacím i osobám verbálně nekomunikujícím a osobám s mentálním postižením. Oblast vývoje prostředků pro zpřístupnění informačních a komunikačních technologií pro zdravotně postižené a starší osoby je do značné míry závislá na místním prostředí (čeština). Proto je vlastní vývoj často nenahraditelný dovozem a proto na kvalitě našeho výzkumu závisí přímo kvalita pomůcek.</w:t>
      </w:r>
    </w:p>
    <w:p>
      <w:pPr>
        <w:pStyle w:val="VVS"/>
        <w:rPr/>
      </w:pPr>
      <w:r>
        <w:rPr>
          <w:color w:val="000000"/>
        </w:rPr>
        <w:t>VVS39:</w:t>
        <w:tab/>
      </w:r>
      <w:r>
        <w:rPr/>
        <w:t>Vývoj systémů pro interaktivní individuální výuku s využitím informačních technologií (e-learning)</w:t>
      </w:r>
    </w:p>
    <w:p>
      <w:pPr>
        <w:pStyle w:val="Zkladntext3"/>
        <w:rPr/>
      </w:pPr>
      <w:r>
        <w:rPr/>
        <w:t>Vzdělávání mění svoji podobu využíváním nových možností, které poskytují informační a komunikační technologie. Dochází k zásadním změnám současných přístupů k obsahu, organizaci a samotného řízení procesu vzdělávání. V přímě závislosti na množství nových poznatků roste potřeba vzdělávat se kdykoliv a kdekoliv dle možnosti s co nejmenšími nároky na čas vzdělávaných. Je zřejmé, že vzdělávaní prostřednictvím informačních a komunikačních technologií je směr, který se bude intenzivně rozvíjet v prostoru široké evropské spolupráce. Nutnou podmínkou je vyspělá infrastruktura, současně je ale nutné zkoumat otázky metodologie, architektury a standardů výukových systémů, distribuovaných virtuálních studijních prostředí, autorských systémů jakož i návrhu příslušných uživatelských rozhraní. Pozornost bude také nutno věnovat pedagogickým přístupům a efektivnosti nového způsobu výuky a komunikace v procesu vzdělávání.</w:t>
      </w:r>
    </w:p>
    <w:p>
      <w:pPr>
        <w:pStyle w:val="VVS"/>
        <w:rPr/>
      </w:pPr>
      <w:r>
        <w:rPr/>
        <w:t>VVS40:</w:t>
        <w:tab/>
        <w:t>Nasazení standardní elektronické čipové karty v informačních systémech veřejné správy, zdravotnictví a sociálního zabezpečení</w:t>
      </w:r>
    </w:p>
    <w:p>
      <w:pPr>
        <w:pStyle w:val="Zkladntextodsazen3"/>
        <w:ind w:hanging="0"/>
        <w:rPr>
          <w:lang w:val="cs-CZ"/>
        </w:rPr>
      </w:pPr>
      <w:r>
        <w:rPr>
          <w:lang w:val="cs-CZ"/>
        </w:rPr>
        <w:t>Všichni čeští občané by měli mít možnost vlastnit inteligentní kartu, jež by jim umožňovala bezpečný a důvěrný přístup k informacím o jejich zdravotním stavu na síti. Navrhuje se proto zahájit systematický výzkum, vedený mimo zájmy jednotlivých firem, se zahrnutím všech složek problému, kterými jsou: věcná analýza skutečné potřeby elektronické karty v ČR, návrh datových struktur, volba informačních a komunikačních technologií, výzkum vhodného zpracování dat, ekonomická analýza, návaznost na ostatní informační systémy veřejné správy a zdravotních pojišťoven, sociologický výzkum dopadu na obyvatelstvo a porovnání s podobnými aktivitami v EU. Vzhledem k současným trendům technologického vývoje a poměru cena / výkon se pro ČR jeví nejvýhodnější zaměřit výzkum na nasazení elektronické čipové karty do informačních systémů veřejné správy, sociálního zabezpečení a zdravotnictví.</w:t>
      </w:r>
    </w:p>
    <w:p>
      <w:pPr>
        <w:pStyle w:val="VVS"/>
        <w:rPr/>
      </w:pPr>
      <w:r>
        <w:rPr/>
        <w:t>VVS41:</w:t>
        <w:tab/>
        <w:t>Vývoj elektronické zdravotnické dokumentace a její standardizace v souladu s legislativním, sociálním a kulturním prostředím ČR</w:t>
      </w:r>
    </w:p>
    <w:p>
      <w:pPr>
        <w:pStyle w:val="Normal"/>
        <w:rPr/>
      </w:pPr>
      <w:r>
        <w:rPr/>
        <w:t>Výzkum a vývoj elektronické zdravotní dokumentace a její standardizace v souladu s legislativním, sociálním a kulturním prostředím ČR vytváří rozhodující předpoklady pro rozvoj informační společnosti ve zdravotnictví. Dosud existuje jen omezené množství podzákonných norem, předpisů, rozhraní a dalších standardů, které upravují zřizování a provoz zdravotnických informačních systémů určených k zabezpečení zdravotní dokumentace, zejména v elektronické podobě. Pomoci může interdisciplinární výzkum zaměřený na provedení důsledné standardizace systému zdravotní dokumentace pro různé lékařské obory, s přihlédnutím na potřeby zdravotnických zařízení, přístupu a předávání zdravotnických údajů mezi zdravotnickými zařízeními a oprávněnými osobami, v souladu s příslušnými zákony. V dlouhodobějším horizontu je třeba vyvinout multimediální zdravotní záznam, který je uživatelským rozhraním pro distribuovaný svět informací, přičemž relevantní informace je shromážděna pro konkrétní situaci a inteligentní nástroje vytvářejí optimální přehled a využití již existujících informací z různých zdrojů.</w:t>
      </w:r>
      <w:r>
        <w:br w:type="page"/>
      </w:r>
    </w:p>
    <w:p>
      <w:pPr>
        <w:pStyle w:val="Subtitle"/>
        <w:rPr/>
      </w:pPr>
      <w:r>
        <w:rPr/>
        <w:t>Interakce člověka a informačních technologií</w:t>
      </w:r>
    </w:p>
    <w:p>
      <w:pPr>
        <w:pStyle w:val="VVS"/>
        <w:rPr/>
      </w:pPr>
      <w:r>
        <w:rPr/>
        <w:t>VS42:</w:t>
        <w:tab/>
        <w:t>Počítačové vidění a rozpoznávání optické scény počítačem</w:t>
      </w:r>
    </w:p>
    <w:p>
      <w:pPr>
        <w:pStyle w:val="Zkladntextodsazen2"/>
        <w:spacing w:before="60" w:after="0"/>
        <w:ind w:left="0" w:hanging="0"/>
        <w:rPr>
          <w:color w:val="000000"/>
        </w:rPr>
      </w:pPr>
      <w:r>
        <w:rPr>
          <w:color w:val="000000"/>
        </w:rPr>
        <w:t>Podobně jako pro člověka, tak i pro inteligentní stroj, jsou obrazy rozhodujícím zdrojem informace o okolním neznámém světě. Obrazová zpětná vazba tak přispívá k flexibilitě vůči nepředvídaným změnám okolního světa. Kromě tohoto obecného principu se počítačová analýza obrazu stává nezbytnou pro mnohé speciální úlohy, například při kontrole kvality ve výrobě, analýze a kvantifikaci lékařských obrazů či obrazů dálkového průzkumu Země, rekonstrukci a měření v trojrozměrné scéně, navigaci autonomních robotů, analýze a archivaci dokumentů, biometrické verifikace nebo rozpoznávání osob. Teoretické východisko představují metody rozpoznávání a počítačového vidění. Obojí se v České republice tradičně pěstuje a příslušné skupiny mají světovou úroveň, vazbu na akademické i průmyslové partnery.</w:t>
      </w:r>
    </w:p>
    <w:p>
      <w:pPr>
        <w:pStyle w:val="VVS"/>
        <w:rPr/>
      </w:pPr>
      <w:r>
        <w:rPr/>
        <w:t>VVS43:</w:t>
        <w:tab/>
        <w:t>Výzkum metod a vývoj prostředků pro obousměrnou interaktivní komunikaci člověka se strojem (vizuální, akustická, hlasová, textová, dotyková a jiná) včetně telepresence</w:t>
      </w:r>
    </w:p>
    <w:p>
      <w:pPr>
        <w:pStyle w:val="TextBodyIndent"/>
        <w:rPr>
          <w:rFonts w:ascii="Arial" w:hAnsi="Arial" w:cs="Arial"/>
        </w:rPr>
      </w:pPr>
      <w:r>
        <w:rPr>
          <w:rFonts w:cs="Arial" w:ascii="Arial" w:hAnsi="Arial"/>
        </w:rPr>
        <w:t>Vizuální a řečový komunikační kanál jsou dva nejdůležitější, ale též nejpřirozenější kanály pro přenos informace mezi lidmi. Vizuální informace je považována za nejvýhodnější médium pro přenos informace mezi člověkem a strojem. Jako vizuální komunikační kanál lze chápat i poměrně nový způsob zprostředkování vizuálních informací, tzv. telepresenci. Telepresence umožňuje „živé video“ prostřednictvím Internetu a poskytuje možnosti vidět cokoli a kdekoli ve světě s možností dálkově ovládat pohyb a zoom kamery, a to přes Internet s využitím standardního Internetového prohlížeče. Řečová komunikace člověka s počítačem se uplatní v těch situacích, kdy oči i ruce uživatele jsou plně zaměstnány jinými úkoly či uživatel je vzdálen od systému a může využít pouze hlasové komunikace přes běžné telefonní resp. radiové spoje. Řečovou komunikaci s počítačem využívají též zdravotně postižené osoby s pohybovými či zrakovými obtížemi. Hmatový informační kanál je zatím využíván pouze výjimečně, nicméně je perspektivní pro budoucí aplikace ve spojení s virtuální realitou, a to ve formě hmatové i silové zpětné vazby. V současné době je využíván zejména jako prostředek pro komunikaci nevidomých se stroji.</w:t>
      </w:r>
    </w:p>
    <w:p>
      <w:pPr>
        <w:pStyle w:val="VVS"/>
        <w:rPr/>
      </w:pPr>
      <w:r>
        <w:rPr/>
        <w:t>VVS44:</w:t>
        <w:tab/>
        <w:t>Strojový překlad, počítačová podpora výuky jazyků</w:t>
      </w:r>
    </w:p>
    <w:p>
      <w:pPr>
        <w:pStyle w:val="Normal"/>
        <w:rPr/>
      </w:pPr>
      <w:r>
        <w:rPr/>
        <w:t>S rostoucím objemem psané, elektronicky uchovávané a komunikované informace v různých jazycích vystupují do popředí otázky automatizovaného strojového překladu textové informace. První stupněm strojového překladu je porozumění textu, obvykle za podpory metod umělé inteligence. To není úkol jednoduchý, obvykle vyžaduje kooperaci s jazykovým korpusem příslušného jazyka (velmi kvalitní jazykový korpus češtiny byl ve své podstatě dokončen nedávno pod vedením pracovišť UK) I aplikaci statistických metod. Vlastní strojový překlad vyžaduje použití kvalitních elektronických slovníků a znalostních algoritmů respektujících syntaktická, sémantická a pokud možno pragmatická pravidla příslušného jazyka zdrojového i cílového. Metodologie a techniky strojového překladu lze s úspěchem využívat i při počítačové výuce cizích jazyků.</w:t>
      </w:r>
    </w:p>
    <w:p>
      <w:pPr>
        <w:pStyle w:val="VVS"/>
        <w:rPr/>
      </w:pPr>
      <w:r>
        <w:rPr/>
        <w:t>VVS45:</w:t>
        <w:tab/>
        <w:t>Prostředky pro podporu zprostředkované komunikace a spolupráce člověk-člověk</w:t>
      </w:r>
    </w:p>
    <w:p>
      <w:pPr>
        <w:pStyle w:val="Normal"/>
        <w:rPr/>
      </w:pPr>
      <w:r>
        <w:rPr/>
        <w:t>Tento multidisciplinární výzkumný směr zahrnuje využití metod umělé inteligence, aplikované informatiky a celé řady souvisejících vědních oborů na řadu významných oblastí lidské komunikace. Zejména se jedná o problematiku podpory komunikace na Internetu, kde stojí v popředí využití inteligentních (softwarových) agentů, dialogových systémů, prostředků pro podporu multilinguality (automatický překlad, aplikace sémantické analýzy jazyka). Dále jde o nové směry – např. affective computing, zabývající se psychologickými aspekty komunikace. Problematika rovněž zahrnuje otázky související s podporou rozhodování zvláště v souvislosti se studiem kooperativních modelů lidského chování, které souvisí s matematickou teorií her. Řada aplikací rovněž využívá prostředky virtuální reality, které se jeví pro další vývoj v této oblasti jako velmi slibné. V neposlední řadě jde o problematiku a aplikace pro zdravotně postižené, kde se usiluje zvláště o odstranění či zmenšení informační bariéry, které jsou zdravotně postižení vystaveni.</w:t>
      </w:r>
    </w:p>
    <w:p>
      <w:pPr>
        <w:pStyle w:val="VVS"/>
        <w:rPr/>
      </w:pPr>
      <w:r>
        <w:rPr/>
        <w:t>VVS46:</w:t>
        <w:tab/>
        <w:t>Projekt “Smart home” (EU)</w:t>
      </w:r>
      <w:r>
        <w:rPr>
          <w:b w:val="false"/>
        </w:rPr>
        <w:t xml:space="preserve"> </w:t>
      </w:r>
      <w:r>
        <w:rPr/>
        <w:t>aplikace teleinformatiky za účelem zajištění komplexních informačních funkcí obytného domu budoucnosti</w:t>
      </w:r>
    </w:p>
    <w:p>
      <w:pPr>
        <w:pStyle w:val="Normal"/>
        <w:rPr/>
      </w:pPr>
      <w:r>
        <w:rPr/>
        <w:t>Současná vybavenost domácností elektronickými přístroji ve vyspělých státech dosáhla vysoké úrovně, kterou představují nejen domácí kina, videorekordéry, DVD systémy atd. a existuje řada bezpečnostních a monitorovacích systémů, jde většinou o systémy sestavované nahodile a fungující odděleně. Současná úroveň telekomunikací a informatiky (označované stále častěji jako teleinformatika) však dovoluje tvorbu inteligentních elektronických systémů, umožňujících tvorbu integrovaných systémů budoucích bytů i domů. Pro tyto systémy se vžil v zahraničí pojem „smart home“. Jeho základem je především telematika, což je obor dálkového sledování a ovlivňování událostí, a nosnou myšlenkou vložení inteligence do celého systému (proto smart). Koncepce „smart home“ je budována tak, že systém je řešen od návrhu až po realizaci jako integrovaný celek s propojením všech elektronických přístrojů v domácnosti vnitřní LAN strukturou, s drátovou nebo bezdrátovou komunikací. Veškeré funkce domu jsou dálkově monitorovatelné i ovlivnitelné.</w:t>
      </w:r>
    </w:p>
    <w:p>
      <w:pPr>
        <w:pStyle w:val="VVS"/>
        <w:rPr/>
      </w:pPr>
      <w:r>
        <w:rPr/>
        <w:t>VVS47:</w:t>
        <w:tab/>
        <w:t>Rozvoj a integrace komunikačních a informačních systémů pro přímou interakci “fyzická i právnická osoba - orgány státní správy” včetně vývoje a standardizace elektronické dokumentace</w:t>
      </w:r>
    </w:p>
    <w:p>
      <w:pPr>
        <w:pStyle w:val="Normal"/>
        <w:rPr/>
      </w:pPr>
      <w:r>
        <w:rPr/>
        <w:t>V návaznosti na rozvoj informačních systémů státní správy, zdravotnictví a sociálního zabezpečení bude nutné rozvíjet systémy přímého propojování informačních systémů státní správy s právními subjekty typu fyzická a právnická osoba. Takovéto propojení by přineslo značné úspory na obou stranách komunikačního kanálu. Nicméně integrace příslušných komunikačních a informačních systémů bude vyžadovat výzkum a zejména kvalifikovaná rozhodnutí týkající se interoperability systémů a zejména standardizace příslušné dokumentace. Velký význam budou hrát též další aspekty, jako ochrana soukromí uživatele, bezpečnost datových přenosů a přístupů atd.</w:t>
      </w:r>
    </w:p>
    <w:p>
      <w:pPr>
        <w:pStyle w:val="VVS"/>
        <w:rPr/>
      </w:pPr>
      <w:r>
        <w:rPr/>
        <w:t>VVS48:</w:t>
        <w:tab/>
        <w:t>Výzkum psychologických aspektů elektronické komunikace</w:t>
      </w:r>
    </w:p>
    <w:p>
      <w:pPr>
        <w:pStyle w:val="Normal"/>
        <w:rPr/>
      </w:pPr>
      <w:r>
        <w:rPr/>
        <w:t>Elektronická komunikace postupně mění řadu psychických i vztahových procesů. K viditelným změnám patří proměny komunikace v kvalitách jako jsou rychlost, dostupnost, šíře, informovanost, modifikování jazyka či tvorba nových dorozumívacích ikon. Komunikačních technologií se využívá k pořádání diskusí, k psychologickému poradenství, k přípravě schůzí, ke konferencím. Předmětem výzkumu jistě bude efektivnost virtuálního setkávání účastníků; v profesionálních oblastech zatím převažují setkání tváří v tvář vzhledem k uspokojivějším parametrům, jako rychlost skupinového projednání či spokojenost účastníků diskuse. Elektronické komunikování klade nové nároky na selektování informací, pozornost, vytváření efektivního subjektivního třídění priorit, mění lidské činnosti i životní styl. Mezi méně viditelné změny psychiky, jež se nabízejí psychologicko-kognitivnímu výzkumu, lze řadit: diverzitu identit, tvorbu sebepojetí, změny v subjektivních pocitech kompetence, rozšíření funkční gramotnosti nebo nároky na znalostní orientaci a problémy adaptace. Výsledky výzkumu by mohly napomoci efektivnějšímu, a přitom vstřícnému a kompetentnějšímu managementu.</w:t>
      </w:r>
    </w:p>
    <w:p>
      <w:pPr>
        <w:pStyle w:val="Heading1"/>
        <w:rPr/>
      </w:pPr>
      <w:bookmarkStart w:id="8" w:name="__RefHeading___Toc527352637"/>
      <w:bookmarkEnd w:id="8"/>
      <w:r>
        <w:rPr/>
        <w:t>Popis metody výběru klíčových směrů (KVS) z významných výzkumných směrů</w:t>
      </w:r>
    </w:p>
    <w:p>
      <w:pPr>
        <w:pStyle w:val="Normal"/>
        <w:rPr/>
      </w:pPr>
      <w:r>
        <w:rPr/>
        <w:t>Základem pro stanovení souboru KVS byly výsledky hlasování panelu o navržených VVS spolu se závěry jednání panelu hodnotící výsledky tohoto hlasování ze dne 4.9.2001. Hlasování o VVS bylo vyhodnoceno podle následujícího postupu.</w:t>
      </w:r>
    </w:p>
    <w:p>
      <w:pPr>
        <w:pStyle w:val="Seznamsodrkami"/>
        <w:rPr/>
      </w:pPr>
      <w:r>
        <w:rPr/>
        <w:t>Soubor 22 VVS navržený pro užší výběr jako podklad pro návrh KVS byl vybrán podle výsledků hlasování pro váhu hlasů 16 : 8 : 4 : 2 : 1 a reprezentuje VVS s hodnocením spadajícím do intervalu 33 % nejvyšších hodnocení v hlasování z celého intervalu hodnocení VVS, o kterých bylo hlasováno. Tento soubor reprezentuje přibližně 43 % z celkového počtu VVS o kterých bylo hlasováno, což představovalo zhruba dvojnásobek očekávaného počtu KVS.</w:t>
      </w:r>
    </w:p>
    <w:p>
      <w:pPr>
        <w:pStyle w:val="Normal"/>
        <w:rPr/>
      </w:pPr>
      <w:r>
        <w:rPr/>
        <w:t>Provedená citlivostní analýza, respektující různou váhu hlasu „expert x základní znalost“, prokázala velmi nízkou citlivost na tento parametr přesto, že byl použit poměr vah hlasů až 1 : 16. Proto bylo užito hodnocení s výše uvedenou váhou hlasů.</w:t>
      </w:r>
    </w:p>
    <w:p>
      <w:pPr>
        <w:pStyle w:val="Normal"/>
        <w:spacing w:before="100" w:after="0"/>
        <w:rPr/>
      </w:pPr>
      <w:r>
        <w:rPr/>
        <w:t xml:space="preserve">Dále byl vyhodnocen vliv užití kritérií „proveditelnost“, „významnost“ a „proveditelnost + významnost“. Seznamy seřazených VVS dle jednotlivých kritérií jsou uvedeny na konci této kapitoly. </w:t>
      </w:r>
    </w:p>
    <w:p>
      <w:pPr>
        <w:pStyle w:val="Normal"/>
        <w:spacing w:before="100" w:after="0"/>
        <w:rPr/>
      </w:pPr>
      <w:r>
        <w:rPr/>
        <w:t>Při porovnávání výsledků hlasování a posuzování míry obsahu informací, která tato kritéria poskytují jako optimální, bylo použito kriterium „proveditelnost + významnost“.</w:t>
      </w:r>
    </w:p>
    <w:p>
      <w:pPr>
        <w:pStyle w:val="Normal"/>
        <w:spacing w:before="80" w:after="0"/>
        <w:rPr/>
      </w:pPr>
      <w:r>
        <w:rPr/>
        <w:t>Dalším úkolem bylo rozhodnout, zda dojde k výběru KVS pouze výběrem z užšího výběru VVS, nebo zda bude nutno provést návrh KVS formou optimalizované širší agregace.</w:t>
      </w:r>
    </w:p>
    <w:p>
      <w:pPr>
        <w:pStyle w:val="Normal"/>
        <w:spacing w:before="80" w:after="0"/>
        <w:rPr/>
      </w:pPr>
      <w:r>
        <w:rPr/>
        <w:t>Celý soubor VVS, navržený k hlasování, vycházel ze širokého spektra odborné problematiky zahrnuté pod pojem „Informační společnost“. Tato odborná problematika byla rozčleněna do dále uvedených oborů a oborových agregací (viz kap. 1):</w:t>
      </w:r>
    </w:p>
    <w:p>
      <w:pPr>
        <w:pStyle w:val="Seznamsodrkami"/>
        <w:rPr/>
      </w:pPr>
      <w:r>
        <w:rPr/>
        <w:t>Výpočetní technika</w:t>
      </w:r>
    </w:p>
    <w:p>
      <w:pPr>
        <w:pStyle w:val="Seznamsodrkami"/>
        <w:rPr/>
      </w:pPr>
      <w:r>
        <w:rPr/>
        <w:t>Elektronická součástková základna</w:t>
      </w:r>
    </w:p>
    <w:p>
      <w:pPr>
        <w:pStyle w:val="Seznamsodrkami"/>
        <w:rPr/>
      </w:pPr>
      <w:r>
        <w:rPr/>
        <w:t>Komunikační technologie</w:t>
      </w:r>
    </w:p>
    <w:p>
      <w:pPr>
        <w:pStyle w:val="Seznamsodrkami"/>
        <w:rPr/>
      </w:pPr>
      <w:r>
        <w:rPr/>
        <w:t>Informační média a Internet</w:t>
      </w:r>
    </w:p>
    <w:p>
      <w:pPr>
        <w:pStyle w:val="Seznamsodrkami"/>
        <w:rPr/>
      </w:pPr>
      <w:r>
        <w:rPr/>
        <w:t>Informatika aplikovaná ve výrobních procesech</w:t>
      </w:r>
    </w:p>
    <w:p>
      <w:pPr>
        <w:pStyle w:val="Seznamsodrkami"/>
        <w:rPr/>
      </w:pPr>
      <w:r>
        <w:rPr/>
        <w:t>Informatika aplikovaná v nevýrobních procesech</w:t>
      </w:r>
    </w:p>
    <w:p>
      <w:pPr>
        <w:pStyle w:val="Seznamsodrkami"/>
        <w:rPr/>
      </w:pPr>
      <w:r>
        <w:rPr/>
        <w:t>Interakce člověka a informačních technologií</w:t>
      </w:r>
    </w:p>
    <w:p>
      <w:pPr>
        <w:pStyle w:val="Normal"/>
        <w:rPr/>
      </w:pPr>
      <w:r>
        <w:rPr/>
      </w:r>
    </w:p>
    <w:p>
      <w:pPr>
        <w:pStyle w:val="Normal"/>
        <w:rPr/>
      </w:pPr>
      <w:r>
        <w:rPr/>
        <w:t>Při návrhu souboru KVS z užšího výběru VVS definovaného vyhodnocením hlasování byly vzaty v úvahu zejména následující aspekty :</w:t>
      </w:r>
    </w:p>
    <w:p>
      <w:pPr>
        <w:pStyle w:val="Normal"/>
        <w:numPr>
          <w:ilvl w:val="0"/>
          <w:numId w:val="28"/>
        </w:numPr>
        <w:spacing w:before="60" w:after="0"/>
        <w:ind w:left="357" w:hanging="357"/>
        <w:rPr/>
      </w:pPr>
      <w:r>
        <w:rPr/>
        <w:t>Neopomenout žádný z výše uvedených oborů</w:t>
      </w:r>
    </w:p>
    <w:p>
      <w:pPr>
        <w:pStyle w:val="Normal"/>
        <w:numPr>
          <w:ilvl w:val="0"/>
          <w:numId w:val="28"/>
        </w:numPr>
        <w:ind w:left="357" w:hanging="357"/>
        <w:rPr/>
      </w:pPr>
      <w:r>
        <w:rPr/>
        <w:t>KVS prioritně navrhnout výběrem vhodných VVS</w:t>
      </w:r>
    </w:p>
    <w:p>
      <w:pPr>
        <w:pStyle w:val="Normal"/>
        <w:numPr>
          <w:ilvl w:val="0"/>
          <w:numId w:val="28"/>
        </w:numPr>
        <w:rPr/>
      </w:pPr>
      <w:r>
        <w:rPr/>
        <w:t>KVS integrovat prioritně s využitím užšího výběru VVS</w:t>
      </w:r>
    </w:p>
    <w:p>
      <w:pPr>
        <w:pStyle w:val="Normal"/>
        <w:numPr>
          <w:ilvl w:val="0"/>
          <w:numId w:val="28"/>
        </w:numPr>
        <w:rPr/>
      </w:pPr>
      <w:r>
        <w:rPr/>
        <w:t>Optimalizovat mezioborové KVS</w:t>
      </w:r>
    </w:p>
    <w:p>
      <w:pPr>
        <w:pStyle w:val="Normal"/>
        <w:numPr>
          <w:ilvl w:val="0"/>
          <w:numId w:val="28"/>
        </w:numPr>
        <w:rPr/>
      </w:pPr>
      <w:r>
        <w:rPr/>
        <w:t>Minimalizovat počet KVS navržených z VVS mimo užší soubor vybraný hlasováním</w:t>
      </w:r>
    </w:p>
    <w:p>
      <w:pPr>
        <w:pStyle w:val="Normal"/>
        <w:rPr/>
      </w:pPr>
      <w:r>
        <w:rPr/>
      </w:r>
    </w:p>
    <w:p>
      <w:pPr>
        <w:pStyle w:val="Zkladntext3"/>
        <w:rPr/>
      </w:pPr>
      <w:r>
        <w:rPr/>
        <w:t>Na základě uvedených kritérií a postupů byl navržen soubor 11 KVS. V tomto souboru byly 2 KVS definovány výběrem z užšího souboru VVS (konkrétně KVS 6 je identický s VVS 4, KVS 9 je identický s VVS 6), ostatní KVS vznikly agregrací 3-5 VVS. Při agregaci byla uvažována tématická blízkost a provázanost příslušných VVS. Panel postupoval tak, že z užšího výběru 22 VVS se snažil v prvním kroku tématicky agregovat. Ve druhé fázi, k již zformulovaným KVS panel vyhledával příbuzná témata v nejvýše umístěných, ale nezařazených do užšího výběru. Individuálně posuzoval možnost přičlenit je k jednotlivým KVS. Takto bylo začleněno dalších 12 VVS do již definovaných KVS, které tak dostaly poněkud širší a obecnější charakter.</w:t>
      </w:r>
    </w:p>
    <w:p>
      <w:pPr>
        <w:pStyle w:val="Normal"/>
        <w:rPr/>
      </w:pPr>
      <w:r>
        <w:rPr/>
      </w:r>
    </w:p>
    <w:p>
      <w:pPr>
        <w:pStyle w:val="Normal"/>
        <w:rPr/>
      </w:pPr>
      <w:r>
        <w:rPr/>
        <w:t>Z celkového počtu 11 KVS je 1 KVS mezioborového charakteru (KVS11: „Výzkum a vývoj polovodičů z hlediska jejich spolehlivosti, diagnostiky materiálů a jejich poruch“) je navržen k eventuální agregaci v rámci jiného panelu. Jeden KVS (KVS10: „Digitální televize a rozhlas, poskytování interaktivních informačních služeb s využitím digitální terestriální televize“) byl na návrh účastníků panelu vytvořen integrací VVS, které nebyly vybrány hlasováním do užšího výběru VVS (jednalo se o divokou kartu na úrovni KVS).</w:t>
      </w:r>
    </w:p>
    <w:p>
      <w:pPr>
        <w:pStyle w:val="Normal"/>
        <w:rPr/>
      </w:pPr>
      <w:r>
        <w:rPr/>
      </w:r>
    </w:p>
    <w:p>
      <w:pPr>
        <w:pStyle w:val="Normal"/>
        <w:rPr/>
      </w:pPr>
      <w:r>
        <w:rPr/>
        <w:t>Každý KVS je tedy reprezentován buď vybranými nebo integrovanými VVS. Pořadí KVS bylo stanoveno na základě výsledků hlasování o příslušných VVS, která odpovídající KVS reprezentují. Dále byly zohledněny i výsledky hlasování u VVS, které nejsou v užším souboru VVS vybraných hlasováním a které byly integrovány do KVS na základě expertních doporučení účastníků panelu.</w:t>
      </w:r>
    </w:p>
    <w:p>
      <w:pPr>
        <w:pStyle w:val="Normal"/>
        <w:rPr/>
      </w:pPr>
      <w:r>
        <w:rPr/>
        <w:t xml:space="preserve">Na tomto místě je nutné se alespoň stručně zmínit o </w:t>
      </w:r>
      <w:r>
        <w:rPr>
          <w:b/>
        </w:rPr>
        <w:t>motivaci,</w:t>
      </w:r>
      <w:r>
        <w:rPr/>
        <w:t xml:space="preserve"> která vedla panel k formulaci a </w:t>
      </w:r>
      <w:r>
        <w:rPr>
          <w:b/>
        </w:rPr>
        <w:t>přijetí KVS10 „Digitální televize a rozhlas, poskytování interaktivních informačních služeb s využitím teresteriální televize“, sestaveného ze tří VVS - „divokých karet“.</w:t>
      </w:r>
      <w:r>
        <w:rPr/>
        <w:t xml:space="preserve"> Panel identifikoval velký předstih českého know-how v oblasti mobilních datových komunikací oproti EU. Rovněž konstatoval, že aplikační sféra je dostatečně výkonná a je schopna tvořit produkty schopné exportu na nejnáročnější trhy, včetně USA. Desítky takových exportérů existují již dnes. Česká republika má v tomto vývojovém směru ojedinělou možnost zařadit se do světové technologické špičky a navázat na desítky let tradice televizní a rozhlasové techniky. Přitom je zarážející, že problematice digitální televize není v ČR věnována dostatečná pozornost, nezabývá se jí ani nový mediální zákon a není nijak popularizována. Navrch mají totiž zastánci dnešního komerčního vysílání, pro které je široká nabídka digitálních televizních kanálů smrtelným nebezpečím. Nebude-li však tato kritická situace urychleně vyřešena, hrozí především v oblasti vzdělávání možnost značného zaostávání za světem, což by bylo vzhledem k zmíněné technologické úrovní našeho státu v této oblasti neomluvitelné.</w:t>
      </w:r>
    </w:p>
    <w:p>
      <w:pPr>
        <w:pStyle w:val="Normal"/>
        <w:rPr/>
      </w:pPr>
      <w:r>
        <w:rPr/>
        <w:t>Mezioborový KVS11 byl taktéž sestaven z VVS, které se neumístily v souboru 22 nejvýše ohodnocených VVS. Jedná se však o KVS, který je na hranici sféry zájmu oblasti „Informační společnost“ a panel předpokládá, že bude interdisciplinárně zintegrován v rámci KVS panelu „Materiály a technologie jejich výroby“, který k němu má z hlediska odbornosti mnohem blíže. Kvalitní součástková základna je nezbytným předpokladem pro vývoj hardware, bez něhož si realizaci záměrů v oblasti „Informační společnosti“ nelze představit. Náš panel tuto skutečnost podrthuje právě explicitním zařazením mezioborového KVS11.</w:t>
      </w:r>
    </w:p>
    <w:p>
      <w:pPr>
        <w:pStyle w:val="Normal"/>
        <w:rPr/>
      </w:pPr>
      <w:r>
        <w:rPr/>
      </w:r>
    </w:p>
    <w:p>
      <w:pPr>
        <w:pStyle w:val="Normal"/>
        <w:rPr/>
      </w:pPr>
      <w:r>
        <w:rPr/>
        <w:t>Výše zmiňovaná kriteria, výběrové postupy a návrh souborů VVS a KVS byly předmětem jednání a odsouhlasení na zasedáních panelu „Informační společnost“ dne 4.9. a 19.9. 2001.</w:t>
      </w:r>
    </w:p>
    <w:p>
      <w:pPr>
        <w:pStyle w:val="Normal"/>
        <w:rPr/>
      </w:pPr>
      <w:r>
        <w:rPr/>
      </w:r>
    </w:p>
    <w:p>
      <w:pPr>
        <w:pStyle w:val="Normal"/>
        <w:rPr/>
      </w:pPr>
      <w:r>
        <w:rPr/>
        <w:t>Vlastní proces návrhu a odsouhlasení konečného výběru souboru KVS je podložen souborem dokumentů připravených jednotlivými účastníky panelu pro jednotlivé VVS a KVS. Jsou to zejména analýzy stavu v ČR, Evropě a ve světě, SWOT analýzy, popisy předpokládaného vývoje a expertní posouzení návrhů v pracovních týmech sestavených z účastníků panelu pro jednotlivé okruhy oborů.</w:t>
      </w:r>
    </w:p>
    <w:p>
      <w:pPr>
        <w:pStyle w:val="Normal"/>
        <w:rPr/>
      </w:pPr>
      <w:r>
        <w:rPr/>
      </w:r>
    </w:p>
    <w:p>
      <w:pPr>
        <w:pStyle w:val="Normal"/>
        <w:rPr/>
      </w:pPr>
      <w:r>
        <w:rPr/>
        <w:t>Podkladový materiál pro každý KVS byl zpracován pracovní skupinkou se stanoveným zpravodajem v období 4.-19.9.2001 a předložen k diskusi v panelu. Každý KVS byl pak detailně revidován a finalizován jiným členem panelu či pracovní skupinkou v období 19.-27.9.2001. Tak bylo dosaženo maximální objektivnosti zpracovaných dokumentů.</w:t>
      </w:r>
    </w:p>
    <w:p>
      <w:pPr>
        <w:pStyle w:val="Normal"/>
        <w:rPr/>
      </w:pPr>
      <w:r>
        <w:rPr/>
      </w:r>
    </w:p>
    <w:p>
      <w:pPr>
        <w:pStyle w:val="Normal"/>
        <w:rPr/>
      </w:pPr>
      <w:r>
        <w:rPr/>
        <w:t>Závěrečnou integraci materiálů provedli předseda a tajemník panelu, zpráva byla odsouhlasena na závěrečné schůzce panelu dne 5.10.2001.</w:t>
      </w:r>
      <w:r>
        <w:br w:type="page"/>
      </w:r>
    </w:p>
    <w:p>
      <w:pPr>
        <w:pStyle w:val="Normal"/>
        <w:rPr/>
      </w:pPr>
      <w:r>
        <w:rPr/>
      </w:r>
    </w:p>
    <w:tbl>
      <w:tblPr>
        <w:tblW w:w="9498" w:type="dxa"/>
        <w:jc w:val="left"/>
        <w:tblInd w:w="-164" w:type="dxa"/>
        <w:tblLayout w:type="fixed"/>
        <w:tblCellMar>
          <w:top w:w="0" w:type="dxa"/>
          <w:left w:w="30" w:type="dxa"/>
          <w:bottom w:w="0" w:type="dxa"/>
          <w:right w:w="30" w:type="dxa"/>
        </w:tblCellMar>
      </w:tblPr>
      <w:tblGrid>
        <w:gridCol w:w="753"/>
        <w:gridCol w:w="6775"/>
        <w:gridCol w:w="978"/>
        <w:gridCol w:w="992"/>
      </w:tblGrid>
      <w:tr>
        <w:trPr>
          <w:trHeight w:val="228" w:hRule="atLeast"/>
        </w:trPr>
        <w:tc>
          <w:tcPr>
            <w:tcW w:w="9498" w:type="dxa"/>
            <w:gridSpan w:val="4"/>
            <w:tcBorders>
              <w:top w:val="single" w:sz="18" w:space="0" w:color="000000"/>
              <w:left w:val="single" w:sz="18" w:space="0" w:color="000000"/>
              <w:bottom w:val="single" w:sz="2" w:space="0" w:color="000000"/>
              <w:right w:val="single" w:sz="18" w:space="0" w:color="000000"/>
            </w:tcBorders>
          </w:tcPr>
          <w:p>
            <w:pPr>
              <w:pStyle w:val="Normal"/>
              <w:spacing w:before="120" w:after="0"/>
              <w:rPr>
                <w:b/>
                <w:b/>
              </w:rPr>
            </w:pPr>
            <w:r>
              <w:rPr>
                <w:rFonts w:eastAsia="Arial"/>
                <w:b/>
              </w:rPr>
              <w:t xml:space="preserve">  </w:t>
            </w:r>
            <w:r>
              <w:rPr>
                <w:b/>
              </w:rPr>
              <w:t>Panel: Informační společnost</w:t>
            </w:r>
          </w:p>
        </w:tc>
      </w:tr>
      <w:tr>
        <w:trPr>
          <w:trHeight w:val="240" w:hRule="atLeast"/>
        </w:trPr>
        <w:tc>
          <w:tcPr>
            <w:tcW w:w="9498" w:type="dxa"/>
            <w:gridSpan w:val="4"/>
            <w:tcBorders>
              <w:top w:val="single" w:sz="2" w:space="0" w:color="000000"/>
              <w:left w:val="single" w:sz="18" w:space="0" w:color="000000"/>
              <w:bottom w:val="single" w:sz="18" w:space="0" w:color="000000"/>
              <w:right w:val="single" w:sz="18" w:space="0" w:color="000000"/>
            </w:tcBorders>
          </w:tcPr>
          <w:p>
            <w:pPr>
              <w:pStyle w:val="Normal"/>
              <w:spacing w:before="120" w:after="0"/>
              <w:rPr>
                <w:b/>
                <w:b/>
              </w:rPr>
            </w:pPr>
            <w:r>
              <w:rPr>
                <w:rFonts w:eastAsia="Arial"/>
                <w:b/>
              </w:rPr>
              <w:t xml:space="preserve">  </w:t>
            </w:r>
            <w:r>
              <w:rPr>
                <w:b/>
              </w:rPr>
              <w:t>Váhy expertíz: 16-8-4-2-1</w:t>
            </w:r>
          </w:p>
        </w:tc>
      </w:tr>
      <w:tr>
        <w:trPr>
          <w:trHeight w:val="468" w:hRule="atLeast"/>
        </w:trPr>
        <w:tc>
          <w:tcPr>
            <w:tcW w:w="753" w:type="dxa"/>
            <w:tcBorders>
              <w:top w:val="single" w:sz="18" w:space="0" w:color="000000"/>
              <w:left w:val="single" w:sz="18" w:space="0" w:color="000000"/>
              <w:bottom w:val="single" w:sz="12" w:space="0" w:color="000000"/>
              <w:right w:val="single" w:sz="6" w:space="0" w:color="000000"/>
            </w:tcBorders>
          </w:tcPr>
          <w:p>
            <w:pPr>
              <w:pStyle w:val="Normal"/>
              <w:spacing w:before="120" w:after="0"/>
              <w:jc w:val="center"/>
              <w:rPr/>
            </w:pPr>
            <w:r>
              <w:rPr>
                <w:b/>
                <w:color w:val="000000"/>
                <w:lang w:eastAsia="cs-CZ"/>
              </w:rPr>
              <w:t xml:space="preserve">VVS číslo </w:t>
            </w:r>
          </w:p>
        </w:tc>
        <w:tc>
          <w:tcPr>
            <w:tcW w:w="6775" w:type="dxa"/>
            <w:tcBorders>
              <w:top w:val="single" w:sz="18" w:space="0" w:color="000000"/>
              <w:left w:val="single" w:sz="6" w:space="0" w:color="000000"/>
              <w:bottom w:val="single" w:sz="12" w:space="0" w:color="000000"/>
              <w:right w:val="single" w:sz="6" w:space="0" w:color="000000"/>
            </w:tcBorders>
          </w:tcPr>
          <w:p>
            <w:pPr>
              <w:pStyle w:val="Normal"/>
              <w:spacing w:before="120" w:after="0"/>
              <w:rPr>
                <w:b/>
                <w:b/>
                <w:color w:val="000000"/>
                <w:lang w:eastAsia="cs-CZ"/>
              </w:rPr>
            </w:pPr>
            <w:r>
              <w:rPr>
                <w:b/>
                <w:color w:val="000000"/>
                <w:lang w:eastAsia="cs-CZ"/>
              </w:rPr>
              <w:t>Významný výzkumný směr (seřazeny podle proveditelnosti)</w:t>
            </w:r>
          </w:p>
        </w:tc>
        <w:tc>
          <w:tcPr>
            <w:tcW w:w="978" w:type="dxa"/>
            <w:tcBorders>
              <w:top w:val="single" w:sz="18" w:space="0" w:color="000000"/>
              <w:left w:val="single" w:sz="6" w:space="0" w:color="000000"/>
              <w:bottom w:val="single" w:sz="12" w:space="0" w:color="000000"/>
              <w:right w:val="single" w:sz="6" w:space="0" w:color="000000"/>
            </w:tcBorders>
          </w:tcPr>
          <w:p>
            <w:pPr>
              <w:pStyle w:val="Normal"/>
              <w:spacing w:before="120" w:after="0"/>
              <w:jc w:val="center"/>
              <w:rPr>
                <w:b/>
                <w:b/>
                <w:color w:val="000000"/>
                <w:lang w:eastAsia="cs-CZ"/>
              </w:rPr>
            </w:pPr>
            <w:r>
              <w:rPr>
                <w:b/>
                <w:color w:val="000000"/>
                <w:lang w:eastAsia="cs-CZ"/>
              </w:rPr>
              <w:t>Provedi -telnost</w:t>
            </w:r>
          </w:p>
        </w:tc>
        <w:tc>
          <w:tcPr>
            <w:tcW w:w="992" w:type="dxa"/>
            <w:tcBorders>
              <w:top w:val="single" w:sz="18" w:space="0" w:color="000000"/>
              <w:left w:val="single" w:sz="6" w:space="0" w:color="000000"/>
              <w:bottom w:val="single" w:sz="12" w:space="0" w:color="000000"/>
              <w:right w:val="single" w:sz="18" w:space="0" w:color="000000"/>
            </w:tcBorders>
          </w:tcPr>
          <w:p>
            <w:pPr>
              <w:pStyle w:val="Normal"/>
              <w:spacing w:before="120" w:after="0"/>
              <w:jc w:val="center"/>
              <w:rPr>
                <w:b/>
                <w:b/>
                <w:color w:val="000000"/>
                <w:lang w:eastAsia="cs-CZ"/>
              </w:rPr>
            </w:pPr>
            <w:r>
              <w:rPr>
                <w:b/>
                <w:color w:val="000000"/>
                <w:lang w:eastAsia="cs-CZ"/>
              </w:rPr>
              <w:t>Význam -nost</w:t>
            </w:r>
          </w:p>
        </w:tc>
      </w:tr>
      <w:tr>
        <w:trPr>
          <w:trHeight w:val="240" w:hRule="atLeast"/>
        </w:trPr>
        <w:tc>
          <w:tcPr>
            <w:tcW w:w="753" w:type="dxa"/>
            <w:tcBorders>
              <w:top w:val="single" w:sz="12" w:space="0" w:color="000000"/>
              <w:left w:val="single" w:sz="18" w:space="0" w:color="000000"/>
              <w:bottom w:val="single" w:sz="12" w:space="0" w:color="000000"/>
              <w:right w:val="single" w:sz="6" w:space="0" w:color="000000"/>
            </w:tcBorders>
          </w:tcPr>
          <w:p>
            <w:pPr>
              <w:pStyle w:val="Normal"/>
              <w:snapToGrid w:val="false"/>
              <w:spacing w:before="120" w:after="0"/>
              <w:jc w:val="center"/>
              <w:rPr>
                <w:b/>
                <w:b/>
                <w:color w:val="000000"/>
                <w:lang w:eastAsia="cs-CZ"/>
              </w:rPr>
            </w:pPr>
            <w:r>
              <w:rPr>
                <w:b/>
                <w:color w:val="000000"/>
                <w:lang w:eastAsia="cs-CZ"/>
              </w:rPr>
            </w:r>
          </w:p>
        </w:tc>
        <w:tc>
          <w:tcPr>
            <w:tcW w:w="677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jc w:val="right"/>
              <w:rPr>
                <w:color w:val="000000"/>
                <w:lang w:eastAsia="cs-CZ"/>
              </w:rPr>
            </w:pPr>
            <w:r>
              <w:rPr>
                <w:color w:val="000000"/>
                <w:lang w:eastAsia="cs-CZ"/>
              </w:rPr>
            </w:r>
          </w:p>
        </w:tc>
        <w:tc>
          <w:tcPr>
            <w:tcW w:w="97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0"/>
              <w:jc w:val="center"/>
              <w:rPr>
                <w:color w:val="000000"/>
                <w:lang w:eastAsia="cs-CZ"/>
              </w:rPr>
            </w:pPr>
            <w:r>
              <w:rPr>
                <w:color w:val="000000"/>
                <w:lang w:eastAsia="cs-CZ"/>
              </w:rPr>
            </w:r>
          </w:p>
        </w:tc>
        <w:tc>
          <w:tcPr>
            <w:tcW w:w="992" w:type="dxa"/>
            <w:tcBorders>
              <w:top w:val="single" w:sz="12" w:space="0" w:color="000000"/>
              <w:left w:val="single" w:sz="6" w:space="0" w:color="000000"/>
              <w:bottom w:val="single" w:sz="12" w:space="0" w:color="000000"/>
              <w:right w:val="single" w:sz="18" w:space="0" w:color="000000"/>
            </w:tcBorders>
          </w:tcPr>
          <w:p>
            <w:pPr>
              <w:pStyle w:val="Normal"/>
              <w:snapToGrid w:val="false"/>
              <w:spacing w:before="120" w:after="0"/>
              <w:jc w:val="center"/>
              <w:rPr>
                <w:color w:val="000000"/>
                <w:lang w:eastAsia="cs-CZ"/>
              </w:rPr>
            </w:pPr>
            <w:r>
              <w:rPr>
                <w:color w:val="000000"/>
                <w:lang w:eastAsia="cs-CZ"/>
              </w:rPr>
            </w:r>
          </w:p>
        </w:tc>
      </w:tr>
      <w:tr>
        <w:trPr>
          <w:trHeight w:val="228" w:hRule="atLeast"/>
        </w:trPr>
        <w:tc>
          <w:tcPr>
            <w:tcW w:w="753" w:type="dxa"/>
            <w:tcBorders>
              <w:top w:val="single" w:sz="12"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w:t>
            </w:r>
          </w:p>
        </w:tc>
        <w:tc>
          <w:tcPr>
            <w:tcW w:w="6775" w:type="dxa"/>
            <w:tcBorders>
              <w:top w:val="single" w:sz="12"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hodovací, řídící a diagnostické systémy pro výrobní procesy s využitím umělé inteligence</w:t>
            </w:r>
          </w:p>
        </w:tc>
        <w:tc>
          <w:tcPr>
            <w:tcW w:w="978"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47</w:t>
            </w:r>
          </w:p>
        </w:tc>
        <w:tc>
          <w:tcPr>
            <w:tcW w:w="992" w:type="dxa"/>
            <w:tcBorders>
              <w:top w:val="single" w:sz="12"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Algoritmy a prostředky vysoce distribuovaného automatického říze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3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stroje pro automatizaci programování a tvorbu komplexních řešení na jediném čipu (embedded systems)</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3</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matematické a počítačové modelování a simulaci systémů a multimediální prezentace řeše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pPr>
            <w:r>
              <w:rPr>
                <w:color w:val="000000"/>
                <w:lang w:eastAsia="cs-CZ"/>
              </w:rPr>
              <w:t>3,4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nových analogových, číslicových a smíšených obvodů a funkčních blok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9</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metod a vývoj prostředků pro obousměrnou interaktivní komunikaci člověka se strojem (vizuální, akustická, hlasová, textová, dotyková a jiná) včetně telepresen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sokokapacitní technologie pevných i mobilních přístupových sít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nástrojů pro popis, modelování a simulaci složitých integrovaných obvodů a systémů, metodiky jejich využívání a výchova odborník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1</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vrh, realizace a aplikace rozsáhlých distribuovaných výpočetních, databázových a informačních systém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Bezpečnost komunikace, ochrana dat a soukromí uživatel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6</w:t>
            </w:r>
          </w:p>
        </w:tc>
        <w:tc>
          <w:tcPr>
            <w:tcW w:w="67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Mnohofunkční komunikační sítě, konvergence sítí a služeb, protokoly vyšších vrstev</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3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užití Internetu a bezdrátové komunikace pro řízení a sběr dat z technologických proces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3</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nových čidel a inteligentních senzorů a aktuátorů na základě fyzikálních, chemických a biologických princip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a aplikace metod umělé inteligence v diagnostice, v měřicích a informačních systémech a systémech pro podporu rozhodová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7</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personálních systémů v medicíně s použitím principů telemetriky a telemedicíny</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elektronické zdravotnické dokumentace a její standardizace v souladu s legislativním, sociálním a kulturním prostředím ČR</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0</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Digitální TV a rozhlas, výzkum a vývoj nových kompresních algoritmů a enkrypčních systémů, softwarové rádio</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9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Umělá inteligence, zejména rozvoj znalostních systémů, metod strojového učení, těžení znalostí (data-mining) z databáz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2</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Znalostní management ve výrobní i nevýrobní sféř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Zdravotnické informační a znalostní systémy pro účely zkvalitňování a zefektivňování diagnostických a terapeutických procesů a preven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color w:val="000000"/>
                <w:lang w:eastAsia="cs-CZ"/>
              </w:rPr>
            </w:pPr>
            <w:r>
              <w:rPr>
                <w:color w:val="000000"/>
                <w:lang w:eastAsia="cs-CZ"/>
              </w:rPr>
              <w:t>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stroje systémové integrace, multi-agentní technologi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color w:val="000000"/>
                <w:lang w:eastAsia="cs-CZ"/>
              </w:rPr>
            </w:pPr>
            <w:r>
              <w:rPr>
                <w:color w:val="000000"/>
                <w:lang w:eastAsia="cs-CZ"/>
              </w:rPr>
              <w:t>7</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Jakost a spolehlivost softwaru</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color w:val="000000"/>
                <w:lang w:eastAsia="cs-CZ"/>
              </w:rPr>
            </w:pPr>
            <w:r>
              <w:rPr>
                <w:color w:val="000000"/>
                <w:lang w:eastAsia="cs-CZ"/>
              </w:rPr>
              <w:t>1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práva a optimalizace sít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color w:val="000000"/>
                <w:lang w:eastAsia="cs-CZ"/>
              </w:rPr>
            </w:pPr>
            <w:r>
              <w:rPr>
                <w:color w:val="000000"/>
                <w:lang w:eastAsia="cs-CZ"/>
              </w:rPr>
              <w:t>4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čítačové vidění a rozpoznávání optické scény počítačem</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color w:val="000000"/>
                <w:lang w:eastAsia="cs-CZ"/>
              </w:rPr>
            </w:pPr>
            <w:r>
              <w:rPr>
                <w:color w:val="000000"/>
                <w:lang w:eastAsia="cs-CZ"/>
              </w:rPr>
              <w:t>30</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ystémy plánování a rozvrhování, logistika</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zpřístupnění informačních a komunikačních technologií pro handicapované a starší osoby</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1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systémů pro interaktivní individuální výuku s využitím informačních technologií (e-learning)</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7</w:t>
            </w:r>
          </w:p>
        </w:tc>
        <w:tc>
          <w:tcPr>
            <w:tcW w:w="67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Rozvoj a integrace komunikačních a informačních systémů pro přímou interakci "fyzická i právnická osoba - orgány státní správy" včetně vývoje a standardizace elektronické dokumenta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0</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asazení standardní elektronické čipové karty v informačních systémech veřejné správy, zdravotnictví a sociálního zabezpeče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33</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telemetrických zařízení na bázi protokolu IP (IP zaříze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0</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9</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rozsáhlých zdravotnických informačních systémů pro účely vytvoření národních zdravotních registrů pro monitorování a statistické vyhodnocování kvality poskytované zdravotní péč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8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3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geografických a demografických informačních systém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8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čítání inspirované přírodou, zejména neuronové, evoluční, genetické, kvantové a další algoritmy a systémy</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94</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Jakost a důvěryhodnost www zdrojů, jejich hodnocení, metadata</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5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rostředků pro monitorování a statistické vyhodnocení procesů v nevýrobním prostředí, HW a SW realiza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1</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9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integrovaného informaeního systému pro obyvatelstvo</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1</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podporu zprostředkované komunikace a spolupráce člověk-člověk</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lovodičů z hlediska diagnostiky materiálových poruch ve vazbě na spolehlivost funkce součástek</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lovodičů z hlediska využití nových vysoce spolehlivých elektronických prvků pro vybrané aplikace pro životní prostředí a bezpečnost a ochranu zdrav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0</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Šíření elmg vln v pásmu extrémně vysokých frekvencí, vývoj anténních a obvodových struktur pro pásma extrémně vysokých frekvenc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3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užití kabelových rozvodů pro rozvoj informační infrastruktury obcí, měst a regionů na bázi Internetu</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3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trojový překlad, počítačová podpora výuky jazyk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49</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jekt "Smart home" (EU) aplikace teleinformatiky za účelem zajištění komplexních informačních funkcí obytného domu budoucnosti</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6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Optický interne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4</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skytování dalších, zejména interaktivních služeb prostřednictvím digitální (teresteriální) televize (DVB-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5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0</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vrchů, tenkých vrstev a mikrostruktur, zejména pro MEMS a nanotechnologi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4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1</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7</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Metropolitní optické sítě</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4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33</w:t>
            </w:r>
          </w:p>
        </w:tc>
      </w:tr>
      <w:tr>
        <w:trPr>
          <w:trHeight w:val="240" w:hRule="atLeast"/>
        </w:trPr>
        <w:tc>
          <w:tcPr>
            <w:tcW w:w="7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jc w:val="center"/>
              <w:rPr>
                <w:color w:val="000000"/>
                <w:lang w:eastAsia="cs-CZ"/>
              </w:rPr>
            </w:pPr>
            <w:r>
              <w:rPr>
                <w:color w:val="000000"/>
                <w:lang w:eastAsia="cs-CZ"/>
              </w:rPr>
              <w:t>48</w:t>
            </w:r>
          </w:p>
        </w:tc>
        <w:tc>
          <w:tcPr>
            <w:tcW w:w="6775" w:type="dxa"/>
            <w:tcBorders>
              <w:top w:val="single" w:sz="6" w:space="0" w:color="000000"/>
              <w:left w:val="single" w:sz="6" w:space="0" w:color="000000"/>
              <w:bottom w:val="single" w:sz="18" w:space="0" w:color="000000"/>
              <w:right w:val="single" w:sz="6" w:space="0" w:color="000000"/>
            </w:tcBorders>
          </w:tcPr>
          <w:p>
            <w:pPr>
              <w:pStyle w:val="Normal"/>
              <w:spacing w:before="120" w:after="0"/>
              <w:rPr>
                <w:color w:val="000000"/>
                <w:lang w:eastAsia="cs-CZ"/>
              </w:rPr>
            </w:pPr>
            <w:r>
              <w:rPr>
                <w:color w:val="000000"/>
                <w:lang w:eastAsia="cs-CZ"/>
              </w:rPr>
              <w:t>Výzkum psychologických aspektů elektronické komunikace</w:t>
            </w:r>
          </w:p>
        </w:tc>
        <w:tc>
          <w:tcPr>
            <w:tcW w:w="97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center"/>
              <w:rPr>
                <w:color w:val="000000"/>
                <w:lang w:eastAsia="cs-CZ"/>
              </w:rPr>
            </w:pPr>
            <w:r>
              <w:rPr>
                <w:color w:val="000000"/>
                <w:lang w:eastAsia="cs-CZ"/>
              </w:rPr>
              <w:t>2,28</w:t>
            </w:r>
          </w:p>
        </w:tc>
        <w:tc>
          <w:tcPr>
            <w:tcW w:w="99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7</w:t>
            </w:r>
          </w:p>
        </w:tc>
      </w:tr>
    </w:tbl>
    <w:p>
      <w:pPr>
        <w:pStyle w:val="Normal"/>
        <w:rPr/>
      </w:pPr>
      <w:r>
        <w:rPr/>
      </w:r>
      <w:r>
        <w:br w:type="page"/>
      </w:r>
    </w:p>
    <w:p>
      <w:pPr>
        <w:pStyle w:val="Normal"/>
        <w:rPr/>
      </w:pPr>
      <w:r>
        <w:rPr/>
      </w:r>
    </w:p>
    <w:tbl>
      <w:tblPr>
        <w:tblW w:w="9498" w:type="dxa"/>
        <w:jc w:val="left"/>
        <w:tblInd w:w="-164" w:type="dxa"/>
        <w:tblLayout w:type="fixed"/>
        <w:tblCellMar>
          <w:top w:w="0" w:type="dxa"/>
          <w:left w:w="30" w:type="dxa"/>
          <w:bottom w:w="0" w:type="dxa"/>
          <w:right w:w="30" w:type="dxa"/>
        </w:tblCellMar>
      </w:tblPr>
      <w:tblGrid>
        <w:gridCol w:w="753"/>
        <w:gridCol w:w="6775"/>
        <w:gridCol w:w="978"/>
        <w:gridCol w:w="992"/>
      </w:tblGrid>
      <w:tr>
        <w:trPr>
          <w:trHeight w:val="228" w:hRule="atLeast"/>
        </w:trPr>
        <w:tc>
          <w:tcPr>
            <w:tcW w:w="9498" w:type="dxa"/>
            <w:gridSpan w:val="4"/>
            <w:tcBorders>
              <w:top w:val="single" w:sz="18" w:space="0" w:color="000000"/>
              <w:left w:val="single" w:sz="18" w:space="0" w:color="000000"/>
              <w:bottom w:val="single" w:sz="2" w:space="0" w:color="000000"/>
              <w:right w:val="single" w:sz="18" w:space="0" w:color="000000"/>
            </w:tcBorders>
          </w:tcPr>
          <w:p>
            <w:pPr>
              <w:pStyle w:val="Normal"/>
              <w:spacing w:before="120" w:after="0"/>
              <w:rPr>
                <w:b/>
                <w:b/>
              </w:rPr>
            </w:pPr>
            <w:r>
              <w:rPr>
                <w:rFonts w:eastAsia="Arial"/>
                <w:b/>
              </w:rPr>
              <w:t xml:space="preserve">  </w:t>
            </w:r>
            <w:r>
              <w:rPr>
                <w:b/>
              </w:rPr>
              <w:t>Panel: Informační společnost</w:t>
            </w:r>
          </w:p>
        </w:tc>
      </w:tr>
      <w:tr>
        <w:trPr>
          <w:trHeight w:val="240" w:hRule="atLeast"/>
        </w:trPr>
        <w:tc>
          <w:tcPr>
            <w:tcW w:w="9498" w:type="dxa"/>
            <w:gridSpan w:val="4"/>
            <w:tcBorders>
              <w:top w:val="single" w:sz="2" w:space="0" w:color="000000"/>
              <w:left w:val="single" w:sz="18" w:space="0" w:color="000000"/>
              <w:bottom w:val="single" w:sz="18" w:space="0" w:color="000000"/>
              <w:right w:val="single" w:sz="18" w:space="0" w:color="000000"/>
            </w:tcBorders>
          </w:tcPr>
          <w:p>
            <w:pPr>
              <w:pStyle w:val="Normal"/>
              <w:spacing w:before="120" w:after="0"/>
              <w:rPr>
                <w:b/>
                <w:b/>
              </w:rPr>
            </w:pPr>
            <w:r>
              <w:rPr>
                <w:rFonts w:eastAsia="Arial"/>
                <w:b/>
              </w:rPr>
              <w:t xml:space="preserve">  </w:t>
            </w:r>
            <w:r>
              <w:rPr>
                <w:b/>
              </w:rPr>
              <w:t>Váhy expertíz: 16-8-4-2-1</w:t>
            </w:r>
          </w:p>
        </w:tc>
      </w:tr>
      <w:tr>
        <w:trPr>
          <w:trHeight w:val="482" w:hRule="atLeast"/>
        </w:trPr>
        <w:tc>
          <w:tcPr>
            <w:tcW w:w="753" w:type="dxa"/>
            <w:tcBorders>
              <w:top w:val="single" w:sz="18" w:space="0" w:color="000000"/>
              <w:left w:val="single" w:sz="18" w:space="0" w:color="000000"/>
              <w:bottom w:val="single" w:sz="12" w:space="0" w:color="000000"/>
              <w:right w:val="single" w:sz="6" w:space="0" w:color="000000"/>
            </w:tcBorders>
          </w:tcPr>
          <w:p>
            <w:pPr>
              <w:pStyle w:val="Normal"/>
              <w:spacing w:before="120" w:after="0"/>
              <w:jc w:val="center"/>
              <w:rPr>
                <w:b/>
                <w:b/>
                <w:color w:val="000000"/>
                <w:lang w:eastAsia="cs-CZ"/>
              </w:rPr>
            </w:pPr>
            <w:r>
              <w:rPr>
                <w:b/>
                <w:color w:val="000000"/>
                <w:lang w:eastAsia="cs-CZ"/>
              </w:rPr>
              <w:t xml:space="preserve">VVS číslo </w:t>
            </w:r>
          </w:p>
        </w:tc>
        <w:tc>
          <w:tcPr>
            <w:tcW w:w="6775" w:type="dxa"/>
            <w:tcBorders>
              <w:top w:val="single" w:sz="18" w:space="0" w:color="000000"/>
              <w:left w:val="single" w:sz="6" w:space="0" w:color="000000"/>
              <w:bottom w:val="single" w:sz="12" w:space="0" w:color="000000"/>
              <w:right w:val="single" w:sz="6" w:space="0" w:color="000000"/>
            </w:tcBorders>
          </w:tcPr>
          <w:p>
            <w:pPr>
              <w:pStyle w:val="Normal"/>
              <w:spacing w:before="120" w:after="0"/>
              <w:jc w:val="center"/>
              <w:rPr>
                <w:b/>
                <w:b/>
                <w:color w:val="000000"/>
                <w:lang w:eastAsia="cs-CZ"/>
              </w:rPr>
            </w:pPr>
            <w:r>
              <w:rPr>
                <w:b/>
                <w:color w:val="000000"/>
                <w:lang w:eastAsia="cs-CZ"/>
              </w:rPr>
              <w:t>Významný výzkumný směr (seřazeny podle významnosti)</w:t>
            </w:r>
          </w:p>
        </w:tc>
        <w:tc>
          <w:tcPr>
            <w:tcW w:w="978" w:type="dxa"/>
            <w:tcBorders>
              <w:top w:val="single" w:sz="18" w:space="0" w:color="000000"/>
              <w:left w:val="single" w:sz="6" w:space="0" w:color="000000"/>
              <w:bottom w:val="single" w:sz="12" w:space="0" w:color="000000"/>
              <w:right w:val="single" w:sz="6" w:space="0" w:color="000000"/>
            </w:tcBorders>
          </w:tcPr>
          <w:p>
            <w:pPr>
              <w:pStyle w:val="Normal"/>
              <w:spacing w:before="120" w:after="0"/>
              <w:jc w:val="center"/>
              <w:rPr>
                <w:b/>
                <w:b/>
                <w:color w:val="000000"/>
                <w:lang w:eastAsia="cs-CZ"/>
              </w:rPr>
            </w:pPr>
            <w:r>
              <w:rPr>
                <w:b/>
                <w:color w:val="000000"/>
                <w:lang w:eastAsia="cs-CZ"/>
              </w:rPr>
              <w:t>Provedi -telnost</w:t>
            </w:r>
          </w:p>
        </w:tc>
        <w:tc>
          <w:tcPr>
            <w:tcW w:w="992" w:type="dxa"/>
            <w:tcBorders>
              <w:top w:val="single" w:sz="18" w:space="0" w:color="000000"/>
              <w:left w:val="single" w:sz="6" w:space="0" w:color="000000"/>
              <w:bottom w:val="single" w:sz="12" w:space="0" w:color="000000"/>
              <w:right w:val="single" w:sz="18" w:space="0" w:color="000000"/>
            </w:tcBorders>
          </w:tcPr>
          <w:p>
            <w:pPr>
              <w:pStyle w:val="Normal"/>
              <w:spacing w:before="120" w:after="0"/>
              <w:jc w:val="center"/>
              <w:rPr/>
            </w:pPr>
            <w:r>
              <w:rPr>
                <w:b/>
                <w:color w:val="000000"/>
                <w:lang w:eastAsia="cs-CZ"/>
              </w:rPr>
              <w:t>Význam -nost</w:t>
            </w:r>
          </w:p>
        </w:tc>
      </w:tr>
      <w:tr>
        <w:trPr>
          <w:trHeight w:val="240" w:hRule="atLeast"/>
        </w:trPr>
        <w:tc>
          <w:tcPr>
            <w:tcW w:w="753" w:type="dxa"/>
            <w:tcBorders>
              <w:top w:val="single" w:sz="12" w:space="0" w:color="000000"/>
              <w:left w:val="single" w:sz="18" w:space="0" w:color="000000"/>
              <w:bottom w:val="single" w:sz="18" w:space="0" w:color="000000"/>
              <w:right w:val="single" w:sz="6" w:space="0" w:color="000000"/>
            </w:tcBorders>
          </w:tcPr>
          <w:p>
            <w:pPr>
              <w:pStyle w:val="Normal"/>
              <w:snapToGrid w:val="false"/>
              <w:spacing w:before="120" w:after="0"/>
              <w:jc w:val="center"/>
              <w:rPr>
                <w:b/>
                <w:b/>
                <w:color w:val="000000"/>
                <w:lang w:eastAsia="cs-CZ"/>
              </w:rPr>
            </w:pPr>
            <w:r>
              <w:rPr>
                <w:b/>
                <w:color w:val="000000"/>
                <w:lang w:eastAsia="cs-CZ"/>
              </w:rPr>
            </w:r>
          </w:p>
        </w:tc>
        <w:tc>
          <w:tcPr>
            <w:tcW w:w="6775" w:type="dxa"/>
            <w:tcBorders>
              <w:top w:val="single" w:sz="12" w:space="0" w:color="000000"/>
              <w:left w:val="single" w:sz="6" w:space="0" w:color="000000"/>
              <w:bottom w:val="single" w:sz="18" w:space="0" w:color="000000"/>
              <w:right w:val="single" w:sz="6" w:space="0" w:color="000000"/>
            </w:tcBorders>
          </w:tcPr>
          <w:p>
            <w:pPr>
              <w:pStyle w:val="Normal"/>
              <w:snapToGrid w:val="false"/>
              <w:spacing w:before="120" w:after="0"/>
              <w:jc w:val="center"/>
              <w:rPr>
                <w:b/>
                <w:b/>
                <w:color w:val="000000"/>
                <w:lang w:eastAsia="cs-CZ"/>
              </w:rPr>
            </w:pPr>
            <w:r>
              <w:rPr>
                <w:b/>
                <w:color w:val="000000"/>
                <w:lang w:eastAsia="cs-CZ"/>
              </w:rPr>
            </w:r>
          </w:p>
        </w:tc>
        <w:tc>
          <w:tcPr>
            <w:tcW w:w="978" w:type="dxa"/>
            <w:tcBorders>
              <w:top w:val="single" w:sz="12" w:space="0" w:color="000000"/>
              <w:left w:val="single" w:sz="6" w:space="0" w:color="000000"/>
              <w:bottom w:val="single" w:sz="18" w:space="0" w:color="000000"/>
              <w:right w:val="single" w:sz="6" w:space="0" w:color="000000"/>
            </w:tcBorders>
          </w:tcPr>
          <w:p>
            <w:pPr>
              <w:pStyle w:val="Normal"/>
              <w:snapToGrid w:val="false"/>
              <w:spacing w:before="120" w:after="0"/>
              <w:jc w:val="center"/>
              <w:rPr>
                <w:b/>
                <w:b/>
                <w:color w:val="000000"/>
                <w:lang w:eastAsia="cs-CZ"/>
              </w:rPr>
            </w:pPr>
            <w:r>
              <w:rPr>
                <w:b/>
                <w:color w:val="000000"/>
                <w:lang w:eastAsia="cs-CZ"/>
              </w:rPr>
            </w:r>
          </w:p>
        </w:tc>
        <w:tc>
          <w:tcPr>
            <w:tcW w:w="992" w:type="dxa"/>
            <w:tcBorders>
              <w:top w:val="single" w:sz="12" w:space="0" w:color="000000"/>
              <w:left w:val="single" w:sz="6" w:space="0" w:color="000000"/>
              <w:bottom w:val="single" w:sz="18" w:space="0" w:color="000000"/>
              <w:right w:val="single" w:sz="18" w:space="0" w:color="000000"/>
            </w:tcBorders>
          </w:tcPr>
          <w:p>
            <w:pPr>
              <w:pStyle w:val="Normal"/>
              <w:snapToGrid w:val="false"/>
              <w:spacing w:before="120" w:after="0"/>
              <w:jc w:val="center"/>
              <w:rPr>
                <w:b/>
                <w:b/>
                <w:color w:val="000000"/>
                <w:lang w:eastAsia="cs-CZ"/>
              </w:rPr>
            </w:pPr>
            <w:r>
              <w:rPr>
                <w:b/>
                <w:color w:val="000000"/>
                <w:lang w:eastAsia="cs-CZ"/>
              </w:rPr>
            </w:r>
          </w:p>
        </w:tc>
      </w:tr>
      <w:tr>
        <w:trPr>
          <w:trHeight w:val="228" w:hRule="atLeast"/>
        </w:trPr>
        <w:tc>
          <w:tcPr>
            <w:tcW w:w="753"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w:t>
            </w:r>
          </w:p>
        </w:tc>
        <w:tc>
          <w:tcPr>
            <w:tcW w:w="6775" w:type="dxa"/>
            <w:tcBorders>
              <w:top w:val="single" w:sz="18"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Algoritmy a prostředky vysoce distribuovaného automatického řízení</w:t>
            </w:r>
          </w:p>
        </w:tc>
        <w:tc>
          <w:tcPr>
            <w:tcW w:w="978" w:type="dxa"/>
            <w:tcBorders>
              <w:top w:val="single" w:sz="18"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36</w:t>
            </w:r>
          </w:p>
        </w:tc>
        <w:tc>
          <w:tcPr>
            <w:tcW w:w="992"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Zdravotnické informační a znalostní systémy pro účely zkvalitňování a zefektivňování diagnostických a terapeutických procesů a preven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elektronické zdravotnické dokumentace a její standardizace v souladu s legislativním, sociálním a kulturním prostředím ČR</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0</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stroje pro automatizaci programování a tvorbu komplexních řešení na jediném čipu (embedded systems)</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3</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7</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personálních systémů v medicíně s použitím principů telemetriky a telemedicíny</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5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nových čidel a inteligentních senzorů a aktuátorů na základě fyzikálních, chemických a biologických princip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matematické a počítačové modelování a simulaci systémů a multimediální prezentace řeše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nástrojů pro popis, modelování a simulaci složitých integrovaných obvodů a systémů, metodiky jejich využívání a výchova odborník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1</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vrh, realizace a aplikace rozsáhlých distribuovaných výpočetních, databázových a informačních systém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hodovací, řídící a diagnostické systémy pro výrobní procesy s využitím umělé inteligen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4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Znalostní management ve výrobní i nevýrobní sféř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color w:val="000000"/>
                <w:lang w:eastAsia="cs-CZ"/>
              </w:rPr>
              <w:t>3,0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užití Internetu a bezdrátové komunikace pro řízení a sběr dat z technologických proces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3</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a aplikace metod umělé inteligence v diagnostice, v měřicích a informačních systémech a systémech pro podporu rozhodová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4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pPr>
            <w:r>
              <w:rPr>
                <w:color w:val="000000"/>
                <w:lang w:eastAsia="cs-CZ"/>
              </w:rPr>
              <w:t>1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Mnohofunkční komunikační sítě, konvergence sítí a služeb, protokoly vyšších vrstev</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3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rozsáhlých zdravotnických informačních systémů pro účely vytvoření národních zdravotních registrů pro monitorování a statistické vyhodnocování kvality poskytované zdravotní péč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8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3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0</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asazení standardní elektronické čipové karty v informačních systémech veřejné správy, zdravotnictví a sociálního zabezpeče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33</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nových analogových, číslicových a smíšených obvodů a funkčních blok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9</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sokokapacitní technologie pevných i mobilních přístupových sít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systémů pro interaktivní individuální výuku s využitím informačních technologií (e-learning)</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w:t>
            </w:r>
          </w:p>
        </w:tc>
        <w:tc>
          <w:tcPr>
            <w:tcW w:w="67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Systémy plánování a rozvrhování, logistika</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Umělá inteligence, zejména rozvoj znalostních systémů, metod strojového učení, těžení znalostí (data-mining) z databáz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22</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zpřístupnění informačních a komunikačních technologií pro handicapované a starší osoby</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1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práva a optimalizace sít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stroje systémové integrace, multi-agentní technologi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keepLines/>
              <w:spacing w:before="120" w:after="0"/>
              <w:jc w:val="center"/>
              <w:rPr>
                <w:color w:val="000000"/>
                <w:lang w:eastAsia="cs-CZ"/>
              </w:rPr>
            </w:pPr>
            <w:r>
              <w:rPr>
                <w:color w:val="000000"/>
                <w:lang w:eastAsia="cs-CZ"/>
              </w:rPr>
              <w:t>43</w:t>
            </w:r>
          </w:p>
        </w:tc>
        <w:tc>
          <w:tcPr>
            <w:tcW w:w="6775" w:type="dxa"/>
            <w:tcBorders>
              <w:top w:val="single" w:sz="6" w:space="0" w:color="000000"/>
              <w:left w:val="single" w:sz="6" w:space="0" w:color="000000"/>
              <w:bottom w:val="single" w:sz="6" w:space="0" w:color="000000"/>
              <w:right w:val="single" w:sz="6" w:space="0" w:color="000000"/>
            </w:tcBorders>
          </w:tcPr>
          <w:p>
            <w:pPr>
              <w:pStyle w:val="Normal"/>
              <w:keepLines/>
              <w:spacing w:before="120" w:after="0"/>
              <w:rPr>
                <w:color w:val="000000"/>
                <w:lang w:eastAsia="cs-CZ"/>
              </w:rPr>
            </w:pPr>
            <w:r>
              <w:rPr>
                <w:color w:val="000000"/>
                <w:lang w:eastAsia="cs-CZ"/>
              </w:rPr>
              <w:t>Výzkum metod a vývoj prostředků pro obousměrnou interaktivní komunikaci člověka se strojem (vizuální, akustická, hlasová, textová, dotyková a jiná) včetně telepresen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120" w:after="0"/>
              <w:jc w:val="center"/>
              <w:rPr>
                <w:color w:val="000000"/>
                <w:lang w:eastAsia="cs-CZ"/>
              </w:rPr>
            </w:pPr>
            <w:r>
              <w:rPr>
                <w:color w:val="000000"/>
                <w:lang w:eastAsia="cs-CZ"/>
              </w:rPr>
              <w:t>3,2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keepLines/>
              <w:spacing w:before="120" w:after="0"/>
              <w:jc w:val="center"/>
              <w:rPr>
                <w:color w:val="000000"/>
                <w:lang w:eastAsia="cs-CZ"/>
              </w:rPr>
            </w:pPr>
            <w:r>
              <w:rPr>
                <w:color w:val="000000"/>
                <w:lang w:eastAsia="cs-CZ"/>
              </w:rPr>
              <w:t>3,0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7</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a integrace komunikačních a informačních systémů pro přímou interakci "fyzická i právnická osoba - orgány státní správy" včetně vývoje a standardizace elektronické dokumenta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7</w:t>
            </w:r>
          </w:p>
        </w:tc>
        <w:tc>
          <w:tcPr>
            <w:tcW w:w="67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Jakost a spolehlivost softwaru</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Bezpečnost komunikace, ochrana dat a soukromí uživatel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geografických a demografických informačních systém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84</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3,0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rostředků pro monitorování a statistické vyhodnocení procesů v nevýrobním prostředí, HW a SW realiza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1</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9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Digitální TV a rozhlas, výzkum a vývoj nových kompresních algoritmů a enkrypčních systémů, softwarové rádio</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9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5</w:t>
            </w:r>
          </w:p>
        </w:tc>
        <w:tc>
          <w:tcPr>
            <w:tcW w:w="67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Počítání inspirované přírodou, zejména neuronové, evoluční, genetické, kvantové a další algoritmy a systémy</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94</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3</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telemetrických zařízení na bázi protokolu IP (IP zařízen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0</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9</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9</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lovodičů z hlediska využití nových vysoce spolehlivých elektronických prvků pro vybrané aplikace pro životní prostředí a bezpečnost a ochranu zdrav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6</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lovodičů z hlediska diagnostiky materiálových poruch ve vazbě na spolehlivost funkce součástek</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integrovaného informačního systému pro obyvatelstvo</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1</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8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podporu zprostředkované komunikace a spolupráce člověk-člověk</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8</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psychologických aspektů elektronické komunikac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28</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čítačové vidění a rozpoznávání optické scény počítačem</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5</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Optický interne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6</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4</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0</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vrchů, tenkých vrstev a mikrostruktur, zejména pro MEMS a nanotechnologie</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4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71</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6</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jekt "Smart home" (EU) aplikace teleinformatiky za účelem zajištění komplexních informačních funkcí obytného domu budoucnosti</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7</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67</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Jakost a důvěryhodnost www zdrojů, jejich hodnocení, metadata</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55</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2</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skytování dalších, zejména interaktivních služeb prostřednictvím digitální (teresteriální) televize (DVB-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3</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50</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4</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trojový překlad, počítačová podpora výuky jazyků</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9</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49</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1</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užití kabelových rozvodů pro rozvoj informační infrastruktury obcí, měst a regionů na bázi Internetu</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2</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38</w:t>
            </w:r>
          </w:p>
        </w:tc>
      </w:tr>
      <w:tr>
        <w:trPr>
          <w:trHeight w:val="228"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0</w:t>
            </w:r>
          </w:p>
        </w:tc>
        <w:tc>
          <w:tcPr>
            <w:tcW w:w="6775"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Šíření elmg vln v pásmu extrémně vysokých frekvencí, vývoj anténních a obvodových struktur pro pásma extrémně vysokých frekvencí</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5</w:t>
            </w:r>
          </w:p>
        </w:tc>
        <w:tc>
          <w:tcPr>
            <w:tcW w:w="992"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36</w:t>
            </w:r>
          </w:p>
        </w:tc>
      </w:tr>
      <w:tr>
        <w:trPr>
          <w:trHeight w:val="240" w:hRule="atLeast"/>
        </w:trPr>
        <w:tc>
          <w:tcPr>
            <w:tcW w:w="7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jc w:val="center"/>
              <w:rPr>
                <w:color w:val="000000"/>
                <w:lang w:eastAsia="cs-CZ"/>
              </w:rPr>
            </w:pPr>
            <w:r>
              <w:rPr>
                <w:color w:val="000000"/>
                <w:lang w:eastAsia="cs-CZ"/>
              </w:rPr>
              <w:t>17</w:t>
            </w:r>
          </w:p>
        </w:tc>
        <w:tc>
          <w:tcPr>
            <w:tcW w:w="6775" w:type="dxa"/>
            <w:tcBorders>
              <w:top w:val="single" w:sz="6" w:space="0" w:color="000000"/>
              <w:left w:val="single" w:sz="6" w:space="0" w:color="000000"/>
              <w:bottom w:val="single" w:sz="18" w:space="0" w:color="000000"/>
              <w:right w:val="single" w:sz="6" w:space="0" w:color="000000"/>
            </w:tcBorders>
          </w:tcPr>
          <w:p>
            <w:pPr>
              <w:pStyle w:val="Normal"/>
              <w:spacing w:before="120" w:after="0"/>
              <w:rPr>
                <w:color w:val="000000"/>
                <w:lang w:eastAsia="cs-CZ"/>
              </w:rPr>
            </w:pPr>
            <w:r>
              <w:rPr>
                <w:color w:val="000000"/>
                <w:lang w:eastAsia="cs-CZ"/>
              </w:rPr>
              <w:t>Metropolitní optické sítě</w:t>
            </w:r>
          </w:p>
        </w:tc>
        <w:tc>
          <w:tcPr>
            <w:tcW w:w="978" w:type="dxa"/>
            <w:tcBorders>
              <w:top w:val="single" w:sz="6" w:space="0" w:color="000000"/>
              <w:left w:val="single" w:sz="6" w:space="0" w:color="000000"/>
              <w:bottom w:val="single" w:sz="18" w:space="0" w:color="000000"/>
              <w:right w:val="single" w:sz="6" w:space="0" w:color="000000"/>
            </w:tcBorders>
            <w:vAlign w:val="center"/>
          </w:tcPr>
          <w:p>
            <w:pPr>
              <w:pStyle w:val="Normal"/>
              <w:spacing w:before="120" w:after="0"/>
              <w:jc w:val="center"/>
              <w:rPr>
                <w:color w:val="000000"/>
                <w:lang w:eastAsia="cs-CZ"/>
              </w:rPr>
            </w:pPr>
            <w:r>
              <w:rPr>
                <w:color w:val="000000"/>
                <w:lang w:eastAsia="cs-CZ"/>
              </w:rPr>
              <w:t>2,47</w:t>
            </w:r>
          </w:p>
        </w:tc>
        <w:tc>
          <w:tcPr>
            <w:tcW w:w="992"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jc w:val="center"/>
              <w:rPr>
                <w:color w:val="000000"/>
                <w:lang w:eastAsia="cs-CZ"/>
              </w:rPr>
            </w:pPr>
            <w:r>
              <w:rPr>
                <w:color w:val="000000"/>
                <w:lang w:eastAsia="cs-CZ"/>
              </w:rPr>
              <w:t>2,33</w:t>
            </w:r>
          </w:p>
        </w:tc>
      </w:tr>
    </w:tbl>
    <w:p>
      <w:pPr>
        <w:pStyle w:val="Normal"/>
        <w:rPr/>
      </w:pPr>
      <w:r>
        <w:rPr/>
      </w:r>
      <w:r>
        <w:br w:type="page"/>
      </w:r>
    </w:p>
    <w:p>
      <w:pPr>
        <w:pStyle w:val="Normal"/>
        <w:rPr/>
      </w:pPr>
      <w:r>
        <w:rPr/>
      </w:r>
    </w:p>
    <w:tbl>
      <w:tblPr>
        <w:tblW w:w="9498" w:type="dxa"/>
        <w:jc w:val="left"/>
        <w:tblInd w:w="-164" w:type="dxa"/>
        <w:tblLayout w:type="fixed"/>
        <w:tblCellMar>
          <w:top w:w="0" w:type="dxa"/>
          <w:left w:w="30" w:type="dxa"/>
          <w:bottom w:w="0" w:type="dxa"/>
          <w:right w:w="30" w:type="dxa"/>
        </w:tblCellMar>
      </w:tblPr>
      <w:tblGrid>
        <w:gridCol w:w="753"/>
        <w:gridCol w:w="6760"/>
        <w:gridCol w:w="1985"/>
      </w:tblGrid>
      <w:tr>
        <w:trPr>
          <w:trHeight w:val="228" w:hRule="atLeast"/>
        </w:trPr>
        <w:tc>
          <w:tcPr>
            <w:tcW w:w="9498" w:type="dxa"/>
            <w:gridSpan w:val="3"/>
            <w:tcBorders>
              <w:top w:val="single" w:sz="12" w:space="0" w:color="000000"/>
              <w:left w:val="single" w:sz="18" w:space="0" w:color="000000"/>
              <w:bottom w:val="single" w:sz="2" w:space="0" w:color="000000"/>
              <w:right w:val="single" w:sz="18" w:space="0" w:color="000000"/>
            </w:tcBorders>
          </w:tcPr>
          <w:p>
            <w:pPr>
              <w:pStyle w:val="Normal"/>
              <w:spacing w:before="120" w:after="0"/>
              <w:rPr>
                <w:b/>
                <w:b/>
              </w:rPr>
            </w:pPr>
            <w:r>
              <w:rPr>
                <w:rFonts w:eastAsia="Arial"/>
                <w:b/>
              </w:rPr>
              <w:t xml:space="preserve">  </w:t>
            </w:r>
            <w:r>
              <w:rPr>
                <w:b/>
              </w:rPr>
              <w:t>Panel: Informační společnost</w:t>
            </w:r>
          </w:p>
        </w:tc>
      </w:tr>
      <w:tr>
        <w:trPr>
          <w:trHeight w:val="240" w:hRule="atLeast"/>
        </w:trPr>
        <w:tc>
          <w:tcPr>
            <w:tcW w:w="9498" w:type="dxa"/>
            <w:gridSpan w:val="3"/>
            <w:tcBorders>
              <w:top w:val="single" w:sz="2" w:space="0" w:color="000000"/>
              <w:left w:val="single" w:sz="18" w:space="0" w:color="000000"/>
              <w:bottom w:val="single" w:sz="18" w:space="0" w:color="000000"/>
              <w:right w:val="single" w:sz="18" w:space="0" w:color="000000"/>
            </w:tcBorders>
          </w:tcPr>
          <w:p>
            <w:pPr>
              <w:pStyle w:val="Normal"/>
              <w:spacing w:before="120" w:after="0"/>
              <w:rPr>
                <w:b/>
                <w:b/>
              </w:rPr>
            </w:pPr>
            <w:r>
              <w:rPr>
                <w:rFonts w:eastAsia="Arial"/>
                <w:b/>
              </w:rPr>
              <w:t xml:space="preserve">  </w:t>
            </w:r>
            <w:r>
              <w:rPr>
                <w:b/>
              </w:rPr>
              <w:t>Váhy expertíz: 16-8-4-2-1</w:t>
            </w:r>
          </w:p>
        </w:tc>
      </w:tr>
      <w:tr>
        <w:trPr>
          <w:trHeight w:val="482" w:hRule="atLeast"/>
        </w:trPr>
        <w:tc>
          <w:tcPr>
            <w:tcW w:w="753"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color w:val="000000"/>
                <w:lang w:eastAsia="cs-CZ"/>
              </w:rPr>
            </w:pPr>
            <w:r>
              <w:rPr>
                <w:b/>
                <w:color w:val="000000"/>
                <w:lang w:eastAsia="cs-CZ"/>
              </w:rPr>
              <w:t xml:space="preserve">VVS číslo </w:t>
            </w:r>
          </w:p>
        </w:tc>
        <w:tc>
          <w:tcPr>
            <w:tcW w:w="6760" w:type="dxa"/>
            <w:tcBorders>
              <w:top w:val="single" w:sz="18" w:space="0" w:color="000000"/>
              <w:left w:val="single" w:sz="6" w:space="0" w:color="000000"/>
              <w:bottom w:val="single" w:sz="18" w:space="0" w:color="000000"/>
              <w:right w:val="single" w:sz="2" w:space="0" w:color="000000"/>
            </w:tcBorders>
          </w:tcPr>
          <w:p>
            <w:pPr>
              <w:pStyle w:val="Normal"/>
              <w:spacing w:before="120" w:after="0"/>
              <w:ind w:left="2903" w:hanging="2903"/>
              <w:jc w:val="left"/>
              <w:rPr>
                <w:b/>
                <w:b/>
                <w:color w:val="000000"/>
                <w:lang w:eastAsia="cs-CZ"/>
              </w:rPr>
            </w:pPr>
            <w:r>
              <w:rPr>
                <w:b/>
                <w:color w:val="000000"/>
                <w:lang w:eastAsia="cs-CZ"/>
              </w:rPr>
              <w:t xml:space="preserve">Významný výzkumný směr (seřazeny podle součtu </w:t>
              <w:br/>
              <w:t>proveditelnosti a významnosti)</w:t>
            </w:r>
          </w:p>
        </w:tc>
        <w:tc>
          <w:tcPr>
            <w:tcW w:w="1985" w:type="dxa"/>
            <w:tcBorders>
              <w:top w:val="single" w:sz="18" w:space="0" w:color="000000"/>
              <w:left w:val="single" w:sz="2" w:space="0" w:color="000000"/>
              <w:bottom w:val="single" w:sz="18" w:space="0" w:color="000000"/>
              <w:right w:val="single" w:sz="18" w:space="0" w:color="000000"/>
            </w:tcBorders>
          </w:tcPr>
          <w:p>
            <w:pPr>
              <w:pStyle w:val="Normal"/>
              <w:spacing w:before="120" w:after="0"/>
              <w:jc w:val="center"/>
              <w:rPr>
                <w:b/>
                <w:b/>
              </w:rPr>
            </w:pPr>
            <w:r>
              <w:rPr>
                <w:b/>
              </w:rPr>
              <w:t xml:space="preserve">Proveditelnost </w:t>
              <w:br/>
              <w:t>+ Významnost</w:t>
            </w:r>
          </w:p>
        </w:tc>
      </w:tr>
      <w:tr>
        <w:trPr>
          <w:trHeight w:val="269" w:hRule="atLeast"/>
        </w:trPr>
        <w:tc>
          <w:tcPr>
            <w:tcW w:w="753" w:type="dxa"/>
            <w:tcBorders>
              <w:top w:val="single" w:sz="18" w:space="0" w:color="000000"/>
              <w:left w:val="single" w:sz="18" w:space="0" w:color="000000"/>
              <w:bottom w:val="single" w:sz="18" w:space="0" w:color="000000"/>
              <w:right w:val="single" w:sz="6" w:space="0" w:color="000000"/>
            </w:tcBorders>
          </w:tcPr>
          <w:p>
            <w:pPr>
              <w:pStyle w:val="Normal"/>
              <w:snapToGrid w:val="false"/>
              <w:spacing w:before="120" w:after="0"/>
              <w:jc w:val="center"/>
              <w:rPr>
                <w:b/>
                <w:b/>
                <w:color w:val="000000"/>
                <w:lang w:eastAsia="cs-CZ"/>
              </w:rPr>
            </w:pPr>
            <w:r>
              <w:rPr>
                <w:b/>
                <w:color w:val="000000"/>
                <w:lang w:eastAsia="cs-CZ"/>
              </w:rPr>
            </w:r>
          </w:p>
        </w:tc>
        <w:tc>
          <w:tcPr>
            <w:tcW w:w="6760" w:type="dxa"/>
            <w:tcBorders>
              <w:top w:val="single" w:sz="18" w:space="0" w:color="000000"/>
              <w:left w:val="single" w:sz="6" w:space="0" w:color="000000"/>
              <w:bottom w:val="single" w:sz="18" w:space="0" w:color="000000"/>
              <w:right w:val="single" w:sz="6" w:space="0" w:color="000000"/>
            </w:tcBorders>
          </w:tcPr>
          <w:p>
            <w:pPr>
              <w:pStyle w:val="Normal"/>
              <w:snapToGrid w:val="false"/>
              <w:spacing w:before="120" w:after="0"/>
              <w:jc w:val="right"/>
              <w:rPr>
                <w:color w:val="000000"/>
                <w:lang w:eastAsia="cs-CZ"/>
              </w:rPr>
            </w:pPr>
            <w:r>
              <w:rPr>
                <w:color w:val="000000"/>
                <w:lang w:eastAsia="cs-CZ"/>
              </w:rPr>
            </w:r>
          </w:p>
        </w:tc>
        <w:tc>
          <w:tcPr>
            <w:tcW w:w="1985"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color w:val="000000"/>
                <w:lang w:eastAsia="cs-CZ"/>
              </w:rPr>
            </w:pPr>
            <w:r>
              <w:rPr>
                <w:rFonts w:eastAsia="Arial"/>
                <w:color w:val="000000"/>
                <w:lang w:eastAsia="cs-CZ"/>
              </w:rPr>
              <w:t xml:space="preserve"> </w:t>
            </w:r>
            <w:r>
              <w:rPr>
                <w:color w:val="000000"/>
                <w:lang w:eastAsia="cs-CZ"/>
              </w:rPr>
              <w:t>(součet )</w:t>
            </w:r>
          </w:p>
        </w:tc>
      </w:tr>
      <w:tr>
        <w:trPr>
          <w:trHeight w:val="254" w:hRule="atLeast"/>
        </w:trPr>
        <w:tc>
          <w:tcPr>
            <w:tcW w:w="753" w:type="dxa"/>
            <w:tcBorders>
              <w:top w:val="single" w:sz="18"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7</w:t>
            </w:r>
          </w:p>
        </w:tc>
        <w:tc>
          <w:tcPr>
            <w:tcW w:w="6760" w:type="dxa"/>
            <w:tcBorders>
              <w:top w:val="single" w:sz="18"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Algoritmy a prostředky vysoce distribuovaného automatického řízení</w:t>
            </w:r>
          </w:p>
        </w:tc>
        <w:tc>
          <w:tcPr>
            <w:tcW w:w="1985" w:type="dxa"/>
            <w:tcBorders>
              <w:top w:val="single" w:sz="18"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94</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6</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hodovací, řídící a diagnostické systémy pro výrobní procesy s využitím umělé inteligenc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93</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stroje pro automatizaci programování a tvorbu komplexních řešení na jediném čipu (embedded systems)</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79</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6</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matematické a počítačové modelování a simulaci systémů a multimediální prezentace řešen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70</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2</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nástrojů pro popis, modelování a simulaci složitých integrovaných obvodů a systémů, metodiky jejich využívání a výchova odborníků</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pPr>
            <w:r>
              <w:rPr>
                <w:color w:val="000000"/>
                <w:lang w:eastAsia="cs-CZ"/>
              </w:rPr>
              <w:t>6,68</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1</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elektronické zdravotnické dokumentace a její standardizace v souladu s legislativním, sociálním a kulturním prostředím ČR</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65</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ávrh, realizace a aplikace rozsáhlých distribuovaných výpočetních, databázových a informačních systémů</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64</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3</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nových čidel a inteligentních senzorů a aktuátorů na základě fyzikálních, chemických a biologických principů</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62</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7</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personálních systémů v medicíně s použitím principů telemetriky a telemedicíny</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62</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8</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užití Internetu a bezdrátové komunikace pro řízení a sběr dat z technologických procesů</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60</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2</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Zdravotnické informační a znalostní systémy pro účely zkvalitňování a zefektivňování diagnostických a terapeutických procesů a prevenc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59</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6</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Mnohofunkční komunikační sítě, konvergence sítí a služeb, protokoly vyšších vrstev</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54</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4</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a aplikace metod umělé inteligence v diagnostice, v měřicích a informačních systémech a systémech pro podporu rozhodován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54</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1</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nových analogových, číslicových a smíšených obvodů a funkčních bloků</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52</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9</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Znalostní management ve výrobní i nevýrobní sféř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50</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4</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sokokapacitní technologie pevných i mobilních přístupových sít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48</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3</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metod a vývoj prostředků pro obousměrnou interaktivní komunikaci člověka se strojem (vizuální, akustická, hlasová, textová, dotyková a jiná) včetně telepresenc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30</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Umělá inteligence, zejména rozvoj znalostních systémů, metod strojového učení, těžení znalostí (data-mining) z databáz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27</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0</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Nasazení standardní elektronické čipové karty v informačních systémech veřejné správy, zdravotnictví a sociálního zabezpečen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26</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1</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rozsáhlých zdravotnických informačních systémů pro účely vytvoření národních zdravotních registrů pro monitorování a statistické vyhodnocování kvality poskytované zdravotní péč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25</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5</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Bezpečnost komunikace, ochrana dat a soukromí uživatel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23</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9</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systémů pro interaktivní individuální výuku s využitím informačních technologií (e-learning)</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22</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0</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ystémy plánování a rozvrhování, logistika</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21</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w:t>
            </w:r>
          </w:p>
        </w:tc>
        <w:tc>
          <w:tcPr>
            <w:tcW w:w="67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Nástroje systémové integrace, multi-agentní technologi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06</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9</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práva a optimalizace sít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06</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8</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zpřístupnění informačních a komunikačních technologií pro handicapované a starší osoby</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06</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8</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Digitální TV a rozhlas, výzkum a vývoj nových kompresních algoritmů a enkrypčních systémů, softwarové rádio</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05</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7</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Jakost a spolehlivost softwaru</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04</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7</w:t>
            </w:r>
          </w:p>
        </w:tc>
        <w:tc>
          <w:tcPr>
            <w:tcW w:w="67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Rozvoj a integrace komunikačních a informačních systémů pro přímou interakci "fyzická i právnická osoba - orgány státní správy" včetně vývoje a standardizace elektronické dokumentac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6,03</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5</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geografických a demografických informačních systémů</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89</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3</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voj telemetrických zařízení na bázi protokolu IP (IP zařízen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79</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2</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čítačové vidění a rozpoznávání optické scény počítačem</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72</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5</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čítání inspirované přírodou, zejména neuronové, evoluční, genetické, kvantové a další algoritmy a systémy</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69</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3</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rostředků pro monitorování a statistické vyhodnocení procesů v nevýrobním prostředí, HW a SW realizac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68</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9</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lovodičů z hlediska využití nových vysoce spolehlivých elektronických prvků pro vybrané aplikace pro životní prostředí a bezpečnost a ochranu zdrav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52</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8</w:t>
            </w:r>
          </w:p>
        </w:tc>
        <w:tc>
          <w:tcPr>
            <w:tcW w:w="67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color w:val="000000"/>
                <w:lang w:eastAsia="cs-CZ"/>
              </w:rPr>
              <w:t>Výzkum a vývoj polovodičů z hlediska diagnostiky materiálových poruch ve vazbě na spolehlivost funkce součástek</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51</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36</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Rozvoj integrovaného informačního systému pro obyvatelstvo</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51</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5</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středky pro podporu zprostředkované komunikace a spolupráce člověk-člověk</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46</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5</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Optický internet</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30</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4</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Jakost a důvěryhodnost www zdrojů, jejich hodnocení, metadata</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pPr>
            <w:r>
              <w:rPr>
                <w:color w:val="000000"/>
                <w:lang w:eastAsia="cs-CZ"/>
              </w:rPr>
              <w:t>5,27</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6</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rojekt "Smart home" (EU) aplikace teleinformatiky za účelem zajištění komplexních informačních funkcí obytného domu budoucnosti</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24</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10</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a vývoj povrchů, tenkých vrstev a mikrostruktur, zejména pro MEMS a nanotechnologi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18</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4</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Strojový překlad, počítačová podpora výuky jazyků</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08</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48</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ýzkum psychologických aspektů elektronické komunikace</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05</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2</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Poskytování dalších, zejména interaktivních služeb prostřednictvím digitální (teresteriální) televize (DVB-T)</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03</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0</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Šíření elmg vln v pásmu extrémně vysokých frekvencí, vývoj anténních a obvodových struktur pro pásma extrémně vysokých frekvencí</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01</w:t>
            </w:r>
          </w:p>
        </w:tc>
      </w:tr>
      <w:tr>
        <w:trPr>
          <w:trHeight w:val="254" w:hRule="atLeast"/>
        </w:trPr>
        <w:tc>
          <w:tcPr>
            <w:tcW w:w="753" w:type="dxa"/>
            <w:tcBorders>
              <w:top w:val="single" w:sz="6" w:space="0" w:color="000000"/>
              <w:left w:val="single" w:sz="18" w:space="0" w:color="000000"/>
              <w:bottom w:val="single" w:sz="6" w:space="0" w:color="000000"/>
              <w:right w:val="single" w:sz="6" w:space="0" w:color="000000"/>
            </w:tcBorders>
            <w:vAlign w:val="center"/>
          </w:tcPr>
          <w:p>
            <w:pPr>
              <w:pStyle w:val="Normal"/>
              <w:spacing w:before="120" w:after="0"/>
              <w:jc w:val="center"/>
              <w:rPr>
                <w:color w:val="000000"/>
                <w:lang w:eastAsia="cs-CZ"/>
              </w:rPr>
            </w:pPr>
            <w:r>
              <w:rPr>
                <w:color w:val="000000"/>
                <w:lang w:eastAsia="cs-CZ"/>
              </w:rPr>
              <w:t>21</w:t>
            </w:r>
          </w:p>
        </w:tc>
        <w:tc>
          <w:tcPr>
            <w:tcW w:w="6760" w:type="dxa"/>
            <w:tcBorders>
              <w:top w:val="single" w:sz="6" w:space="0" w:color="000000"/>
              <w:left w:val="single" w:sz="6" w:space="0" w:color="000000"/>
              <w:bottom w:val="single" w:sz="6" w:space="0" w:color="000000"/>
              <w:right w:val="single" w:sz="6" w:space="0" w:color="000000"/>
            </w:tcBorders>
          </w:tcPr>
          <w:p>
            <w:pPr>
              <w:pStyle w:val="Normal"/>
              <w:spacing w:before="120" w:after="0"/>
              <w:rPr>
                <w:color w:val="000000"/>
                <w:lang w:eastAsia="cs-CZ"/>
              </w:rPr>
            </w:pPr>
            <w:r>
              <w:rPr>
                <w:color w:val="000000"/>
                <w:lang w:eastAsia="cs-CZ"/>
              </w:rPr>
              <w:t>Využití kabelových rozvodů pro rozvoj informační infrastruktury obcí, měst a regionů na bázi Internetu</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Normal"/>
              <w:spacing w:before="120" w:after="0"/>
              <w:jc w:val="center"/>
              <w:rPr>
                <w:color w:val="000000"/>
                <w:lang w:eastAsia="cs-CZ"/>
              </w:rPr>
            </w:pPr>
            <w:r>
              <w:rPr>
                <w:color w:val="000000"/>
                <w:lang w:eastAsia="cs-CZ"/>
              </w:rPr>
              <w:t>5,00</w:t>
            </w:r>
          </w:p>
        </w:tc>
      </w:tr>
      <w:tr>
        <w:trPr>
          <w:trHeight w:val="269" w:hRule="atLeast"/>
        </w:trPr>
        <w:tc>
          <w:tcPr>
            <w:tcW w:w="753" w:type="dxa"/>
            <w:tcBorders>
              <w:top w:val="single" w:sz="6" w:space="0" w:color="000000"/>
              <w:left w:val="single" w:sz="18" w:space="0" w:color="000000"/>
              <w:bottom w:val="single" w:sz="18" w:space="0" w:color="000000"/>
              <w:right w:val="single" w:sz="6" w:space="0" w:color="000000"/>
            </w:tcBorders>
            <w:vAlign w:val="center"/>
          </w:tcPr>
          <w:p>
            <w:pPr>
              <w:pStyle w:val="Normal"/>
              <w:spacing w:before="120" w:after="0"/>
              <w:jc w:val="center"/>
              <w:rPr>
                <w:color w:val="000000"/>
                <w:lang w:eastAsia="cs-CZ"/>
              </w:rPr>
            </w:pPr>
            <w:r>
              <w:rPr>
                <w:color w:val="000000"/>
                <w:lang w:eastAsia="cs-CZ"/>
              </w:rPr>
              <w:t>17</w:t>
            </w:r>
          </w:p>
        </w:tc>
        <w:tc>
          <w:tcPr>
            <w:tcW w:w="6760" w:type="dxa"/>
            <w:tcBorders>
              <w:top w:val="single" w:sz="6" w:space="0" w:color="000000"/>
              <w:left w:val="single" w:sz="6" w:space="0" w:color="000000"/>
              <w:bottom w:val="single" w:sz="18" w:space="0" w:color="000000"/>
              <w:right w:val="single" w:sz="6" w:space="0" w:color="000000"/>
            </w:tcBorders>
          </w:tcPr>
          <w:p>
            <w:pPr>
              <w:pStyle w:val="Normal"/>
              <w:spacing w:before="120" w:after="0"/>
              <w:rPr>
                <w:color w:val="000000"/>
                <w:lang w:eastAsia="cs-CZ"/>
              </w:rPr>
            </w:pPr>
            <w:r>
              <w:rPr>
                <w:color w:val="000000"/>
                <w:lang w:eastAsia="cs-CZ"/>
              </w:rPr>
              <w:t>Metropolitní optické sítě</w:t>
            </w:r>
          </w:p>
        </w:tc>
        <w:tc>
          <w:tcPr>
            <w:tcW w:w="1985" w:type="dxa"/>
            <w:tcBorders>
              <w:top w:val="single" w:sz="6" w:space="0" w:color="000000"/>
              <w:left w:val="single" w:sz="6" w:space="0" w:color="000000"/>
              <w:bottom w:val="single" w:sz="18" w:space="0" w:color="000000"/>
              <w:right w:val="single" w:sz="18" w:space="0" w:color="000000"/>
            </w:tcBorders>
            <w:vAlign w:val="center"/>
          </w:tcPr>
          <w:p>
            <w:pPr>
              <w:pStyle w:val="Normal"/>
              <w:spacing w:before="120" w:after="0"/>
              <w:jc w:val="center"/>
              <w:rPr>
                <w:color w:val="000000"/>
                <w:lang w:eastAsia="cs-CZ"/>
              </w:rPr>
            </w:pPr>
            <w:r>
              <w:rPr>
                <w:color w:val="000000"/>
                <w:lang w:eastAsia="cs-CZ"/>
              </w:rPr>
              <w:t>4,80</w:t>
            </w:r>
          </w:p>
        </w:tc>
      </w:tr>
    </w:tbl>
    <w:p>
      <w:pPr>
        <w:pStyle w:val="Normal"/>
        <w:rPr/>
      </w:pPr>
      <w:r>
        <w:rPr/>
      </w:r>
      <w:r>
        <w:br w:type="page"/>
      </w:r>
    </w:p>
    <w:p>
      <w:pPr>
        <w:pStyle w:val="Normal"/>
        <w:jc w:val="center"/>
        <w:rPr/>
      </w:pPr>
      <w:bookmarkStart w:id="9" w:name="_1063782643"/>
      <w:bookmarkEnd w:id="9"/>
      <w:r>
        <w:rPr/>
        <w:object w:dxaOrig="9341" w:dyaOrig="7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62.5pt" filled="f" o:ole="">
            <v:imagedata r:id="rId3" o:title=""/>
          </v:shape>
          <o:OLEObject Type="Embed" ProgID="" ShapeID="ole_rId2" DrawAspect="Content" ObjectID="_484677712" r:id="rId2"/>
        </w:object>
      </w:r>
    </w:p>
    <w:p>
      <w:pPr>
        <w:pStyle w:val="Heading1"/>
        <w:rPr/>
      </w:pPr>
      <w:bookmarkStart w:id="10" w:name="__RefHeading___Toc527352638"/>
      <w:bookmarkEnd w:id="10"/>
      <w:r>
        <w:rPr/>
        <w:t>Přehled KVS v pořadí důležitosti</w:t>
      </w:r>
    </w:p>
    <w:tbl>
      <w:tblPr>
        <w:tblW w:w="9572" w:type="dxa"/>
        <w:jc w:val="left"/>
        <w:tblInd w:w="-108" w:type="dxa"/>
        <w:tblLayout w:type="fixed"/>
        <w:tblCellMar>
          <w:top w:w="0" w:type="dxa"/>
          <w:left w:w="108" w:type="dxa"/>
          <w:bottom w:w="0" w:type="dxa"/>
          <w:right w:w="108" w:type="dxa"/>
        </w:tblCellMar>
      </w:tblPr>
      <w:tblGrid>
        <w:gridCol w:w="675"/>
        <w:gridCol w:w="1276"/>
        <w:gridCol w:w="7621"/>
      </w:tblGrid>
      <w:tr>
        <w:trPr/>
        <w:tc>
          <w:tcPr>
            <w:tcW w:w="675" w:type="dxa"/>
            <w:tcBorders/>
          </w:tcPr>
          <w:p>
            <w:pPr>
              <w:pStyle w:val="Normal"/>
              <w:keepNext w:val="true"/>
              <w:spacing w:before="120" w:after="120"/>
              <w:jc w:val="center"/>
              <w:rPr>
                <w:b/>
                <w:b/>
              </w:rPr>
            </w:pPr>
            <w:r>
              <w:rPr>
                <w:b/>
              </w:rPr>
              <w:t>poř.</w:t>
            </w:r>
          </w:p>
        </w:tc>
        <w:tc>
          <w:tcPr>
            <w:tcW w:w="1276" w:type="dxa"/>
            <w:tcBorders/>
          </w:tcPr>
          <w:p>
            <w:pPr>
              <w:pStyle w:val="Normal"/>
              <w:keepNext w:val="true"/>
              <w:spacing w:before="120" w:after="120"/>
              <w:jc w:val="center"/>
              <w:rPr>
                <w:b/>
                <w:b/>
              </w:rPr>
            </w:pPr>
            <w:r>
              <w:rPr>
                <w:b/>
              </w:rPr>
              <w:t>KVS</w:t>
            </w:r>
          </w:p>
        </w:tc>
        <w:tc>
          <w:tcPr>
            <w:tcW w:w="7621" w:type="dxa"/>
            <w:tcBorders/>
          </w:tcPr>
          <w:p>
            <w:pPr>
              <w:pStyle w:val="Normal"/>
              <w:keepNext w:val="true"/>
              <w:spacing w:before="120" w:after="120"/>
              <w:rPr>
                <w:b/>
                <w:b/>
              </w:rPr>
            </w:pPr>
            <w:r>
              <w:rPr>
                <w:b/>
              </w:rPr>
              <w:t>název KVS</w:t>
            </w:r>
          </w:p>
        </w:tc>
      </w:tr>
      <w:tr>
        <w:trPr/>
        <w:tc>
          <w:tcPr>
            <w:tcW w:w="675" w:type="dxa"/>
            <w:tcBorders/>
          </w:tcPr>
          <w:p>
            <w:pPr>
              <w:pStyle w:val="Normal"/>
              <w:keepNext w:val="true"/>
              <w:spacing w:before="120" w:after="0"/>
              <w:jc w:val="center"/>
              <w:rPr/>
            </w:pPr>
            <w:r>
              <w:rPr/>
              <w:t>01</w:t>
            </w:r>
          </w:p>
        </w:tc>
        <w:tc>
          <w:tcPr>
            <w:tcW w:w="1276" w:type="dxa"/>
            <w:tcBorders/>
          </w:tcPr>
          <w:p>
            <w:pPr>
              <w:pStyle w:val="Normal"/>
              <w:keepNext w:val="true"/>
              <w:spacing w:before="120" w:after="0"/>
              <w:jc w:val="center"/>
              <w:rPr/>
            </w:pPr>
            <w:r>
              <w:rPr/>
              <w:t>KVS 5</w:t>
            </w:r>
          </w:p>
        </w:tc>
        <w:tc>
          <w:tcPr>
            <w:tcW w:w="7621" w:type="dxa"/>
            <w:tcBorders/>
          </w:tcPr>
          <w:p>
            <w:pPr>
              <w:pStyle w:val="Normal"/>
              <w:keepNext w:val="true"/>
              <w:spacing w:before="120" w:after="0"/>
              <w:rPr/>
            </w:pPr>
            <w:r>
              <w:rPr/>
              <w:t>Systémy automatického řízení a sběru dat</w:t>
            </w:r>
          </w:p>
        </w:tc>
      </w:tr>
      <w:tr>
        <w:trPr/>
        <w:tc>
          <w:tcPr>
            <w:tcW w:w="675" w:type="dxa"/>
            <w:tcBorders/>
          </w:tcPr>
          <w:p>
            <w:pPr>
              <w:pStyle w:val="Normal"/>
              <w:keepNext w:val="true"/>
              <w:spacing w:before="120" w:after="0"/>
              <w:jc w:val="center"/>
              <w:rPr/>
            </w:pPr>
            <w:r>
              <w:rPr/>
              <w:t>02</w:t>
            </w:r>
          </w:p>
        </w:tc>
        <w:tc>
          <w:tcPr>
            <w:tcW w:w="1276" w:type="dxa"/>
            <w:tcBorders/>
          </w:tcPr>
          <w:p>
            <w:pPr>
              <w:pStyle w:val="Normal"/>
              <w:keepNext w:val="true"/>
              <w:spacing w:before="120" w:after="0"/>
              <w:jc w:val="center"/>
              <w:rPr/>
            </w:pPr>
            <w:r>
              <w:rPr/>
              <w:t>KVS 9</w:t>
            </w:r>
          </w:p>
        </w:tc>
        <w:tc>
          <w:tcPr>
            <w:tcW w:w="7621" w:type="dxa"/>
            <w:tcBorders/>
          </w:tcPr>
          <w:p>
            <w:pPr>
              <w:pStyle w:val="Normal"/>
              <w:keepNext w:val="true"/>
              <w:spacing w:before="120" w:after="0"/>
              <w:rPr/>
            </w:pPr>
            <w:r>
              <w:rPr/>
              <w:t>Prostředky pro matematické a počítačové modelování, simulaci systémů a multimediální presentaci řešení</w:t>
            </w:r>
          </w:p>
        </w:tc>
      </w:tr>
      <w:tr>
        <w:trPr/>
        <w:tc>
          <w:tcPr>
            <w:tcW w:w="675" w:type="dxa"/>
            <w:tcBorders/>
          </w:tcPr>
          <w:p>
            <w:pPr>
              <w:pStyle w:val="Normal"/>
              <w:keepNext w:val="true"/>
              <w:spacing w:before="120" w:after="0"/>
              <w:jc w:val="center"/>
              <w:rPr>
                <w:lang w:eastAsia="cs-CZ"/>
              </w:rPr>
            </w:pPr>
            <w:r>
              <w:rPr>
                <w:lang w:eastAsia="cs-CZ"/>
              </w:rPr>
              <w:t>03</w:t>
            </w:r>
          </w:p>
        </w:tc>
        <w:tc>
          <w:tcPr>
            <w:tcW w:w="1276" w:type="dxa"/>
            <w:tcBorders/>
          </w:tcPr>
          <w:p>
            <w:pPr>
              <w:pStyle w:val="Normal"/>
              <w:keepNext w:val="true"/>
              <w:spacing w:before="120" w:after="0"/>
              <w:jc w:val="center"/>
              <w:rPr>
                <w:lang w:eastAsia="cs-CZ"/>
              </w:rPr>
            </w:pPr>
            <w:r>
              <w:rPr>
                <w:lang w:eastAsia="cs-CZ"/>
              </w:rPr>
              <w:t>KVS 2</w:t>
            </w:r>
          </w:p>
        </w:tc>
        <w:tc>
          <w:tcPr>
            <w:tcW w:w="7621" w:type="dxa"/>
            <w:tcBorders/>
          </w:tcPr>
          <w:p>
            <w:pPr>
              <w:pStyle w:val="Normal"/>
              <w:keepNext w:val="true"/>
              <w:spacing w:before="120" w:after="0"/>
              <w:rPr/>
            </w:pPr>
            <w:r>
              <w:rPr/>
              <w:t>Složité integrované obvody a systémy, modelování a popis včetně komplexních systémů na jediném čipu</w:t>
            </w:r>
          </w:p>
        </w:tc>
      </w:tr>
      <w:tr>
        <w:trPr/>
        <w:tc>
          <w:tcPr>
            <w:tcW w:w="675" w:type="dxa"/>
            <w:tcBorders/>
          </w:tcPr>
          <w:p>
            <w:pPr>
              <w:pStyle w:val="Normal"/>
              <w:keepNext w:val="true"/>
              <w:spacing w:before="120" w:after="0"/>
              <w:jc w:val="center"/>
              <w:rPr/>
            </w:pPr>
            <w:r>
              <w:rPr/>
              <w:t>04</w:t>
            </w:r>
          </w:p>
        </w:tc>
        <w:tc>
          <w:tcPr>
            <w:tcW w:w="1276" w:type="dxa"/>
            <w:tcBorders/>
          </w:tcPr>
          <w:p>
            <w:pPr>
              <w:pStyle w:val="Normal"/>
              <w:keepNext w:val="true"/>
              <w:spacing w:before="120" w:after="0"/>
              <w:jc w:val="center"/>
              <w:rPr/>
            </w:pPr>
            <w:r>
              <w:rPr/>
              <w:t>KVS 6</w:t>
            </w:r>
          </w:p>
        </w:tc>
        <w:tc>
          <w:tcPr>
            <w:tcW w:w="7621" w:type="dxa"/>
            <w:tcBorders/>
          </w:tcPr>
          <w:p>
            <w:pPr>
              <w:pStyle w:val="Normal"/>
              <w:keepNext w:val="true"/>
              <w:spacing w:before="120" w:after="0"/>
              <w:rPr/>
            </w:pPr>
            <w:r>
              <w:rPr/>
              <w:t>Návrh, realizace a aplikace rozsáhlých distribuovaných výpočetních, databázových a informačních systémů</w:t>
            </w:r>
          </w:p>
        </w:tc>
      </w:tr>
      <w:tr>
        <w:trPr/>
        <w:tc>
          <w:tcPr>
            <w:tcW w:w="675" w:type="dxa"/>
            <w:tcBorders/>
          </w:tcPr>
          <w:p>
            <w:pPr>
              <w:pStyle w:val="Normal"/>
              <w:keepNext w:val="true"/>
              <w:spacing w:before="120" w:after="0"/>
              <w:jc w:val="center"/>
              <w:rPr/>
            </w:pPr>
            <w:r>
              <w:rPr/>
              <w:t>05</w:t>
            </w:r>
          </w:p>
        </w:tc>
        <w:tc>
          <w:tcPr>
            <w:tcW w:w="1276" w:type="dxa"/>
            <w:tcBorders/>
          </w:tcPr>
          <w:p>
            <w:pPr>
              <w:pStyle w:val="Normal"/>
              <w:keepNext w:val="true"/>
              <w:spacing w:before="120" w:after="0"/>
              <w:jc w:val="center"/>
              <w:rPr/>
            </w:pPr>
            <w:r>
              <w:rPr/>
              <w:t>KVS 1</w:t>
            </w:r>
          </w:p>
        </w:tc>
        <w:tc>
          <w:tcPr>
            <w:tcW w:w="7621" w:type="dxa"/>
            <w:tcBorders/>
          </w:tcPr>
          <w:p>
            <w:pPr>
              <w:pStyle w:val="Normal"/>
              <w:keepNext w:val="true"/>
              <w:spacing w:before="120" w:after="0"/>
              <w:rPr/>
            </w:pPr>
            <w:r>
              <w:rPr/>
              <w:t>Umělá inteligence a její aplikace</w:t>
            </w:r>
          </w:p>
        </w:tc>
      </w:tr>
      <w:tr>
        <w:trPr/>
        <w:tc>
          <w:tcPr>
            <w:tcW w:w="675" w:type="dxa"/>
            <w:tcBorders/>
          </w:tcPr>
          <w:p>
            <w:pPr>
              <w:pStyle w:val="Normal"/>
              <w:keepNext w:val="true"/>
              <w:spacing w:before="120" w:after="0"/>
              <w:jc w:val="center"/>
              <w:rPr/>
            </w:pPr>
            <w:r>
              <w:rPr/>
              <w:t>06</w:t>
            </w:r>
          </w:p>
        </w:tc>
        <w:tc>
          <w:tcPr>
            <w:tcW w:w="1276" w:type="dxa"/>
            <w:tcBorders/>
          </w:tcPr>
          <w:p>
            <w:pPr>
              <w:pStyle w:val="Normal"/>
              <w:keepNext w:val="true"/>
              <w:spacing w:before="120" w:after="0"/>
              <w:jc w:val="center"/>
              <w:rPr/>
            </w:pPr>
            <w:r>
              <w:rPr/>
              <w:t>KVS 7</w:t>
            </w:r>
          </w:p>
        </w:tc>
        <w:tc>
          <w:tcPr>
            <w:tcW w:w="7621" w:type="dxa"/>
            <w:tcBorders/>
          </w:tcPr>
          <w:p>
            <w:pPr>
              <w:pStyle w:val="Normal"/>
              <w:keepNext w:val="true"/>
              <w:spacing w:before="120" w:after="0"/>
              <w:rPr/>
            </w:pPr>
            <w:r>
              <w:rPr/>
              <w:t>Zdravotnické informační a znalostní systémy včetně personálních</w:t>
            </w:r>
          </w:p>
        </w:tc>
      </w:tr>
      <w:tr>
        <w:trPr/>
        <w:tc>
          <w:tcPr>
            <w:tcW w:w="675" w:type="dxa"/>
            <w:tcBorders/>
          </w:tcPr>
          <w:p>
            <w:pPr>
              <w:pStyle w:val="Normal"/>
              <w:keepNext w:val="true"/>
              <w:spacing w:before="120" w:after="0"/>
              <w:jc w:val="center"/>
              <w:rPr/>
            </w:pPr>
            <w:r>
              <w:rPr/>
              <w:t>07</w:t>
            </w:r>
          </w:p>
        </w:tc>
        <w:tc>
          <w:tcPr>
            <w:tcW w:w="1276" w:type="dxa"/>
            <w:tcBorders/>
          </w:tcPr>
          <w:p>
            <w:pPr>
              <w:pStyle w:val="Normal"/>
              <w:keepNext w:val="true"/>
              <w:spacing w:before="120" w:after="0"/>
              <w:jc w:val="center"/>
              <w:rPr/>
            </w:pPr>
            <w:r>
              <w:rPr/>
              <w:t>KVS 4</w:t>
            </w:r>
          </w:p>
        </w:tc>
        <w:tc>
          <w:tcPr>
            <w:tcW w:w="7621" w:type="dxa"/>
            <w:tcBorders/>
          </w:tcPr>
          <w:p>
            <w:pPr>
              <w:pStyle w:val="Normal"/>
              <w:keepNext w:val="true"/>
              <w:spacing w:before="120" w:after="0"/>
              <w:rPr/>
            </w:pPr>
            <w:r>
              <w:rPr/>
              <w:t>Vývoj čidel, aktuátorů a prostředky pro interaktivní komunikaci člověk a stroj</w:t>
            </w:r>
          </w:p>
        </w:tc>
      </w:tr>
      <w:tr>
        <w:trPr/>
        <w:tc>
          <w:tcPr>
            <w:tcW w:w="675" w:type="dxa"/>
            <w:tcBorders/>
          </w:tcPr>
          <w:p>
            <w:pPr>
              <w:pStyle w:val="Normal"/>
              <w:keepNext w:val="true"/>
              <w:spacing w:before="120" w:after="0"/>
              <w:jc w:val="center"/>
              <w:rPr/>
            </w:pPr>
            <w:r>
              <w:rPr/>
              <w:t>08</w:t>
            </w:r>
          </w:p>
        </w:tc>
        <w:tc>
          <w:tcPr>
            <w:tcW w:w="1276" w:type="dxa"/>
            <w:tcBorders/>
          </w:tcPr>
          <w:p>
            <w:pPr>
              <w:pStyle w:val="Normal"/>
              <w:keepNext w:val="true"/>
              <w:spacing w:before="120" w:after="0"/>
              <w:jc w:val="center"/>
              <w:rPr/>
            </w:pPr>
            <w:r>
              <w:rPr/>
              <w:t>KVS 8</w:t>
            </w:r>
          </w:p>
        </w:tc>
        <w:tc>
          <w:tcPr>
            <w:tcW w:w="7621" w:type="dxa"/>
            <w:tcBorders/>
          </w:tcPr>
          <w:p>
            <w:pPr>
              <w:pStyle w:val="Normal"/>
              <w:keepNext w:val="true"/>
              <w:spacing w:before="120" w:after="0"/>
              <w:rPr/>
            </w:pPr>
            <w:r>
              <w:rPr/>
              <w:t>Elektronická dokumentace v systémech zdravotnictví, sociálního zabezpečení a veřejné správy</w:t>
            </w:r>
          </w:p>
        </w:tc>
      </w:tr>
      <w:tr>
        <w:trPr/>
        <w:tc>
          <w:tcPr>
            <w:tcW w:w="675" w:type="dxa"/>
            <w:tcBorders/>
          </w:tcPr>
          <w:p>
            <w:pPr>
              <w:pStyle w:val="Normal"/>
              <w:keepNext w:val="true"/>
              <w:spacing w:before="120" w:after="0"/>
              <w:jc w:val="center"/>
              <w:rPr/>
            </w:pPr>
            <w:r>
              <w:rPr/>
              <w:t>09</w:t>
            </w:r>
          </w:p>
        </w:tc>
        <w:tc>
          <w:tcPr>
            <w:tcW w:w="1276" w:type="dxa"/>
            <w:tcBorders/>
          </w:tcPr>
          <w:p>
            <w:pPr>
              <w:pStyle w:val="Normal"/>
              <w:keepNext w:val="true"/>
              <w:spacing w:before="120" w:after="0"/>
              <w:jc w:val="center"/>
              <w:rPr/>
            </w:pPr>
            <w:r>
              <w:rPr/>
              <w:t>KVS 3</w:t>
            </w:r>
          </w:p>
        </w:tc>
        <w:tc>
          <w:tcPr>
            <w:tcW w:w="7621" w:type="dxa"/>
            <w:tcBorders/>
          </w:tcPr>
          <w:p>
            <w:pPr>
              <w:pStyle w:val="Normal"/>
              <w:keepNext w:val="true"/>
              <w:spacing w:before="120" w:after="0"/>
              <w:rPr/>
            </w:pPr>
            <w:r>
              <w:rPr/>
              <w:t>Mnohofunkční komunikační sítě včetně bezpečnosti a ochrany dat</w:t>
            </w:r>
          </w:p>
        </w:tc>
      </w:tr>
      <w:tr>
        <w:trPr/>
        <w:tc>
          <w:tcPr>
            <w:tcW w:w="675" w:type="dxa"/>
            <w:tcBorders/>
          </w:tcPr>
          <w:p>
            <w:pPr>
              <w:pStyle w:val="Normal"/>
              <w:keepNext w:val="true"/>
              <w:spacing w:before="120" w:after="0"/>
              <w:jc w:val="center"/>
              <w:rPr/>
            </w:pPr>
            <w:r>
              <w:rPr/>
              <w:t>10</w:t>
            </w:r>
          </w:p>
        </w:tc>
        <w:tc>
          <w:tcPr>
            <w:tcW w:w="1276" w:type="dxa"/>
            <w:tcBorders/>
          </w:tcPr>
          <w:p>
            <w:pPr>
              <w:pStyle w:val="Normal"/>
              <w:keepNext w:val="true"/>
              <w:spacing w:before="120" w:after="0"/>
              <w:jc w:val="center"/>
              <w:rPr/>
            </w:pPr>
            <w:r>
              <w:rPr/>
              <w:t>KVS 10</w:t>
            </w:r>
          </w:p>
        </w:tc>
        <w:tc>
          <w:tcPr>
            <w:tcW w:w="7621" w:type="dxa"/>
            <w:tcBorders/>
          </w:tcPr>
          <w:p>
            <w:pPr>
              <w:pStyle w:val="Normal"/>
              <w:keepNext w:val="true"/>
              <w:spacing w:before="120" w:after="0"/>
              <w:rPr/>
            </w:pPr>
            <w:r>
              <w:rPr/>
              <w:t>Digitální televize a rozhlas, poskytování interaktivních informačních služeb s využitím digitální teresteriální televize</w:t>
            </w:r>
          </w:p>
        </w:tc>
      </w:tr>
      <w:tr>
        <w:trPr/>
        <w:tc>
          <w:tcPr>
            <w:tcW w:w="675" w:type="dxa"/>
            <w:tcBorders/>
          </w:tcPr>
          <w:p>
            <w:pPr>
              <w:pStyle w:val="Normal"/>
              <w:keepNext w:val="true"/>
              <w:spacing w:before="120" w:after="0"/>
              <w:jc w:val="center"/>
              <w:rPr/>
            </w:pPr>
            <w:r>
              <w:rPr/>
              <w:t>11</w:t>
            </w:r>
          </w:p>
        </w:tc>
        <w:tc>
          <w:tcPr>
            <w:tcW w:w="1276" w:type="dxa"/>
            <w:tcBorders/>
          </w:tcPr>
          <w:p>
            <w:pPr>
              <w:pStyle w:val="Normal"/>
              <w:keepNext w:val="true"/>
              <w:spacing w:before="120" w:after="0"/>
              <w:jc w:val="center"/>
              <w:rPr/>
            </w:pPr>
            <w:r>
              <w:rPr/>
              <w:t>KVS 11</w:t>
            </w:r>
          </w:p>
        </w:tc>
        <w:tc>
          <w:tcPr>
            <w:tcW w:w="7621" w:type="dxa"/>
            <w:tcBorders/>
          </w:tcPr>
          <w:p>
            <w:pPr>
              <w:pStyle w:val="Normal"/>
              <w:keepNext w:val="true"/>
              <w:spacing w:before="120" w:after="0"/>
              <w:rPr/>
            </w:pPr>
            <w:r>
              <w:rPr/>
              <w:t>Výzkum a vývoj polovodičů z hlediska jejich spolehlivosti, diagnostiky materiálů a jejich poruch.</w:t>
            </w:r>
          </w:p>
        </w:tc>
      </w:tr>
    </w:tbl>
    <w:p>
      <w:pPr>
        <w:pStyle w:val="Normal"/>
        <w:rPr/>
      </w:pPr>
      <w:r>
        <w:rPr/>
      </w:r>
    </w:p>
    <w:p>
      <w:pPr>
        <w:pStyle w:val="Subtitle"/>
        <w:jc w:val="left"/>
        <w:rPr/>
      </w:pPr>
      <w:r>
        <w:rPr>
          <w:b w:val="false"/>
          <w:sz w:val="22"/>
        </w:rPr>
        <w:t xml:space="preserve">V následující tabulce uvádíme vnitřní strukturu jednotlivých KVS po agregaci VVS. U každého VVS je v závorce uvedeno pořadí daného VVS v seznamu VVS, v němž jsou VVS seřazeny dle součtového kritéria „proveditelnost + významnost“ při váženém hlasování 16 : 8 : 4 : 2 : 1. </w:t>
      </w:r>
      <w:r>
        <w:rPr>
          <w:sz w:val="22"/>
        </w:rPr>
        <w:t>Kurzivou jsu označeny ty VVS, které nebyly v původním předvybraném souboru 22 VVS. Pro každý takovýto VVS je v rámci popisu KVS explicitně zdůvodněno jeho zařazení.</w:t>
      </w:r>
      <w:r>
        <w:br w:type="page"/>
      </w:r>
    </w:p>
    <w:p>
      <w:pPr>
        <w:pStyle w:val="Subtitle"/>
        <w:jc w:val="left"/>
        <w:rPr/>
      </w:pPr>
      <w:r>
        <w:rPr/>
        <w:t>Přehled KVS + VVS s vyznačením pořadí KVS</w:t>
      </w:r>
    </w:p>
    <w:tbl>
      <w:tblPr>
        <w:tblW w:w="9210" w:type="dxa"/>
        <w:jc w:val="left"/>
        <w:tblInd w:w="-92" w:type="dxa"/>
        <w:tblLayout w:type="fixed"/>
        <w:tblCellMar>
          <w:top w:w="0" w:type="dxa"/>
          <w:left w:w="70" w:type="dxa"/>
          <w:bottom w:w="0" w:type="dxa"/>
          <w:right w:w="70" w:type="dxa"/>
        </w:tblCellMar>
      </w:tblPr>
      <w:tblGrid>
        <w:gridCol w:w="825"/>
        <w:gridCol w:w="946"/>
        <w:gridCol w:w="7439"/>
      </w:tblGrid>
      <w:tr>
        <w:trPr>
          <w:trHeight w:val="636" w:hRule="atLeast"/>
        </w:trPr>
        <w:tc>
          <w:tcPr>
            <w:tcW w:w="825" w:type="dxa"/>
            <w:tcBorders>
              <w:top w:val="single" w:sz="18" w:space="0" w:color="000000"/>
              <w:left w:val="single" w:sz="18" w:space="0" w:color="000000"/>
              <w:bottom w:val="single" w:sz="18" w:space="0" w:color="000000"/>
              <w:right w:val="single" w:sz="18" w:space="0" w:color="000000"/>
            </w:tcBorders>
            <w:vAlign w:val="center"/>
          </w:tcPr>
          <w:p>
            <w:pPr>
              <w:pStyle w:val="Normal"/>
              <w:spacing w:before="0" w:after="0"/>
              <w:jc w:val="center"/>
              <w:rPr>
                <w:b/>
                <w:b/>
              </w:rPr>
            </w:pPr>
            <w:r>
              <w:rPr>
                <w:b/>
              </w:rPr>
              <w:t>Pořadí KVS</w:t>
            </w:r>
          </w:p>
        </w:tc>
        <w:tc>
          <w:tcPr>
            <w:tcW w:w="8385" w:type="dxa"/>
            <w:gridSpan w:val="2"/>
            <w:tcBorders>
              <w:top w:val="single" w:sz="18" w:space="0" w:color="000000"/>
              <w:bottom w:val="single" w:sz="18" w:space="0" w:color="000000"/>
              <w:right w:val="single" w:sz="18" w:space="0" w:color="000000"/>
            </w:tcBorders>
            <w:vAlign w:val="center"/>
          </w:tcPr>
          <w:p>
            <w:pPr>
              <w:pStyle w:val="Normal"/>
              <w:spacing w:before="0" w:after="0"/>
              <w:rPr>
                <w:b/>
                <w:b/>
              </w:rPr>
            </w:pPr>
            <w:r>
              <w:rPr>
                <w:b/>
              </w:rPr>
              <w:t>Název KVS + VVS</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5</w:t>
            </w:r>
          </w:p>
        </w:tc>
        <w:tc>
          <w:tcPr>
            <w:tcW w:w="946" w:type="dxa"/>
            <w:tcBorders>
              <w:top w:val="single" w:sz="18" w:space="0" w:color="000000"/>
              <w:bottom w:val="double" w:sz="4" w:space="0" w:color="000000"/>
              <w:right w:val="single" w:sz="4" w:space="0" w:color="000000"/>
            </w:tcBorders>
            <w:vAlign w:val="center"/>
          </w:tcPr>
          <w:p>
            <w:pPr>
              <w:pStyle w:val="Normal"/>
              <w:spacing w:before="0" w:after="0"/>
              <w:rPr>
                <w:b/>
                <w:b/>
              </w:rPr>
            </w:pPr>
            <w:r>
              <w:rPr>
                <w:b/>
              </w:rPr>
              <w:t>KVS 1</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Umělá inteligence a její aplikace</w:t>
            </w:r>
          </w:p>
        </w:tc>
      </w:tr>
      <w:tr>
        <w:trPr>
          <w:trHeight w:val="459"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Normal"/>
              <w:spacing w:before="0" w:after="0"/>
              <w:rPr>
                <w:b/>
                <w:b/>
              </w:rPr>
            </w:pPr>
            <w:r>
              <w:rPr>
                <w:b/>
              </w:rPr>
              <w:t>VVS 1</w:t>
            </w:r>
          </w:p>
        </w:tc>
        <w:tc>
          <w:tcPr>
            <w:tcW w:w="7439" w:type="dxa"/>
            <w:tcBorders>
              <w:top w:val="double" w:sz="4" w:space="0" w:color="000000"/>
              <w:right w:val="single" w:sz="18" w:space="0" w:color="000000"/>
            </w:tcBorders>
          </w:tcPr>
          <w:p>
            <w:pPr>
              <w:pStyle w:val="Normal"/>
              <w:spacing w:before="0" w:after="0"/>
              <w:rPr/>
            </w:pPr>
            <w:r>
              <w:rPr/>
              <w:t>Umělá inteligence, zejména rozvoj znalostních systémů, metod strojového učení, těžení znalostí (data-mining) z databázi (1)</w:t>
            </w:r>
          </w:p>
        </w:tc>
      </w:tr>
      <w:tr>
        <w:trPr>
          <w:trHeight w:val="456"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cPr>
          <w:p>
            <w:pPr>
              <w:pStyle w:val="Normal"/>
              <w:spacing w:before="0" w:after="0"/>
              <w:rPr>
                <w:b/>
                <w:b/>
                <w:i/>
                <w:i/>
              </w:rPr>
            </w:pPr>
            <w:r>
              <w:rPr>
                <w:b/>
                <w:i/>
              </w:rPr>
              <w:t>VVS 5</w:t>
            </w:r>
          </w:p>
        </w:tc>
        <w:tc>
          <w:tcPr>
            <w:tcW w:w="7439" w:type="dxa"/>
            <w:tcBorders>
              <w:right w:val="single" w:sz="18" w:space="0" w:color="000000"/>
            </w:tcBorders>
          </w:tcPr>
          <w:p>
            <w:pPr>
              <w:pStyle w:val="Normal"/>
              <w:spacing w:before="0" w:after="0"/>
              <w:rPr>
                <w:i/>
                <w:i/>
              </w:rPr>
            </w:pPr>
            <w:r>
              <w:rPr>
                <w:i/>
              </w:rPr>
              <w:t>Počítání inspirované přírodou, zejména neuronové, evoluční, genetické, kvantové a další algoritmy a systémy (33)</w:t>
            </w:r>
          </w:p>
        </w:tc>
      </w:tr>
      <w:tr>
        <w:trPr>
          <w:trHeight w:val="456"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tcPr>
          <w:p>
            <w:pPr>
              <w:pStyle w:val="Normal"/>
              <w:spacing w:before="0" w:after="0"/>
              <w:rPr>
                <w:b/>
                <w:b/>
              </w:rPr>
            </w:pPr>
            <w:r>
              <w:rPr>
                <w:b/>
              </w:rPr>
              <w:t>VVS 26</w:t>
            </w:r>
          </w:p>
        </w:tc>
        <w:tc>
          <w:tcPr>
            <w:tcW w:w="7439" w:type="dxa"/>
            <w:tcBorders>
              <w:right w:val="single" w:sz="18" w:space="0" w:color="000000"/>
            </w:tcBorders>
          </w:tcPr>
          <w:p>
            <w:pPr>
              <w:pStyle w:val="Normal"/>
              <w:spacing w:before="0" w:after="0"/>
              <w:rPr/>
            </w:pPr>
            <w:r>
              <w:rPr/>
              <w:t>Rozhodovací, řídící a diagnostické systémy pro výrobní procesy s využitím umělé inteligence (2)</w:t>
            </w:r>
          </w:p>
        </w:tc>
      </w:tr>
      <w:tr>
        <w:trPr>
          <w:trHeight w:val="234"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cPr>
          <w:p>
            <w:pPr>
              <w:pStyle w:val="Normal"/>
              <w:spacing w:before="0" w:after="0"/>
              <w:rPr>
                <w:b/>
                <w:b/>
              </w:rPr>
            </w:pPr>
            <w:r>
              <w:rPr>
                <w:b/>
              </w:rPr>
              <w:t>VVS 29</w:t>
            </w:r>
          </w:p>
        </w:tc>
        <w:tc>
          <w:tcPr>
            <w:tcW w:w="7439" w:type="dxa"/>
            <w:tcBorders>
              <w:right w:val="single" w:sz="18" w:space="0" w:color="000000"/>
            </w:tcBorders>
          </w:tcPr>
          <w:p>
            <w:pPr>
              <w:pStyle w:val="Normal"/>
              <w:spacing w:before="0" w:after="0"/>
              <w:rPr/>
            </w:pPr>
            <w:r>
              <w:rPr/>
              <w:t>Znalostní management ve výrobní i nevýrobní sféře (15)</w:t>
            </w:r>
          </w:p>
        </w:tc>
      </w:tr>
      <w:tr>
        <w:trPr>
          <w:trHeight w:val="456"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bottom w:val="single" w:sz="18" w:space="0" w:color="000000"/>
            </w:tcBorders>
          </w:tcPr>
          <w:p>
            <w:pPr>
              <w:pStyle w:val="Normal"/>
              <w:spacing w:before="0" w:after="0"/>
              <w:rPr>
                <w:b/>
                <w:b/>
              </w:rPr>
            </w:pPr>
            <w:r>
              <w:rPr>
                <w:b/>
              </w:rPr>
              <w:t>VVS 34</w:t>
            </w:r>
          </w:p>
        </w:tc>
        <w:tc>
          <w:tcPr>
            <w:tcW w:w="7439" w:type="dxa"/>
            <w:tcBorders>
              <w:bottom w:val="single" w:sz="18" w:space="0" w:color="000000"/>
              <w:right w:val="single" w:sz="18" w:space="0" w:color="000000"/>
            </w:tcBorders>
          </w:tcPr>
          <w:p>
            <w:pPr>
              <w:pStyle w:val="Normal"/>
              <w:spacing w:before="0" w:after="0"/>
              <w:rPr/>
            </w:pPr>
            <w:r>
              <w:rPr/>
              <w:t>Rozvoj a aplikace metod umělé inteligence v diagnostice, v měřicích a informačních systémech a systémech pro podporu rozhodování (13)</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3</w:t>
            </w:r>
          </w:p>
        </w:tc>
        <w:tc>
          <w:tcPr>
            <w:tcW w:w="946" w:type="dxa"/>
            <w:tcBorders>
              <w:top w:val="single" w:sz="18" w:space="0" w:color="000000"/>
              <w:bottom w:val="double" w:sz="4" w:space="0" w:color="000000"/>
              <w:right w:val="single" w:sz="4" w:space="0" w:color="000000"/>
            </w:tcBorders>
            <w:vAlign w:val="center"/>
          </w:tcPr>
          <w:p>
            <w:pPr>
              <w:pStyle w:val="Normal"/>
              <w:spacing w:before="0" w:after="0"/>
              <w:rPr>
                <w:b/>
                <w:b/>
              </w:rPr>
            </w:pPr>
            <w:r>
              <w:rPr>
                <w:b/>
              </w:rPr>
              <w:t>KVS 2</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Složité integrované obvody a systémy, modelování a popis včetně komplexních systémů na jediném čipu</w:t>
            </w:r>
          </w:p>
        </w:tc>
      </w:tr>
      <w:tr>
        <w:trPr>
          <w:trHeight w:val="593"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Seznamsodrkami"/>
              <w:spacing w:before="0" w:after="0"/>
              <w:rPr/>
            </w:pPr>
            <w:r>
              <w:rPr/>
              <w:t>VVS 3</w:t>
            </w:r>
          </w:p>
        </w:tc>
        <w:tc>
          <w:tcPr>
            <w:tcW w:w="7439" w:type="dxa"/>
            <w:tcBorders>
              <w:top w:val="double" w:sz="4" w:space="0" w:color="000000"/>
              <w:right w:val="single" w:sz="18" w:space="0" w:color="000000"/>
            </w:tcBorders>
          </w:tcPr>
          <w:p>
            <w:pPr>
              <w:pStyle w:val="Header"/>
              <w:tabs>
                <w:tab w:val="clear" w:pos="4536"/>
                <w:tab w:val="clear" w:pos="9072"/>
              </w:tabs>
              <w:spacing w:before="0" w:after="0"/>
              <w:rPr>
                <w:lang w:val="cs-CZ"/>
              </w:rPr>
            </w:pPr>
            <w:r>
              <w:rPr>
                <w:lang w:val="cs-CZ"/>
              </w:rPr>
              <w:t>Nástroje pro automatizaci programování a tvorbu komplexních řešení na jediném čipu (embedded systems) (3)</w:t>
            </w:r>
          </w:p>
        </w:tc>
      </w:tr>
      <w:tr>
        <w:trPr>
          <w:trHeight w:val="592"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lang w:val="cs-CZ"/>
              </w:rPr>
            </w:pPr>
            <w:r>
              <w:rPr>
                <w:b/>
                <w:lang w:val="cs-CZ"/>
              </w:rPr>
            </w:r>
          </w:p>
        </w:tc>
        <w:tc>
          <w:tcPr>
            <w:tcW w:w="946" w:type="dxa"/>
            <w:tcBorders/>
          </w:tcPr>
          <w:p>
            <w:pPr>
              <w:pStyle w:val="Seznamsodrkami"/>
              <w:spacing w:before="0" w:after="0"/>
              <w:rPr/>
            </w:pPr>
            <w:r>
              <w:rPr/>
              <w:t>VVS 11</w:t>
            </w:r>
          </w:p>
        </w:tc>
        <w:tc>
          <w:tcPr>
            <w:tcW w:w="7439" w:type="dxa"/>
            <w:tcBorders>
              <w:right w:val="single" w:sz="18" w:space="0" w:color="000000"/>
            </w:tcBorders>
          </w:tcPr>
          <w:p>
            <w:pPr>
              <w:pStyle w:val="Normal"/>
              <w:spacing w:before="0" w:after="0"/>
              <w:rPr/>
            </w:pPr>
            <w:r>
              <w:rPr/>
              <w:t>Výzkum a vývoj nových analogových, číslicových a smíšených obvodů a funkčních bloků (14)</w:t>
            </w:r>
          </w:p>
        </w:tc>
      </w:tr>
      <w:tr>
        <w:trPr>
          <w:trHeight w:val="592"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bottom w:val="single" w:sz="18" w:space="0" w:color="000000"/>
            </w:tcBorders>
          </w:tcPr>
          <w:p>
            <w:pPr>
              <w:pStyle w:val="Seznamsodrkami"/>
              <w:spacing w:before="0" w:after="0"/>
              <w:rPr/>
            </w:pPr>
            <w:r>
              <w:rPr/>
              <w:t>VVS 12</w:t>
            </w:r>
          </w:p>
        </w:tc>
        <w:tc>
          <w:tcPr>
            <w:tcW w:w="7439" w:type="dxa"/>
            <w:tcBorders>
              <w:bottom w:val="single" w:sz="18" w:space="0" w:color="000000"/>
              <w:right w:val="single" w:sz="18" w:space="0" w:color="000000"/>
            </w:tcBorders>
          </w:tcPr>
          <w:p>
            <w:pPr>
              <w:pStyle w:val="Normal"/>
              <w:spacing w:before="0" w:after="0"/>
              <w:rPr/>
            </w:pPr>
            <w:r>
              <w:rPr/>
              <w:t>Vývoj nástrojů pro popis, modelování a simulaci složitých integrovaných obvodů a systémů, metodiky jejich využívání a výchova odborníků (5)</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9</w:t>
            </w:r>
          </w:p>
        </w:tc>
        <w:tc>
          <w:tcPr>
            <w:tcW w:w="946" w:type="dxa"/>
            <w:tcBorders>
              <w:top w:val="single" w:sz="18" w:space="0" w:color="000000"/>
              <w:bottom w:val="double" w:sz="4" w:space="0" w:color="000000"/>
              <w:right w:val="single" w:sz="4" w:space="0" w:color="000000"/>
            </w:tcBorders>
            <w:vAlign w:val="center"/>
          </w:tcPr>
          <w:p>
            <w:pPr>
              <w:pStyle w:val="Normal"/>
              <w:spacing w:before="0" w:after="0"/>
              <w:rPr>
                <w:b/>
                <w:b/>
              </w:rPr>
            </w:pPr>
            <w:r>
              <w:rPr>
                <w:b/>
              </w:rPr>
              <w:t>KVS 3</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Mnohofunkční komunikační sítě včetně bezpečnosti a ochrany dat</w:t>
            </w:r>
          </w:p>
        </w:tc>
      </w:tr>
      <w:tr>
        <w:trPr>
          <w:trHeight w:val="357"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Seznamsodrkami"/>
              <w:spacing w:before="0" w:after="0"/>
              <w:rPr/>
            </w:pPr>
            <w:r>
              <w:rPr/>
              <w:t>VVS 14</w:t>
            </w:r>
          </w:p>
        </w:tc>
        <w:tc>
          <w:tcPr>
            <w:tcW w:w="7439" w:type="dxa"/>
            <w:tcBorders>
              <w:top w:val="double" w:sz="4" w:space="0" w:color="000000"/>
              <w:right w:val="single" w:sz="18" w:space="0" w:color="000000"/>
            </w:tcBorders>
          </w:tcPr>
          <w:p>
            <w:pPr>
              <w:pStyle w:val="Normal"/>
              <w:spacing w:before="0" w:after="0"/>
              <w:rPr/>
            </w:pPr>
            <w:r>
              <w:rPr/>
              <w:t>Vysokokapacitní technologie pevných i mobilních přístupových sítí (16)</w:t>
            </w:r>
          </w:p>
        </w:tc>
      </w:tr>
      <w:tr>
        <w:trPr>
          <w:trHeight w:val="355"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cPr>
          <w:p>
            <w:pPr>
              <w:pStyle w:val="Normal"/>
              <w:spacing w:before="0" w:after="0"/>
              <w:rPr/>
            </w:pPr>
            <w:r>
              <w:rPr/>
              <w:t>VVS 16</w:t>
            </w:r>
          </w:p>
        </w:tc>
        <w:tc>
          <w:tcPr>
            <w:tcW w:w="7439" w:type="dxa"/>
            <w:tcBorders>
              <w:right w:val="single" w:sz="18" w:space="0" w:color="000000"/>
            </w:tcBorders>
          </w:tcPr>
          <w:p>
            <w:pPr>
              <w:pStyle w:val="Normal"/>
              <w:spacing w:before="0" w:after="0"/>
              <w:rPr/>
            </w:pPr>
            <w:r>
              <w:rPr/>
              <w:t>Mnohofunkční komunikační sítě, konvergence sítí a služeb, protokoly vyšších vrstev (12)</w:t>
            </w:r>
          </w:p>
        </w:tc>
      </w:tr>
      <w:tr>
        <w:trPr>
          <w:trHeight w:val="355"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cPr>
          <w:p>
            <w:pPr>
              <w:pStyle w:val="Normal"/>
              <w:spacing w:before="0" w:after="0"/>
              <w:rPr>
                <w:i/>
                <w:i/>
              </w:rPr>
            </w:pPr>
            <w:r>
              <w:rPr>
                <w:i/>
              </w:rPr>
              <w:t>VVS 19</w:t>
            </w:r>
          </w:p>
        </w:tc>
        <w:tc>
          <w:tcPr>
            <w:tcW w:w="7439" w:type="dxa"/>
            <w:tcBorders>
              <w:right w:val="single" w:sz="18" w:space="0" w:color="000000"/>
            </w:tcBorders>
          </w:tcPr>
          <w:p>
            <w:pPr>
              <w:pStyle w:val="Normal"/>
              <w:spacing w:before="0" w:after="0"/>
              <w:rPr>
                <w:i/>
                <w:i/>
              </w:rPr>
            </w:pPr>
            <w:r>
              <w:rPr>
                <w:i/>
              </w:rPr>
              <w:t>Správa a optimalizace sítí (25)</w:t>
            </w:r>
          </w:p>
        </w:tc>
      </w:tr>
      <w:tr>
        <w:trPr>
          <w:trHeight w:val="355"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tcPr>
          <w:p>
            <w:pPr>
              <w:pStyle w:val="Normal"/>
              <w:spacing w:before="0" w:after="0"/>
              <w:rPr>
                <w:i/>
                <w:i/>
              </w:rPr>
            </w:pPr>
            <w:r>
              <w:rPr>
                <w:i/>
              </w:rPr>
              <w:t>VVS 20</w:t>
            </w:r>
          </w:p>
        </w:tc>
        <w:tc>
          <w:tcPr>
            <w:tcW w:w="7439" w:type="dxa"/>
            <w:tcBorders>
              <w:right w:val="single" w:sz="18" w:space="0" w:color="000000"/>
            </w:tcBorders>
          </w:tcPr>
          <w:p>
            <w:pPr>
              <w:pStyle w:val="Normal"/>
              <w:spacing w:before="0" w:after="0"/>
              <w:rPr>
                <w:i/>
                <w:i/>
              </w:rPr>
            </w:pPr>
            <w:r>
              <w:rPr>
                <w:i/>
              </w:rPr>
              <w:t>Šíření elmg vln v pásmu extrémně vysokých frekvencí, vývoj anténních a obvodových struktur pro pásma extrémně vysokých frekvencí (46)</w:t>
            </w:r>
          </w:p>
        </w:tc>
      </w:tr>
      <w:tr>
        <w:trPr>
          <w:trHeight w:val="355"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bottom w:val="single" w:sz="18" w:space="0" w:color="000000"/>
            </w:tcBorders>
          </w:tcPr>
          <w:p>
            <w:pPr>
              <w:pStyle w:val="Normal"/>
              <w:spacing w:before="0" w:after="0"/>
              <w:rPr/>
            </w:pPr>
            <w:r>
              <w:rPr/>
              <w:t>VVS 25</w:t>
            </w:r>
          </w:p>
        </w:tc>
        <w:tc>
          <w:tcPr>
            <w:tcW w:w="7439" w:type="dxa"/>
            <w:tcBorders>
              <w:bottom w:val="single" w:sz="18" w:space="0" w:color="000000"/>
              <w:right w:val="single" w:sz="18" w:space="0" w:color="000000"/>
            </w:tcBorders>
          </w:tcPr>
          <w:p>
            <w:pPr>
              <w:pStyle w:val="Header"/>
              <w:tabs>
                <w:tab w:val="clear" w:pos="4536"/>
                <w:tab w:val="clear" w:pos="9072"/>
              </w:tabs>
              <w:spacing w:before="0" w:after="0"/>
              <w:rPr>
                <w:lang w:val="cs-CZ"/>
              </w:rPr>
            </w:pPr>
            <w:r>
              <w:rPr>
                <w:lang w:val="cs-CZ"/>
              </w:rPr>
              <w:t>Bezpečnost komunikace, ochrana dat a soukromí uživatele (21)</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7</w:t>
            </w:r>
          </w:p>
        </w:tc>
        <w:tc>
          <w:tcPr>
            <w:tcW w:w="946" w:type="dxa"/>
            <w:tcBorders>
              <w:top w:val="single" w:sz="18" w:space="0" w:color="000000"/>
              <w:bottom w:val="double" w:sz="4" w:space="0" w:color="000000"/>
              <w:right w:val="single" w:sz="4" w:space="0" w:color="000000"/>
            </w:tcBorders>
            <w:vAlign w:val="center"/>
          </w:tcPr>
          <w:p>
            <w:pPr>
              <w:pStyle w:val="Normal"/>
              <w:spacing w:before="0" w:after="0"/>
              <w:rPr>
                <w:b/>
                <w:b/>
              </w:rPr>
            </w:pPr>
            <w:r>
              <w:rPr>
                <w:b/>
              </w:rPr>
              <w:t>KVS 4</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Vývoj čidel, aktuátorů a prostředky pro interaktivní komunikaci člověk a stroj</w:t>
            </w:r>
          </w:p>
        </w:tc>
      </w:tr>
      <w:tr>
        <w:trPr>
          <w:trHeight w:val="506"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Seznamsodrkami"/>
              <w:spacing w:before="0" w:after="0"/>
              <w:rPr/>
            </w:pPr>
            <w:r>
              <w:rPr/>
              <w:t>VVS 13</w:t>
            </w:r>
          </w:p>
        </w:tc>
        <w:tc>
          <w:tcPr>
            <w:tcW w:w="7439" w:type="dxa"/>
            <w:tcBorders>
              <w:top w:val="double" w:sz="4" w:space="0" w:color="000000"/>
              <w:right w:val="single" w:sz="18" w:space="0" w:color="000000"/>
            </w:tcBorders>
          </w:tcPr>
          <w:p>
            <w:pPr>
              <w:pStyle w:val="Normal"/>
              <w:spacing w:before="0" w:after="0"/>
              <w:rPr/>
            </w:pPr>
            <w:r>
              <w:rPr/>
              <w:t>Vývoj nových čidel a inteligentních senzorů a aktuátorů na základě fyzikálních, chemických a biologických principů (8)</w:t>
            </w:r>
          </w:p>
        </w:tc>
      </w:tr>
      <w:tr>
        <w:trPr>
          <w:trHeight w:val="506"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cPr>
          <w:p>
            <w:pPr>
              <w:pStyle w:val="Seznamsodrkami"/>
              <w:spacing w:before="0" w:after="0"/>
              <w:rPr/>
            </w:pPr>
            <w:r>
              <w:rPr/>
              <w:t>VVS 38</w:t>
            </w:r>
          </w:p>
        </w:tc>
        <w:tc>
          <w:tcPr>
            <w:tcW w:w="7439" w:type="dxa"/>
            <w:tcBorders>
              <w:right w:val="single" w:sz="18" w:space="0" w:color="000000"/>
            </w:tcBorders>
          </w:tcPr>
          <w:p>
            <w:pPr>
              <w:pStyle w:val="Normal"/>
              <w:spacing w:before="0" w:after="0"/>
              <w:rPr>
                <w:i/>
                <w:i/>
              </w:rPr>
            </w:pPr>
            <w:r>
              <w:rPr>
                <w:i/>
              </w:rPr>
              <w:t>Prostředky pro zpřístupnění informačních a komunikačních technologií pro handicapované a starší osoby (26)</w:t>
            </w:r>
          </w:p>
        </w:tc>
      </w:tr>
      <w:tr>
        <w:trPr>
          <w:trHeight w:val="322"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tcPr>
          <w:p>
            <w:pPr>
              <w:pStyle w:val="Seznamsodrkami"/>
              <w:spacing w:before="0" w:after="0"/>
              <w:rPr/>
            </w:pPr>
            <w:r>
              <w:rPr/>
              <w:t>VVS 42</w:t>
            </w:r>
          </w:p>
        </w:tc>
        <w:tc>
          <w:tcPr>
            <w:tcW w:w="7439" w:type="dxa"/>
            <w:tcBorders>
              <w:right w:val="single" w:sz="18" w:space="0" w:color="000000"/>
            </w:tcBorders>
          </w:tcPr>
          <w:p>
            <w:pPr>
              <w:pStyle w:val="Normal"/>
              <w:spacing w:before="0" w:after="0"/>
              <w:rPr>
                <w:i/>
                <w:i/>
              </w:rPr>
            </w:pPr>
            <w:r>
              <w:rPr>
                <w:i/>
              </w:rPr>
              <w:t>Počítačové vidění a rozpoznávání optické scény počítačem (32)</w:t>
            </w:r>
          </w:p>
        </w:tc>
      </w:tr>
      <w:tr>
        <w:trPr>
          <w:trHeight w:val="837"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bottom w:val="single" w:sz="18" w:space="0" w:color="000000"/>
            </w:tcBorders>
          </w:tcPr>
          <w:p>
            <w:pPr>
              <w:pStyle w:val="Seznamsodrkami"/>
              <w:spacing w:before="0" w:after="0"/>
              <w:rPr/>
            </w:pPr>
            <w:r>
              <w:rPr/>
              <w:t>VVS 43</w:t>
            </w:r>
          </w:p>
        </w:tc>
        <w:tc>
          <w:tcPr>
            <w:tcW w:w="7439" w:type="dxa"/>
            <w:tcBorders>
              <w:bottom w:val="single" w:sz="18" w:space="0" w:color="000000"/>
              <w:right w:val="single" w:sz="18" w:space="0" w:color="000000"/>
            </w:tcBorders>
          </w:tcPr>
          <w:p>
            <w:pPr>
              <w:pStyle w:val="Header"/>
              <w:tabs>
                <w:tab w:val="clear" w:pos="4536"/>
                <w:tab w:val="clear" w:pos="9072"/>
              </w:tabs>
              <w:spacing w:before="0" w:after="0"/>
              <w:rPr>
                <w:lang w:val="cs-CZ"/>
              </w:rPr>
            </w:pPr>
            <w:r>
              <w:rPr>
                <w:lang w:val="cs-CZ"/>
              </w:rPr>
              <w:t>Výzkum metod a vývoj prostředků pro obousměrnou interaktivní komunikaci člověka se strojem (vizuální, akustická, hlasová, textová, dotyková a jiná) včetně telepresence (17)</w:t>
            </w:r>
          </w:p>
        </w:tc>
      </w:tr>
    </w:tbl>
    <w:p>
      <w:pPr>
        <w:pStyle w:val="Normal"/>
        <w:rPr>
          <w:b/>
          <w:b/>
        </w:rPr>
      </w:pPr>
      <w:r>
        <w:rPr>
          <w:b/>
        </w:rPr>
      </w:r>
      <w:r>
        <w:br w:type="page"/>
      </w:r>
    </w:p>
    <w:tbl>
      <w:tblPr>
        <w:tblW w:w="9210" w:type="dxa"/>
        <w:jc w:val="left"/>
        <w:tblInd w:w="-92" w:type="dxa"/>
        <w:tblLayout w:type="fixed"/>
        <w:tblCellMar>
          <w:top w:w="0" w:type="dxa"/>
          <w:left w:w="70" w:type="dxa"/>
          <w:bottom w:w="0" w:type="dxa"/>
          <w:right w:w="70" w:type="dxa"/>
        </w:tblCellMar>
      </w:tblPr>
      <w:tblGrid>
        <w:gridCol w:w="825"/>
        <w:gridCol w:w="946"/>
        <w:gridCol w:w="7439"/>
      </w:tblGrid>
      <w:tr>
        <w:trPr>
          <w:trHeight w:val="567" w:hRule="atLeast"/>
        </w:trPr>
        <w:tc>
          <w:tcPr>
            <w:tcW w:w="825" w:type="dxa"/>
            <w:tcBorders>
              <w:top w:val="single" w:sz="18" w:space="0" w:color="000000"/>
              <w:left w:val="single" w:sz="18" w:space="0" w:color="000000"/>
              <w:bottom w:val="single" w:sz="18" w:space="0" w:color="000000"/>
              <w:right w:val="single" w:sz="18" w:space="0" w:color="000000"/>
            </w:tcBorders>
            <w:vAlign w:val="center"/>
          </w:tcPr>
          <w:p>
            <w:pPr>
              <w:pStyle w:val="Normal"/>
              <w:pageBreakBefore/>
              <w:spacing w:before="0" w:after="0"/>
              <w:jc w:val="center"/>
              <w:rPr>
                <w:b/>
                <w:b/>
              </w:rPr>
            </w:pPr>
            <w:r>
              <w:rPr>
                <w:b/>
              </w:rPr>
              <w:t>Pořadí KVS</w:t>
            </w:r>
          </w:p>
        </w:tc>
        <w:tc>
          <w:tcPr>
            <w:tcW w:w="8385" w:type="dxa"/>
            <w:gridSpan w:val="2"/>
            <w:tcBorders>
              <w:top w:val="single" w:sz="18" w:space="0" w:color="000000"/>
              <w:bottom w:val="single" w:sz="18" w:space="0" w:color="000000"/>
              <w:right w:val="single" w:sz="18" w:space="0" w:color="000000"/>
            </w:tcBorders>
            <w:vAlign w:val="center"/>
          </w:tcPr>
          <w:p>
            <w:pPr>
              <w:pStyle w:val="Normal"/>
              <w:spacing w:before="0" w:after="0"/>
              <w:rPr>
                <w:b/>
                <w:b/>
              </w:rPr>
            </w:pPr>
            <w:r>
              <w:rPr>
                <w:b/>
              </w:rPr>
              <w:t>Název KVS + VVS</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1</w:t>
            </w:r>
          </w:p>
        </w:tc>
        <w:tc>
          <w:tcPr>
            <w:tcW w:w="946" w:type="dxa"/>
            <w:tcBorders>
              <w:top w:val="single" w:sz="18" w:space="0" w:color="000000"/>
              <w:bottom w:val="double" w:sz="4" w:space="0" w:color="000000"/>
              <w:right w:val="single" w:sz="4" w:space="0" w:color="000000"/>
            </w:tcBorders>
            <w:vAlign w:val="center"/>
          </w:tcPr>
          <w:p>
            <w:pPr>
              <w:pStyle w:val="Normal"/>
              <w:spacing w:before="0" w:after="0"/>
              <w:jc w:val="center"/>
              <w:rPr>
                <w:b/>
                <w:b/>
              </w:rPr>
            </w:pPr>
            <w:r>
              <w:rPr>
                <w:b/>
              </w:rPr>
              <w:t>KVS 5</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Systémy automatického řízení a sběru dat</w:t>
            </w:r>
          </w:p>
        </w:tc>
      </w:tr>
      <w:tr>
        <w:trPr>
          <w:trHeight w:val="338"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Normal"/>
              <w:spacing w:before="0" w:after="0"/>
              <w:rPr>
                <w:i/>
                <w:i/>
              </w:rPr>
            </w:pPr>
            <w:r>
              <w:rPr>
                <w:i/>
              </w:rPr>
              <w:t>VVS 2</w:t>
            </w:r>
          </w:p>
        </w:tc>
        <w:tc>
          <w:tcPr>
            <w:tcW w:w="7439" w:type="dxa"/>
            <w:tcBorders>
              <w:top w:val="double" w:sz="4" w:space="0" w:color="000000"/>
              <w:right w:val="single" w:sz="18" w:space="0" w:color="000000"/>
            </w:tcBorders>
          </w:tcPr>
          <w:p>
            <w:pPr>
              <w:pStyle w:val="Normal"/>
              <w:spacing w:before="0" w:after="0"/>
              <w:rPr>
                <w:i/>
                <w:i/>
              </w:rPr>
            </w:pPr>
            <w:r>
              <w:rPr>
                <w:i/>
              </w:rPr>
              <w:t>Nástroje systémové integrace, multi-agentní technologie (24)</w:t>
            </w:r>
          </w:p>
        </w:tc>
      </w:tr>
      <w:tr>
        <w:trPr>
          <w:trHeight w:val="190"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tcPr>
          <w:p>
            <w:pPr>
              <w:pStyle w:val="Normal"/>
              <w:spacing w:before="0" w:after="0"/>
              <w:rPr/>
            </w:pPr>
            <w:r>
              <w:rPr/>
              <w:t>VVS 27</w:t>
            </w:r>
          </w:p>
        </w:tc>
        <w:tc>
          <w:tcPr>
            <w:tcW w:w="7439" w:type="dxa"/>
            <w:tcBorders>
              <w:right w:val="single" w:sz="18" w:space="0" w:color="000000"/>
            </w:tcBorders>
          </w:tcPr>
          <w:p>
            <w:pPr>
              <w:pStyle w:val="Normal"/>
              <w:spacing w:before="0" w:after="0"/>
              <w:rPr/>
            </w:pPr>
            <w:r>
              <w:rPr/>
              <w:t>Algoritmy a prostředky vysoce distribuovaného automatického řízení (1)</w:t>
            </w:r>
          </w:p>
        </w:tc>
      </w:tr>
      <w:tr>
        <w:trPr>
          <w:trHeight w:val="337"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bottom w:val="single" w:sz="18" w:space="0" w:color="000000"/>
            </w:tcBorders>
          </w:tcPr>
          <w:p>
            <w:pPr>
              <w:pStyle w:val="Normal"/>
              <w:spacing w:before="0" w:after="0"/>
              <w:rPr/>
            </w:pPr>
            <w:r>
              <w:rPr/>
              <w:t xml:space="preserve">VVS 28 </w:t>
            </w:r>
          </w:p>
        </w:tc>
        <w:tc>
          <w:tcPr>
            <w:tcW w:w="7439" w:type="dxa"/>
            <w:tcBorders>
              <w:bottom w:val="single" w:sz="18" w:space="0" w:color="000000"/>
              <w:right w:val="single" w:sz="18" w:space="0" w:color="000000"/>
            </w:tcBorders>
          </w:tcPr>
          <w:p>
            <w:pPr>
              <w:pStyle w:val="Normal"/>
              <w:spacing w:before="0" w:after="0"/>
              <w:rPr/>
            </w:pPr>
            <w:r>
              <w:rPr/>
              <w:t>Využití Internetu a bezdrátové komunikace pro řízení a sběr dat z technologických procesů (10)</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4</w:t>
            </w:r>
          </w:p>
        </w:tc>
        <w:tc>
          <w:tcPr>
            <w:tcW w:w="946" w:type="dxa"/>
            <w:tcBorders>
              <w:top w:val="single" w:sz="18" w:space="0" w:color="000000"/>
              <w:bottom w:val="double" w:sz="4" w:space="0" w:color="000000"/>
              <w:right w:val="single" w:sz="4" w:space="0" w:color="000000"/>
            </w:tcBorders>
            <w:vAlign w:val="center"/>
          </w:tcPr>
          <w:p>
            <w:pPr>
              <w:pStyle w:val="Normal"/>
              <w:spacing w:before="0" w:after="0"/>
              <w:jc w:val="center"/>
              <w:rPr>
                <w:b/>
                <w:b/>
              </w:rPr>
            </w:pPr>
            <w:r>
              <w:rPr>
                <w:b/>
              </w:rPr>
              <w:t>KVS 6</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Návrh, realizace a aplikace rozsáhlých distribuovaných výpočetních, databázových a informačních systémů</w:t>
            </w:r>
          </w:p>
        </w:tc>
      </w:tr>
      <w:tr>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bottom w:val="single" w:sz="18" w:space="0" w:color="000000"/>
            </w:tcBorders>
          </w:tcPr>
          <w:p>
            <w:pPr>
              <w:pStyle w:val="Normal"/>
              <w:spacing w:before="0" w:after="0"/>
              <w:rPr/>
            </w:pPr>
            <w:r>
              <w:rPr/>
              <w:t xml:space="preserve">VVS 4 </w:t>
            </w:r>
          </w:p>
        </w:tc>
        <w:tc>
          <w:tcPr>
            <w:tcW w:w="7439" w:type="dxa"/>
            <w:tcBorders>
              <w:top w:val="double" w:sz="4" w:space="0" w:color="000000"/>
              <w:bottom w:val="single" w:sz="18" w:space="0" w:color="000000"/>
              <w:right w:val="single" w:sz="18" w:space="0" w:color="000000"/>
            </w:tcBorders>
          </w:tcPr>
          <w:p>
            <w:pPr>
              <w:pStyle w:val="Normal"/>
              <w:spacing w:before="0" w:after="0"/>
              <w:rPr/>
            </w:pPr>
            <w:r>
              <w:rPr/>
              <w:t>Návrh, realizace a aplikace rozsáhlých distribuovaných výpočetních, databázových a informačních systémů (7)</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6</w:t>
            </w:r>
          </w:p>
        </w:tc>
        <w:tc>
          <w:tcPr>
            <w:tcW w:w="946" w:type="dxa"/>
            <w:tcBorders>
              <w:top w:val="single" w:sz="18" w:space="0" w:color="000000"/>
              <w:bottom w:val="double" w:sz="4" w:space="0" w:color="000000"/>
              <w:right w:val="single" w:sz="4" w:space="0" w:color="000000"/>
            </w:tcBorders>
            <w:vAlign w:val="center"/>
          </w:tcPr>
          <w:p>
            <w:pPr>
              <w:pStyle w:val="Normal"/>
              <w:spacing w:before="0" w:after="0"/>
              <w:jc w:val="center"/>
              <w:rPr>
                <w:b/>
                <w:b/>
              </w:rPr>
            </w:pPr>
            <w:r>
              <w:rPr>
                <w:b/>
              </w:rPr>
              <w:t>KVS 7</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Zdravotnické informační a znalostní systémy včetně personálních</w:t>
            </w:r>
          </w:p>
        </w:tc>
      </w:tr>
      <w:tr>
        <w:trPr>
          <w:trHeight w:val="593"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Normal"/>
              <w:spacing w:before="0" w:after="0"/>
              <w:rPr/>
            </w:pPr>
            <w:r>
              <w:rPr/>
              <w:t>VVS 31</w:t>
            </w:r>
          </w:p>
        </w:tc>
        <w:tc>
          <w:tcPr>
            <w:tcW w:w="7439" w:type="dxa"/>
            <w:tcBorders>
              <w:top w:val="double" w:sz="4" w:space="0" w:color="000000"/>
              <w:right w:val="single" w:sz="18" w:space="0" w:color="000000"/>
            </w:tcBorders>
          </w:tcPr>
          <w:p>
            <w:pPr>
              <w:pStyle w:val="Normal"/>
              <w:spacing w:before="0" w:after="0"/>
              <w:rPr/>
            </w:pPr>
            <w:r>
              <w:rPr/>
              <w:t>Rozvoj rozsáhlých zdravotnických informačních systémů pro účely vytvoření národních zdravotních registrů pro monitorování a statistické vyhodnocování kvality poskytované zdravotní péče (20)</w:t>
            </w:r>
          </w:p>
        </w:tc>
      </w:tr>
      <w:tr>
        <w:trPr>
          <w:trHeight w:val="546"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cPr>
          <w:p>
            <w:pPr>
              <w:pStyle w:val="Normal"/>
              <w:spacing w:before="0" w:after="0"/>
              <w:rPr/>
            </w:pPr>
            <w:r>
              <w:rPr/>
              <w:t>VVS 32</w:t>
            </w:r>
          </w:p>
        </w:tc>
        <w:tc>
          <w:tcPr>
            <w:tcW w:w="7439" w:type="dxa"/>
            <w:tcBorders>
              <w:right w:val="single" w:sz="18" w:space="0" w:color="000000"/>
            </w:tcBorders>
          </w:tcPr>
          <w:p>
            <w:pPr>
              <w:pStyle w:val="Normal"/>
              <w:spacing w:before="0" w:after="0"/>
              <w:rPr/>
            </w:pPr>
            <w:r>
              <w:rPr/>
              <w:t>Zdravotnické informační a znalostní systémy pro účely zkvalitňování a zefektivňování diagnostických a terapeutických procesů a prevence (11)</w:t>
            </w:r>
          </w:p>
        </w:tc>
      </w:tr>
      <w:tr>
        <w:trPr>
          <w:trHeight w:val="511"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bottom w:val="single" w:sz="18" w:space="0" w:color="000000"/>
            </w:tcBorders>
          </w:tcPr>
          <w:p>
            <w:pPr>
              <w:pStyle w:val="Normal"/>
              <w:spacing w:before="0" w:after="0"/>
              <w:rPr/>
            </w:pPr>
            <w:r>
              <w:rPr/>
              <w:t>VVS 37</w:t>
            </w:r>
          </w:p>
        </w:tc>
        <w:tc>
          <w:tcPr>
            <w:tcW w:w="7439" w:type="dxa"/>
            <w:tcBorders>
              <w:bottom w:val="single" w:sz="18" w:space="0" w:color="000000"/>
              <w:right w:val="single" w:sz="18" w:space="0" w:color="000000"/>
            </w:tcBorders>
          </w:tcPr>
          <w:p>
            <w:pPr>
              <w:pStyle w:val="Normal"/>
              <w:spacing w:before="0" w:after="0"/>
              <w:rPr/>
            </w:pPr>
            <w:r>
              <w:rPr/>
              <w:t>Rozvoj personálních systémů v medicíně s použitím principů telemetriky a telemedicíny (9)</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8</w:t>
            </w:r>
          </w:p>
        </w:tc>
        <w:tc>
          <w:tcPr>
            <w:tcW w:w="946" w:type="dxa"/>
            <w:tcBorders>
              <w:top w:val="single" w:sz="18" w:space="0" w:color="000000"/>
              <w:bottom w:val="double" w:sz="4" w:space="0" w:color="000000"/>
              <w:right w:val="single" w:sz="4" w:space="0" w:color="000000"/>
            </w:tcBorders>
            <w:vAlign w:val="center"/>
          </w:tcPr>
          <w:p>
            <w:pPr>
              <w:pStyle w:val="Normal"/>
              <w:spacing w:before="0" w:after="0"/>
              <w:jc w:val="center"/>
              <w:rPr/>
            </w:pPr>
            <w:r>
              <w:rPr>
                <w:b/>
              </w:rPr>
              <w:t>KVS 8</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Elektronická dokumentace v systémech zdravotnictví, sociálního zabezpečení a veřejné správy</w:t>
            </w:r>
          </w:p>
        </w:tc>
      </w:tr>
      <w:tr>
        <w:trPr>
          <w:trHeight w:val="258"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Normal"/>
              <w:spacing w:before="0" w:after="0"/>
              <w:rPr>
                <w:i/>
                <w:i/>
              </w:rPr>
            </w:pPr>
            <w:r>
              <w:rPr>
                <w:i/>
              </w:rPr>
              <w:t>VVS 35</w:t>
            </w:r>
          </w:p>
        </w:tc>
        <w:tc>
          <w:tcPr>
            <w:tcW w:w="7439" w:type="dxa"/>
            <w:tcBorders>
              <w:top w:val="double" w:sz="4" w:space="0" w:color="000000"/>
              <w:right w:val="single" w:sz="18" w:space="0" w:color="000000"/>
            </w:tcBorders>
          </w:tcPr>
          <w:p>
            <w:pPr>
              <w:pStyle w:val="Normal"/>
              <w:spacing w:before="0" w:after="0"/>
              <w:rPr>
                <w:i/>
                <w:i/>
              </w:rPr>
            </w:pPr>
            <w:r>
              <w:rPr>
                <w:i/>
              </w:rPr>
              <w:t>Rozvoj geografických a demografických informačních systémů (30)</w:t>
            </w:r>
          </w:p>
        </w:tc>
      </w:tr>
      <w:tr>
        <w:trPr>
          <w:trHeight w:val="423"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tcPr>
          <w:p>
            <w:pPr>
              <w:pStyle w:val="Normal"/>
              <w:spacing w:before="0" w:after="0"/>
              <w:rPr/>
            </w:pPr>
            <w:r>
              <w:rPr/>
              <w:t>VVS 40</w:t>
            </w:r>
          </w:p>
        </w:tc>
        <w:tc>
          <w:tcPr>
            <w:tcW w:w="7439" w:type="dxa"/>
            <w:tcBorders>
              <w:right w:val="single" w:sz="18" w:space="0" w:color="000000"/>
            </w:tcBorders>
          </w:tcPr>
          <w:p>
            <w:pPr>
              <w:pStyle w:val="Header"/>
              <w:tabs>
                <w:tab w:val="clear" w:pos="4536"/>
                <w:tab w:val="clear" w:pos="9072"/>
              </w:tabs>
              <w:spacing w:before="0" w:after="0"/>
              <w:rPr>
                <w:lang w:val="cs-CZ"/>
              </w:rPr>
            </w:pPr>
            <w:r>
              <w:rPr>
                <w:lang w:val="cs-CZ"/>
              </w:rPr>
              <w:t>Nasazení standardní elektronické čipové karty v informačních systémech veřejné správy, zdravotnictví a sociálního zabezpečení (11)</w:t>
            </w:r>
          </w:p>
        </w:tc>
      </w:tr>
      <w:tr>
        <w:trPr>
          <w:trHeight w:val="423"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lang w:val="cs-CZ"/>
              </w:rPr>
            </w:pPr>
            <w:r>
              <w:rPr>
                <w:b/>
                <w:lang w:val="cs-CZ"/>
              </w:rPr>
            </w:r>
          </w:p>
        </w:tc>
        <w:tc>
          <w:tcPr>
            <w:tcW w:w="946" w:type="dxa"/>
            <w:tcBorders>
              <w:bottom w:val="single" w:sz="18" w:space="0" w:color="000000"/>
            </w:tcBorders>
          </w:tcPr>
          <w:p>
            <w:pPr>
              <w:pStyle w:val="Normal"/>
              <w:spacing w:before="0" w:after="0"/>
              <w:rPr/>
            </w:pPr>
            <w:r>
              <w:rPr/>
              <w:t>VVS 41</w:t>
            </w:r>
          </w:p>
        </w:tc>
        <w:tc>
          <w:tcPr>
            <w:tcW w:w="7439" w:type="dxa"/>
            <w:tcBorders>
              <w:bottom w:val="single" w:sz="18" w:space="0" w:color="000000"/>
              <w:right w:val="single" w:sz="18" w:space="0" w:color="000000"/>
            </w:tcBorders>
          </w:tcPr>
          <w:p>
            <w:pPr>
              <w:pStyle w:val="Normal"/>
              <w:spacing w:before="0" w:after="0"/>
              <w:rPr/>
            </w:pPr>
            <w:r>
              <w:rPr/>
              <w:t>Vývoj elektronické zdravotnické dokumentace a její standardizace v souladu s legislativním, sociálním a kulturním prostředím ČR (9)</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2</w:t>
            </w:r>
          </w:p>
        </w:tc>
        <w:tc>
          <w:tcPr>
            <w:tcW w:w="946" w:type="dxa"/>
            <w:tcBorders>
              <w:top w:val="single" w:sz="18" w:space="0" w:color="000000"/>
              <w:bottom w:val="double" w:sz="4" w:space="0" w:color="000000"/>
              <w:right w:val="single" w:sz="4" w:space="0" w:color="000000"/>
            </w:tcBorders>
            <w:vAlign w:val="center"/>
          </w:tcPr>
          <w:p>
            <w:pPr>
              <w:pStyle w:val="Normal"/>
              <w:spacing w:before="0" w:after="0"/>
              <w:jc w:val="center"/>
              <w:rPr>
                <w:b/>
                <w:b/>
              </w:rPr>
            </w:pPr>
            <w:r>
              <w:rPr>
                <w:b/>
              </w:rPr>
              <w:t>KVS 9</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Prostředky pro matematické a počítačové modelování, simulaci systémů a multimediální presentaci řešení</w:t>
            </w:r>
          </w:p>
        </w:tc>
      </w:tr>
      <w:tr>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bottom w:val="single" w:sz="18" w:space="0" w:color="000000"/>
            </w:tcBorders>
          </w:tcPr>
          <w:p>
            <w:pPr>
              <w:pStyle w:val="Normal"/>
              <w:spacing w:before="0" w:after="0"/>
              <w:rPr/>
            </w:pPr>
            <w:r>
              <w:rPr/>
              <w:t>VVS 6</w:t>
            </w:r>
          </w:p>
        </w:tc>
        <w:tc>
          <w:tcPr>
            <w:tcW w:w="7439" w:type="dxa"/>
            <w:tcBorders>
              <w:top w:val="double" w:sz="4" w:space="0" w:color="000000"/>
              <w:bottom w:val="single" w:sz="18" w:space="0" w:color="000000"/>
              <w:right w:val="single" w:sz="18" w:space="0" w:color="000000"/>
            </w:tcBorders>
          </w:tcPr>
          <w:p>
            <w:pPr>
              <w:pStyle w:val="Normal"/>
              <w:spacing w:before="0" w:after="0"/>
              <w:rPr/>
            </w:pPr>
            <w:r>
              <w:rPr/>
              <w:t>Prostředky pro matematické a počítačové modelování a simulaci systémů a multimediální prezentace řešení (4)</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10</w:t>
            </w:r>
          </w:p>
        </w:tc>
        <w:tc>
          <w:tcPr>
            <w:tcW w:w="946" w:type="dxa"/>
            <w:tcBorders>
              <w:top w:val="single" w:sz="18" w:space="0" w:color="000000"/>
              <w:bottom w:val="double" w:sz="4" w:space="0" w:color="000000"/>
              <w:right w:val="single" w:sz="4" w:space="0" w:color="000000"/>
            </w:tcBorders>
            <w:vAlign w:val="center"/>
          </w:tcPr>
          <w:p>
            <w:pPr>
              <w:pStyle w:val="Normal"/>
              <w:spacing w:before="0" w:after="0"/>
              <w:jc w:val="center"/>
              <w:rPr>
                <w:b/>
                <w:b/>
              </w:rPr>
            </w:pPr>
            <w:r>
              <w:rPr>
                <w:b/>
              </w:rPr>
              <w:t>KVS 10</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Digitální televize a rozhlas, poskytování interaktivních informačních služeb s využitím digitální teresteriální televize</w:t>
            </w:r>
          </w:p>
        </w:tc>
      </w:tr>
      <w:tr>
        <w:trPr>
          <w:trHeight w:val="425"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Normal"/>
              <w:spacing w:before="0" w:after="0"/>
              <w:rPr>
                <w:i/>
                <w:i/>
              </w:rPr>
            </w:pPr>
            <w:r>
              <w:rPr>
                <w:i/>
              </w:rPr>
              <w:t>VVS 18</w:t>
            </w:r>
          </w:p>
        </w:tc>
        <w:tc>
          <w:tcPr>
            <w:tcW w:w="7439" w:type="dxa"/>
            <w:tcBorders>
              <w:top w:val="double" w:sz="4" w:space="0" w:color="000000"/>
              <w:right w:val="single" w:sz="18" w:space="0" w:color="000000"/>
            </w:tcBorders>
          </w:tcPr>
          <w:p>
            <w:pPr>
              <w:pStyle w:val="Normal"/>
              <w:spacing w:before="0" w:after="0"/>
              <w:rPr>
                <w:i/>
                <w:i/>
              </w:rPr>
            </w:pPr>
            <w:r>
              <w:rPr>
                <w:i/>
              </w:rPr>
              <w:t>Digitální TV a rozhlas, výzkum a vývoj nových kompresních algoritmů a enkrypčních systémů, softwarové rádio (27)</w:t>
            </w:r>
          </w:p>
        </w:tc>
      </w:tr>
      <w:tr>
        <w:trPr>
          <w:trHeight w:val="423"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tcPr>
          <w:p>
            <w:pPr>
              <w:pStyle w:val="Normal"/>
              <w:spacing w:before="0" w:after="0"/>
              <w:rPr>
                <w:i/>
                <w:i/>
              </w:rPr>
            </w:pPr>
            <w:r>
              <w:rPr>
                <w:i/>
              </w:rPr>
              <w:t>VVS 22</w:t>
            </w:r>
          </w:p>
        </w:tc>
        <w:tc>
          <w:tcPr>
            <w:tcW w:w="7439" w:type="dxa"/>
            <w:tcBorders>
              <w:right w:val="single" w:sz="18" w:space="0" w:color="000000"/>
            </w:tcBorders>
          </w:tcPr>
          <w:p>
            <w:pPr>
              <w:pStyle w:val="Normal"/>
              <w:spacing w:before="0" w:after="0"/>
              <w:rPr/>
            </w:pPr>
            <w:r>
              <w:rPr>
                <w:i/>
              </w:rPr>
              <w:t>Poskytování dalších, zejména interaktivních služeb prostřednictvím digitální (teresteriální) televize (DVB-T) (45)</w:t>
            </w:r>
          </w:p>
        </w:tc>
      </w:tr>
      <w:tr>
        <w:trPr>
          <w:trHeight w:val="300"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bottom w:val="single" w:sz="18" w:space="0" w:color="000000"/>
            </w:tcBorders>
          </w:tcPr>
          <w:p>
            <w:pPr>
              <w:pStyle w:val="Normal"/>
              <w:spacing w:before="0" w:after="0"/>
              <w:rPr>
                <w:i/>
                <w:i/>
              </w:rPr>
            </w:pPr>
            <w:r>
              <w:rPr>
                <w:i/>
              </w:rPr>
              <w:t>VVS 23</w:t>
            </w:r>
          </w:p>
        </w:tc>
        <w:tc>
          <w:tcPr>
            <w:tcW w:w="7439" w:type="dxa"/>
            <w:tcBorders>
              <w:bottom w:val="single" w:sz="18" w:space="0" w:color="000000"/>
              <w:right w:val="single" w:sz="18" w:space="0" w:color="000000"/>
            </w:tcBorders>
          </w:tcPr>
          <w:p>
            <w:pPr>
              <w:pStyle w:val="Normal"/>
              <w:spacing w:before="0" w:after="0"/>
              <w:rPr>
                <w:i/>
                <w:i/>
              </w:rPr>
            </w:pPr>
            <w:r>
              <w:rPr>
                <w:i/>
              </w:rPr>
              <w:t>Vývoj telemetrických zařízení na bázi protokolu IP (IP zařízení) (31)</w:t>
            </w:r>
          </w:p>
        </w:tc>
      </w:tr>
      <w:tr>
        <w:trPr/>
        <w:tc>
          <w:tcPr>
            <w:tcW w:w="825"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before="0" w:after="0"/>
              <w:jc w:val="center"/>
              <w:rPr>
                <w:b/>
                <w:b/>
              </w:rPr>
            </w:pPr>
            <w:r>
              <w:rPr>
                <w:b/>
              </w:rPr>
              <w:t>11</w:t>
            </w:r>
          </w:p>
        </w:tc>
        <w:tc>
          <w:tcPr>
            <w:tcW w:w="946" w:type="dxa"/>
            <w:tcBorders>
              <w:top w:val="single" w:sz="18" w:space="0" w:color="000000"/>
              <w:bottom w:val="double" w:sz="4" w:space="0" w:color="000000"/>
              <w:right w:val="single" w:sz="4" w:space="0" w:color="000000"/>
            </w:tcBorders>
            <w:vAlign w:val="center"/>
          </w:tcPr>
          <w:p>
            <w:pPr>
              <w:pStyle w:val="Normal"/>
              <w:spacing w:before="0" w:after="0"/>
              <w:jc w:val="center"/>
              <w:rPr>
                <w:b/>
                <w:b/>
              </w:rPr>
            </w:pPr>
            <w:r>
              <w:rPr>
                <w:b/>
              </w:rPr>
              <w:t>KVS 11</w:t>
            </w:r>
          </w:p>
        </w:tc>
        <w:tc>
          <w:tcPr>
            <w:tcW w:w="7439" w:type="dxa"/>
            <w:tcBorders>
              <w:top w:val="single" w:sz="18" w:space="0" w:color="000000"/>
              <w:left w:val="single" w:sz="4" w:space="0" w:color="000000"/>
              <w:bottom w:val="double" w:sz="4" w:space="0" w:color="000000"/>
              <w:right w:val="single" w:sz="18" w:space="0" w:color="000000"/>
            </w:tcBorders>
          </w:tcPr>
          <w:p>
            <w:pPr>
              <w:pStyle w:val="Normal"/>
              <w:spacing w:before="0" w:after="0"/>
              <w:rPr>
                <w:b/>
                <w:b/>
              </w:rPr>
            </w:pPr>
            <w:r>
              <w:rPr>
                <w:b/>
              </w:rPr>
              <w:t>Výzkum a vývoj polovodičů z hlediska jejich spolehlivosti, diagnostiky materiálů a jejich poruch.</w:t>
            </w:r>
          </w:p>
        </w:tc>
      </w:tr>
      <w:tr>
        <w:trPr>
          <w:trHeight w:val="578"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rPr>
            </w:pPr>
            <w:r>
              <w:rPr>
                <w:b/>
              </w:rPr>
            </w:r>
          </w:p>
        </w:tc>
        <w:tc>
          <w:tcPr>
            <w:tcW w:w="946" w:type="dxa"/>
            <w:tcBorders>
              <w:top w:val="double" w:sz="4" w:space="0" w:color="000000"/>
            </w:tcBorders>
          </w:tcPr>
          <w:p>
            <w:pPr>
              <w:pStyle w:val="Normal"/>
              <w:spacing w:before="0" w:after="0"/>
              <w:rPr>
                <w:i/>
                <w:i/>
              </w:rPr>
            </w:pPr>
            <w:r>
              <w:rPr>
                <w:i/>
              </w:rPr>
              <w:t>VVS 8</w:t>
            </w:r>
          </w:p>
        </w:tc>
        <w:tc>
          <w:tcPr>
            <w:tcW w:w="7439" w:type="dxa"/>
            <w:tcBorders>
              <w:top w:val="double" w:sz="4" w:space="0" w:color="000000"/>
              <w:right w:val="single" w:sz="18" w:space="0" w:color="000000"/>
            </w:tcBorders>
          </w:tcPr>
          <w:p>
            <w:pPr>
              <w:pStyle w:val="Normal"/>
              <w:spacing w:before="0" w:after="0"/>
              <w:rPr>
                <w:i/>
                <w:i/>
              </w:rPr>
            </w:pPr>
            <w:r>
              <w:rPr>
                <w:i/>
              </w:rPr>
              <w:t>Výzkum a vývoj polovodičů z hlediska diagnostiky materiálových poruch ve vazbě na spolehlivost funkce součástek (35)</w:t>
            </w:r>
          </w:p>
        </w:tc>
      </w:tr>
      <w:tr>
        <w:trPr>
          <w:trHeight w:val="592"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tcPr>
          <w:p>
            <w:pPr>
              <w:pStyle w:val="Normal"/>
              <w:spacing w:before="0" w:after="0"/>
              <w:rPr>
                <w:i/>
                <w:i/>
              </w:rPr>
            </w:pPr>
            <w:r>
              <w:rPr>
                <w:i/>
              </w:rPr>
              <w:t>VVS 9</w:t>
            </w:r>
          </w:p>
        </w:tc>
        <w:tc>
          <w:tcPr>
            <w:tcW w:w="7439" w:type="dxa"/>
            <w:tcBorders>
              <w:right w:val="single" w:sz="18" w:space="0" w:color="000000"/>
            </w:tcBorders>
          </w:tcPr>
          <w:p>
            <w:pPr>
              <w:pStyle w:val="Normal"/>
              <w:spacing w:before="0" w:after="0"/>
              <w:rPr/>
            </w:pPr>
            <w:r>
              <w:rPr>
                <w:i/>
              </w:rPr>
              <w:t>Výzkum a vývoj polovodičů z hlediska využití nových vysoce spolehlivých elektronických prvků pro vybrané aplikace pro životní prostředí a bezpečnost a ochranu zdraví (36)</w:t>
            </w:r>
          </w:p>
        </w:tc>
      </w:tr>
      <w:tr>
        <w:trPr>
          <w:trHeight w:val="425" w:hRule="atLeast"/>
        </w:trPr>
        <w:tc>
          <w:tcPr>
            <w:tcW w:w="825"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before="0" w:after="0"/>
              <w:jc w:val="center"/>
              <w:rPr>
                <w:b/>
                <w:b/>
                <w:i/>
                <w:i/>
              </w:rPr>
            </w:pPr>
            <w:r>
              <w:rPr>
                <w:b/>
                <w:i/>
              </w:rPr>
            </w:r>
          </w:p>
        </w:tc>
        <w:tc>
          <w:tcPr>
            <w:tcW w:w="946" w:type="dxa"/>
            <w:tcBorders>
              <w:bottom w:val="single" w:sz="18" w:space="0" w:color="000000"/>
            </w:tcBorders>
          </w:tcPr>
          <w:p>
            <w:pPr>
              <w:pStyle w:val="Normal"/>
              <w:spacing w:before="0" w:after="0"/>
              <w:rPr>
                <w:i/>
                <w:i/>
              </w:rPr>
            </w:pPr>
            <w:r>
              <w:rPr>
                <w:i/>
              </w:rPr>
              <w:t>VVS 10</w:t>
            </w:r>
          </w:p>
        </w:tc>
        <w:tc>
          <w:tcPr>
            <w:tcW w:w="7439" w:type="dxa"/>
            <w:tcBorders>
              <w:bottom w:val="single" w:sz="18" w:space="0" w:color="000000"/>
              <w:right w:val="single" w:sz="18" w:space="0" w:color="000000"/>
            </w:tcBorders>
          </w:tcPr>
          <w:p>
            <w:pPr>
              <w:pStyle w:val="Normal"/>
              <w:spacing w:before="0" w:after="0"/>
              <w:rPr>
                <w:i/>
                <w:i/>
              </w:rPr>
            </w:pPr>
            <w:r>
              <w:rPr>
                <w:i/>
              </w:rPr>
              <w:t>Výzkum a vývoj povrchů, tenkých vrstev a mikrostruktur, zejména pro MEMS a nanotechnologie (40)</w:t>
            </w:r>
          </w:p>
        </w:tc>
      </w:tr>
    </w:tbl>
    <w:p>
      <w:pPr>
        <w:pStyle w:val="Normal"/>
        <w:rPr/>
      </w:pPr>
      <w:r>
        <w:rPr/>
      </w:r>
    </w:p>
    <w:p>
      <w:pPr>
        <w:pStyle w:val="Heading1"/>
        <w:rPr/>
      </w:pPr>
      <w:bookmarkStart w:id="11" w:name="__RefHeading___Toc527352639"/>
      <w:bookmarkEnd w:id="11"/>
      <w:r>
        <w:rPr/>
        <w:t>Zdůvodnění výběru KVS v pořadí jak byly navrženy</w:t>
      </w:r>
    </w:p>
    <w:p>
      <w:pPr>
        <w:pStyle w:val="KVS"/>
        <w:rPr/>
      </w:pPr>
      <w:r>
        <w:rPr/>
        <w:t>KVS1:</w:t>
        <w:tab/>
        <w:t>Umělá inteligence a její aplikace</w:t>
      </w:r>
    </w:p>
    <w:p>
      <w:pPr>
        <w:pStyle w:val="Normal"/>
        <w:rPr/>
      </w:pPr>
      <w:r>
        <w:rPr/>
        <w:t>Umělá inteligence je vědní disciplinou, zabývající se takovými postupy a algoritmy řešení složitých úloh, které, kdyby byly použity člověkem, bychom považovali za projev jeho inteligence. Cílem umělé inteligence je redukovat počet variant řešení či prohledávaný stavový prostor, resp. optimalizovat postup řešení s pomocí znalostí. Znalosti jsou považovány za rozhodující klíč k hledání inteligentních, tedy relativně rychlých a efektivních řešení netriviálních úloh. Jedině kvalitní znalosti mohou vést ke kvalitnímu rozhodování. Kromě matematicky dokázaných kauzálních znalostí se systémy často opírají o znalosti heuristické (současnou teorií zatím nezdůvodnitelné, nicméně velmi často vedoucí k vysoce kvalitním rozhodnutím) a o znalosti odvozené z většího počtu případů pomocí automatizovaného (strojového) učení (ať již na základě statistických nebo kvalitativních vyvozovacích postupů).</w:t>
      </w:r>
    </w:p>
    <w:p>
      <w:pPr>
        <w:pStyle w:val="Normal"/>
        <w:rPr/>
      </w:pPr>
      <w:r>
        <w:rPr/>
        <w:t>Je proto celkem přirozené, že základním předmětem výzkumu v oblasti umělé inteligence jsou otázky získávání, reprezentace a využívání znalostí, a to včetně znalostí nepřesných či jinak neurčitých. Znalosti lze získávat jak od špičkových specialistů, zejména vhodně organizovaným systémem vedení rozhovorů a kladení otázek, tak i automatizovaným zpracováním rozsáhlých datových souborů a databází – jedná se o problematiku strojového učení a s ní těsně související otázky těžení znalostí (data-mining). Předmětem výzkumu je i vlastní počítačová reprezentace využitelných znalostí a algoritmy pro jejich využívání. Tento výzkum probíhá ve dvou směrech: buď se hledají analogie s činností živých organismů v přírodě (tzv. přírodou inspirované algoritmy) nebo jsou rozvíjeny přístupy opírající se o matematicky reprezentované modely a logické či jinak abstraktně nad nimi formulované vyvozovací postupy.</w:t>
      </w:r>
    </w:p>
    <w:p>
      <w:pPr>
        <w:pStyle w:val="Normal"/>
        <w:rPr/>
      </w:pPr>
      <w:r>
        <w:rPr/>
        <w:t>Teoretický výzkum v oblasti umělé inteligence podporuje tvorbu znalostních či expertních systémů, které lze považovat za dosud nejvýznamnější prakticky využitelný výsledek dosavadního výzkumu v oblasti umělé inteligence. Znalostní systémy se s úspěchem využívají např. pro řešení nejrůznějších úloh rozhodování v nejrůznějších oblastech včetně ekonomického a technologického řízení výroby, medicíny, ekologie, logistických úloh apod. Největšího uplatnění dosáhly v oblasti automatického řízení výrobních i nevýrobních procesů, při plánování a rozvrhování a v lékařské a technické diagnostice. Neméně důležitými praktickými aplikacemi této vědní discipliny jsou inteligentní algoritmy zabudované (embedded) ve složitějších měřících, řídících, informačních, diagnostických či rozhodovacích systémech jako dílčí řešení na různých úrovních (jedná se např. o rychlé zpracování senzorických dat pomocí učících se neuronových sítí v robotice, přepínání regulátorů s využitím relativně jednoduchých fuzzy algoritmů při řízení technologických procesů, o inteligentní filtraci položek a o navigaci při rychlém hledání v rozsáhlých informačních systémech apod.).</w:t>
      </w:r>
    </w:p>
    <w:p>
      <w:pPr>
        <w:pStyle w:val="Normal"/>
        <w:rPr/>
      </w:pPr>
      <w:r>
        <w:rPr/>
        <w:t>Za zcela samostatnou a velmi perspektivní aplikační oblast umělé inteligence, která rychle nabývá na významu, lze považovat znalostní management, zaměřený na efektivní uchovávání a opakované využívání nejrůznějších typů znalostí, které má podnik či instituce k dispozici v nejrůznorodější podobě. Při aplikaci znalostního managementu lze nejlépe dokladovat skutečnost, že znalost má charakter bezprostřední výrobní síly.</w:t>
      </w:r>
    </w:p>
    <w:p>
      <w:pPr>
        <w:pStyle w:val="Normal"/>
        <w:rPr/>
      </w:pPr>
      <w:r>
        <w:rPr/>
        <w:t>Do KVS1 jsou zahrnuty následující VVS:</w:t>
      </w:r>
    </w:p>
    <w:p>
      <w:pPr>
        <w:pStyle w:val="VVS"/>
        <w:rPr/>
      </w:pPr>
      <w:r>
        <w:rPr/>
        <w:t>VVS 1:</w:t>
        <w:tab/>
        <w:t>Umělá inteligence, zejména rozvoj znalostních systémů, metod strojového učení, těžení znalostí (data-mining) z databází</w:t>
      </w:r>
    </w:p>
    <w:p>
      <w:pPr>
        <w:pStyle w:val="Normal"/>
        <w:rPr/>
      </w:pPr>
      <w:r>
        <w:rPr/>
        <w:t>Základní výzkum v oblasti umělé inteligence je zaměřen na teoretické základy potřebné pro tvorbu systémů pracujících na bázi umělé inteligence, tedy na problematiku získávání, reprezentace a využívání znalostí. Formalismy representace a využívání znalostí se opírají – v té či oné podobě – o metody a techniky prohledávání stavového prostoru. Zvláštní pozornost je věnována aplikaci heuristických a vágních či jinak neurčitých znalostí pro potřeby konstrukce prakticky využitelných znalostních systémů či pro tvorbu vnitřních strojových modelů prostředí v případě robotických systémů. Znalosti jsou získávány buď cílevědomou interakcí s experty jako nositeli špičkových znalostí nebo tzv. strojovým učením, tj. automatizovaným vyvozováním nových znalostí z rozsáhlých datových souborů. Strojové učení má buď charakter statistické indukce nebo kvalitativního usuzování (usuzování založené na analogii, případové usuzování apod.). Speciálním případem strojového učení je tzv. těžení znalostí z databází (data-mining), související s technologií tzv. datových skladů (data-warehousing).</w:t>
      </w:r>
    </w:p>
    <w:p>
      <w:pPr>
        <w:pStyle w:val="VVS"/>
        <w:rPr/>
      </w:pPr>
      <w:r>
        <w:rPr/>
        <w:t>VVS 5:</w:t>
        <w:tab/>
        <w:t>Počítání inspirované přírodou, zejména neuronové, evoluční, genetické, kvantové a další algoritmy a systémy</w:t>
      </w:r>
    </w:p>
    <w:p>
      <w:pPr>
        <w:pStyle w:val="Normal"/>
        <w:rPr/>
      </w:pPr>
      <w:r>
        <w:rPr/>
        <w:t>Výzkum biologicky inspirovaných algoritmů a výpočetních systémů vytváří velmi důležité předpoklady pro vývoj a aplikaci nových, vysoce efektivních softwarových (ale i hardwarových) prostředků pro řešení složitých úloh rozhodování, diagnostiky a automatického řízení. Pro praxi je velmi důležitý výzkum neuronových sítí a principů jejich učení či samoučení. Na principu těchto systémů je možné realizovat relativně jednoduché, avšak velmi efektivní rozhodovací systémy v těch situacích, kde se setkáváme s nedostatkem explicitně vyjádřených znalostí. Evoluční, genetické a DNA algoritmy jsou vlastně formalizovanými replikami procesů optimalizace na různých úrovních organizace živých organismů. Úspěšně je lze aplikovat při řešení nejrůznějších optimalizačních a rozhodovacích úloh, zejména při plánování, rozvrhování a hledání optimality řídících procesů. Tyto algoritmy hrají důležitou roli i v tzv. kognitivním počítaní, které se zabývá počítačovým modelováním kognitivních činností a má velký význam např. v robotice. Kvantové algoritmy představují nejnovější trend v oblasti nestandardního počítání. Jde o přístup, založený na principech kvantové mechaniky, využívající tzv. kvantový paralelismus. Očekává se, že kvantové počítače umožní řešení problémů, které jsou klasickými výpočetními prostředky z důvodu jejich vysoké výpočetní složitosti neřešitelné. Všechny shora zmíněné přírodou inspirované algoritmy vyžadují k jejich návrhu a realizaci zcela jiný přístup než klasické algoritmy a proto je nelze mechanicky odvozovat z posledně zmíněných algoritmů. Nutnost přechodu na výpočetní prostředky pracující na biologických či kvantových principech vyplývá nejen z jejich potenciální schopnosti řešit třídy problémů, které nelze efektivně řešit klasickým způsobem, ale i z neustále rostoucích nároků na miniaturizaci počítačů, zvyšování jejich výkonnosti a zmenšování spotřeby.</w:t>
      </w:r>
    </w:p>
    <w:p>
      <w:pPr>
        <w:pStyle w:val="VVS"/>
        <w:rPr/>
      </w:pPr>
      <w:r>
        <w:rPr/>
        <w:t>VVS 26:</w:t>
        <w:tab/>
        <w:t>Rozhodovací, řídící a diagnostické systémy pro výrobní procesy s využitím umělé inteligence</w:t>
      </w:r>
    </w:p>
    <w:p>
      <w:pPr>
        <w:pStyle w:val="Normal"/>
        <w:rPr/>
      </w:pPr>
      <w:r>
        <w:rPr/>
        <w:t>Objektivizace a optimalizace rozhodovacích procesů na všech úrovních řízení výrobních procesů vyžaduje co nejširší aplikaci metod umělé inteligence. Tyto metody lze uplatňovat např. při řešení kapacitního plánování, časového rozvrhování, při řešení úloh elektronického obchodování, organizování subdodávek i úloh logistických. V této oblasti se používají především znalostní a expertní systémy, algoritmy inspirované přírodou (genetické, evoluční apod.) a multiagentní technologie. Stále většího významu nabývají metody programování s podmínkami (constraint programming). V oblasti řízení výrobních procesů lze používat především inteligentních technik identifikace, modelování a řízení za nedostatku informace (expertní řízení, fuzzy řízení apod.). Čím dál tím většího významu nabývá problematika technické diagnostiky, zejména otázky on-line a prediktivní diagnostiky. Zde lze počítat s dramatickým nárůstem aplikací na bázi metod rozpoznávání, zejména technik neuronových sítí, fuzzy algoritmů, teorie hrubých množin a nejrůznějších algoritmů stochastického rozhodování. Zcela novou a mimořádně významnou oblast představuje automatizované testování a diagnostika softwaru za podpory metod umělé inteligence. Zde se výzkum nachází teprve v počátečním stádiu.</w:t>
      </w:r>
    </w:p>
    <w:p>
      <w:pPr>
        <w:pStyle w:val="VVS"/>
        <w:rPr/>
      </w:pPr>
      <w:r>
        <w:rPr/>
        <w:t>VVS 29:</w:t>
        <w:tab/>
        <w:t>Znalostní management ve výrobní i nevýrobní sféře</w:t>
      </w:r>
    </w:p>
    <w:p>
      <w:pPr>
        <w:pStyle w:val="Normal"/>
        <w:rPr/>
      </w:pPr>
      <w:r>
        <w:rPr/>
        <w:t>Každá instituce, ať již výrobní či nevýrobní povahy, ať již státní, veřejnoprávní nebo soukromá, trvale získává a opakovaně využívá nejrůznorodějších znalostí. Jsou to znalosti např. o výrobních postupech, administrativních procedurách, metodologie řešení krizových situací, znalosti o chování zákazníků či dodavatelů apod. Některé z těchto znalostí jsou precizně zformulovány ve formě návodů, jiné jsou pouze „tradovány“ ve formě nepsaných či nepříliš striktních pravidel, část tvoří netříděné položky v informačních systémech, značnou část znalostí pouze „nosí v hlavě“ příslušní specialisté. Organizace, uchovávání a znovuvyužívání všech typů znalostí v co nejširším rozsahu je úkolem, od jehož řešení lze očekávat mimořádné zvýšení efektivnosti činnosti libovolné instituce. Lze proto předpokládat značné zintenzivnění výzkumu metod na bázi umělé inteligence zaměřených na reprezentaci, vzájemné sémantické propojování a integraci, údržbu i pro opakované využívání různorodých zdrojů znalostí vlastněných danou institucí. Některé znalostní báze by principiálně mohly být sdíleny či zpřístupněny i dalším subjektům a mohly se tak stát předmětem výhodného obchodu.</w:t>
      </w:r>
    </w:p>
    <w:p>
      <w:pPr>
        <w:pStyle w:val="VVS"/>
        <w:rPr/>
      </w:pPr>
      <w:r>
        <w:rPr/>
        <w:t>VVS 34:</w:t>
        <w:tab/>
        <w:t>Rozvoj a aplikace metod umělé inteligence v diagnostice, v měřících a informačních systémech a systémech pro podporu rozhodování</w:t>
      </w:r>
    </w:p>
    <w:p>
      <w:pPr>
        <w:pStyle w:val="Normal"/>
        <w:rPr/>
      </w:pPr>
      <w:r>
        <w:rPr/>
        <w:t>Metody umělé inteligence nacházejí a budou nacházet stále většího uplatnění v oblasti lékařské a technické diagnostiky, neboť umožňují s využitím znalostí vhodně interpretovat naměřená data, velmi často v on-line nebo prediktivním režimu. Pro tyto účely se využívají různě složité učící se klasifikátory a znalostní systémy. Z hlediska lékařské diagnostiky je významné, že lze zpracovávat i neurčité znalosti či neurčitá data. V souvislosti s jasným průmyslovým trendem přiblížit vyhodnocování dat co nejblíže zdrojům dat (distribuované měřící a řídící systémy) vystupuje do popředí snaha aplikovat inteligentní vyhodnocování dat již přímo na úrovni senzorů (smart sensors), často v podobě jednoduché softwarové zapouzdřené (embedded) aplikace. Jinou důležitou aplikační oblastí je mobilní robotika, kde vyhodnocování dat vede k fúzi senzorické informace a k tvorbě adekvátního strojového modelu prostředí, v němž se robot pohybuje. Aplikace metod umělé inteligence v informačních systémech a systémech na podporu rozhodování souvisí s úsilím o racionální a optimální využívání informačních zdrojů pro potřeby rozhodování ve všech oblastech a na všech úrovních rozhodování a řízení.</w:t>
      </w:r>
    </w:p>
    <w:p>
      <w:pPr>
        <w:pStyle w:val="Subtitle"/>
        <w:rPr/>
      </w:pPr>
      <w:r>
        <w:rPr/>
        <w:t>Zdůvodnění zařazení KVS1:</w:t>
      </w:r>
    </w:p>
    <w:p>
      <w:pPr>
        <w:pStyle w:val="Normal"/>
        <w:rPr/>
      </w:pPr>
      <w:r>
        <w:rPr/>
        <w:t>KVS1 v podstatě doplňuje problematiku umělé inteligence tak, že je vytvořen ucelený směr. Algoritmy inspirované přírodou se totiž v čím dál tím větší míře stávají základem metod strojového učení, nacházejí praktické uplatnění v mnoha aplikacích včetně diagnostiky, plánování, rozvrhování, v měřících informačních systémech apod. Představují tedy organickou součást umělé inteligence a zejména nástroje, využívané v rámci VVS5, VVS26 a VVS 34.</w:t>
      </w:r>
    </w:p>
    <w:p>
      <w:pPr>
        <w:pStyle w:val="Normal"/>
        <w:rPr/>
      </w:pPr>
      <w:r>
        <w:rPr/>
      </w:r>
    </w:p>
    <w:p>
      <w:pPr>
        <w:pStyle w:val="Subtitle"/>
        <w:rPr/>
      </w:pPr>
      <w:r>
        <w:rPr/>
        <w:t>Popis situace v oblasti KVS1 (ČR – Evropa – svět)</w:t>
      </w:r>
    </w:p>
    <w:p>
      <w:pPr>
        <w:pStyle w:val="Normal"/>
        <w:rPr/>
      </w:pPr>
      <w:r>
        <w:rPr/>
        <w:t>Ve světě je výzkumu v oblasti umělé inteligence v posledních dvou desetiletích věnována mimořádná pozornost. Financování je podněcováno jednak nespornou potřebou inteligentně zpracovávat rostoucí objem dat a informací, ale i nespornými výzkumnými a aplikačními úspěchy vedoucími k praktickým realizacím se značnými finančními a dalšími celospolečenskými efekty. Nesporným stimulačním faktorem jsou velmi úspěšné kosmické a vojenské aplikace. EU vynakládá na výzkum v oblasti umělé inteligence jenom v rámci několika cílených programů stamilióny Euro. Ještě větší prostředky vynakládá průmyslová sféra v USA, Japonsku a Evropě, zejména v souvislosti s řízením procesů, elektronickým obchodováním, vojenskými a lékařskými aplikacemi.</w:t>
      </w:r>
    </w:p>
    <w:p>
      <w:pPr>
        <w:pStyle w:val="Normal"/>
        <w:rPr/>
      </w:pPr>
      <w:r>
        <w:rPr/>
        <w:t>Vědeckovýzkumná základna umělé inteligence se v ČR poměrně velmi dobře rozvinuta, a to jak v několika ústavech AV ČR, tak na vysokých školách. Je intenzivně zapojena do mezinárodní spolupráce a dosahuje výsledků srovnatelných či mnohde dokonce špičkových v celosvětovém měřítku. Privátní sféra, zejména malé a střední softwarové a high-tech firmy jsou velmi dobře připraveny výsledky výzkumu převádět do aplikací s vysokou exportní schopností. Výchova odborníků je dostatečně zabezpečena např. na vysokých školách technického i universitního směru, zájem o studium tohoto oboru je dostatečný.</w:t>
      </w:r>
    </w:p>
    <w:p>
      <w:pPr>
        <w:pStyle w:val="Subtitle"/>
        <w:rPr>
          <w:sz w:val="22"/>
        </w:rPr>
      </w:pPr>
      <w:r>
        <w:rPr>
          <w:sz w:val="22"/>
        </w:rPr>
        <w:t>Analýza KVS1</w:t>
      </w:r>
    </w:p>
    <w:p>
      <w:pPr>
        <w:pStyle w:val="Normal"/>
        <w:rPr/>
      </w:pPr>
      <w:r>
        <w:rPr>
          <w:b/>
        </w:rPr>
        <w:t xml:space="preserve">Silnou stránkou </w:t>
      </w:r>
      <w:r>
        <w:rPr/>
        <w:t>předmětného KVS je relativně finančně nenáročný výzkum, vyžadující širší základnu kvalifikovaných odborníků s dostatečnou vlastní invencí. Tito odborníci jsou k dispozici. Taktéž aplikační sféra je do značné míry zralá na využívání dosažených výsledků a je schopna jich využívat ke zvýšení exportuschopnosti svých produktů.</w:t>
        <w:tab/>
      </w:r>
    </w:p>
    <w:p>
      <w:pPr>
        <w:pStyle w:val="Normal"/>
        <w:rPr/>
      </w:pPr>
      <w:r>
        <w:rPr>
          <w:b/>
        </w:rPr>
        <w:t>Slabou stránkou</w:t>
      </w:r>
      <w:r>
        <w:rPr/>
        <w:t xml:space="preserve"> je především omezená možnost výsledky patentovat a před konkurencí chránit.</w:t>
      </w:r>
    </w:p>
    <w:p>
      <w:pPr>
        <w:pStyle w:val="Normal"/>
        <w:rPr/>
      </w:pPr>
      <w:r>
        <w:rPr>
          <w:b/>
        </w:rPr>
        <w:t xml:space="preserve">Příležitosti: </w:t>
      </w:r>
      <w:r>
        <w:rPr/>
        <w:t>Rozvoj systémů spojených s elektronickým obchodováním, elektronickou podporou státní správy a zdravotnictví i s moderní průmyslovou výrobou v celosvětovém měřítku do značné míry závisí právě na výzkumných výsledcích v oblasti umělé inteligence a schopnostech aplikovaného výzkumu je využít. I v praktických aplikacích dostupných poznatků má naše průmyslová sféra šanci uspět např. zvýšením inteligence strojírenských výrobků či při exportu bází znalostí.</w:t>
      </w:r>
    </w:p>
    <w:p>
      <w:pPr>
        <w:pStyle w:val="TextBodyIndent"/>
        <w:rPr/>
      </w:pPr>
      <w:r>
        <w:rPr>
          <w:rFonts w:cs="Arial" w:ascii="Arial" w:hAnsi="Arial"/>
          <w:b/>
        </w:rPr>
        <w:t xml:space="preserve">Hrozby: </w:t>
      </w:r>
      <w:r>
        <w:rPr>
          <w:rFonts w:cs="Arial" w:ascii="Arial" w:hAnsi="Arial"/>
        </w:rPr>
        <w:t>Nedostatek schopnosti rychle aplikovat výsledky, což může mít za následek snížení konkurenceschopnosti (pracně získané výsledky využije dříve někdo jiný).</w:t>
      </w:r>
    </w:p>
    <w:p>
      <w:pPr>
        <w:pStyle w:val="Subtitle"/>
        <w:rPr/>
      </w:pPr>
      <w:r>
        <w:rPr/>
        <w:t>Předpokládané trendy</w:t>
      </w:r>
    </w:p>
    <w:p>
      <w:pPr>
        <w:pStyle w:val="Normal"/>
        <w:rPr/>
      </w:pPr>
      <w:r>
        <w:rPr/>
        <w:t>V celosvětovém měřítku bude pokračovat a ještě se zvyšovat podpora výzkumu v oblasti předmětného KVS. Nasazování systémů a praktických aplikací explozivně poroste.</w:t>
      </w:r>
    </w:p>
    <w:p>
      <w:pPr>
        <w:pStyle w:val="Subtitle"/>
        <w:rPr/>
      </w:pPr>
      <w:r>
        <w:rPr/>
        <w:t>Příklady použití daného KVS1 v praxi</w:t>
      </w:r>
    </w:p>
    <w:p>
      <w:pPr>
        <w:pStyle w:val="Normal"/>
        <w:rPr/>
      </w:pPr>
      <w:r>
        <w:rPr/>
        <w:t>Metodologie automatizovaného testování software pro kritické aplikace vyvinutá na ČVUT se již po dobu tří let využívá k testování např. SW pro kardiostimulátory (pro holandskou firmu Vitatron Medical, tak bylo vytvořeno 16 nových pracovních míst pro VŠ vzdělané odborníky v tuzemském soukromém sektoru), pro diagnostiku signalizačního SW pro železnice (Automatizace železniční dopravy a.s.) či pro testování SW pro průmyslové řídící automaty (spolupráce s Rockwell Software v USA).</w:t>
      </w:r>
    </w:p>
    <w:p>
      <w:pPr>
        <w:pStyle w:val="Normal"/>
        <w:rPr/>
      </w:pPr>
      <w:r>
        <w:rPr/>
        <w:t>Metodologie dynamického plánování a rozvrhování výroby v případě projektově orientované výroby založená na multiagentních technologiích byla vyvinuta společným úsilím vysoké školy a několika softwarových firem za podpory dvou projektů EU. Vyústila v pilotní aplikaci ExPlanTech v Modelárně LIAZ a.s. Zde přináší několikanásobné zvýšení produktivity práce mistrů, ale zejména výrazně efektivnější využití výrobních zdrojů. Připravuje se uvedení zobecněné verze na tuzemský, ale zejména evropský trh se zaměřením na vyplnění existující niche.</w:t>
      </w:r>
    </w:p>
    <w:p>
      <w:pPr>
        <w:pStyle w:val="Normal"/>
        <w:rPr/>
      </w:pPr>
      <w:r>
        <w:rPr/>
      </w:r>
    </w:p>
    <w:p>
      <w:pPr>
        <w:pStyle w:val="Normal"/>
        <w:tabs>
          <w:tab w:val="clear" w:pos="708"/>
          <w:tab w:val="left" w:pos="720" w:leader="none"/>
        </w:tabs>
        <w:spacing w:before="60" w:after="0"/>
        <w:rPr>
          <w:b/>
          <w:b/>
          <w:u w:val="single"/>
        </w:rPr>
      </w:pPr>
      <w:r>
        <w:rPr>
          <w:b/>
          <w:u w:val="single"/>
        </w:rPr>
      </w:r>
    </w:p>
    <w:p>
      <w:pPr>
        <w:pStyle w:val="KVS"/>
        <w:rPr/>
      </w:pPr>
      <w:r>
        <w:rPr/>
        <w:t>KVS2:</w:t>
        <w:tab/>
        <w:t>Složité integrované obvody a systémy, modelování a popis včetně komplexních systémů na jediném čipu</w:t>
      </w:r>
    </w:p>
    <w:p>
      <w:pPr>
        <w:pStyle w:val="Zkladntext3"/>
        <w:rPr/>
      </w:pPr>
      <w:r>
        <w:rPr/>
        <w:t>Elektronika, číslicová a výpočetní technika je v posledních desetiletích oblastí s nejvyšší mírou rozvoje a inovace. Je to způsobeno tím, že proniká do všech oblastí lidské činnosti bez rozdílu. Snažíme se, aby zařízení, pomůcky a nástroje, se kterými pracujeme, byly "inteligentní", uživatelsky příjemné, odstraňující jak namáhavou (duševní a fyzickou) práci obsluhy, tak i zbytečnou rutinu v ovládání. Tato inteligence je u všech těchto zařízení podmíněna právě aplikací elektroniky a výpočetní techniky. Extrémní rychlost rozvoje této oblasti lze dokumentovat již standardizovaným cyklem obnovy těchto zařízení, který v poslední době představuje 3 roky. Ne nadarmo všichni "ekonomičtí tygři" za základ svého bouřlivého růstu národního důchodu zvolili investice právě do této oblasti. Spotřebitelem této produkce není jen stát, armáda popř. podnik ve velkých systémech nebo složitých sítích, ale zejména jednotlivec v pomůckách a zařízeních denní potřeby od kuchyňských strojků počínaje přes zábavní elektroniku až po složité komunikující systémy v dopravě, sdělování informací apod. Základním prvkem, který umožňuje "inteligenci" těmto zařízením dodat jsou integrované obvody s vestavěnou (embedded) funkční aplikací. Integrované obvody tvoří podstatnou část zařízení, strojů a přístrojů a zasahují jak v současnosti, tak v i v budoucnosti do všech oblastí společnosti. Umožňují integraci funkčních bloků v celky, které dovolují plnit komplikované funkce, o kterých uživatel většinou nemusí ani vědět. Příkladem může být automobil Škoda Fabia, ve kterém spolupracuje na 12 mikrokontrolérů. To dokumentuje současný i budoucí trend masivního nasazení dedikovaných integrovaných obvodů a komplexních systémů na jediném čipu. Tato moderní technologie ovlivňuje konkurence schopnost a prodejnost výrobků.</w:t>
      </w:r>
    </w:p>
    <w:p>
      <w:pPr>
        <w:pStyle w:val="Zkladntext3"/>
        <w:rPr/>
      </w:pPr>
      <w:r>
        <w:rPr/>
        <w:t>Proto je všude ve světě kladen mimořádný důraz na schopnost národních ekonomik produkovat řešení, realizovat návrhy a produkovat zařízení s vysokým podílem přidané hodnoty v oblasti vývoje a tvorby aplikací. Tady je třeba využít hlavně vysokého stupně rozvoje technologie výroby složitých integrovaných obvodů, která v poslední době zaznamenala nesmírný pokrok. Jsou to zejména submikronové technologie a technologie velmi vysokých frekvencí, které umožňují realizovat složité komplexní systémy na jednom čipu. Toho je třeba využít právě v oblasti tvorby vestavěných jednoúčelových aplikací, kdy technologická úroveň je připravena tyto aplikace zrealizovat.</w:t>
      </w:r>
    </w:p>
    <w:p>
      <w:pPr>
        <w:pStyle w:val="Zkladntext3"/>
        <w:rPr/>
      </w:pPr>
      <w:r>
        <w:rPr/>
        <w:t>Ve velké většině aplikací přitom jde především o řešení na míru, optimálně vyhovující z hlediska nákladů na vývoj, investičních nákladů promítajících se do ceny čipu, flexibility řešení (modularita), času pro uvedení na trh, ceně za kus, sériovosti a připravenosti na nové standardy či existující různé standardy na odlišných trzích. Z těchto ekonomických parametrů pak vychází řešení na bázi programovatelných logických obvodů (FPGA), zákaznických integrovaných obvodů (ASIC) nebo mikrokontrolérů a digitálních signálních procesorů (DSP).</w:t>
      </w:r>
    </w:p>
    <w:p>
      <w:pPr>
        <w:pStyle w:val="Seznamsodrkami"/>
        <w:rPr/>
      </w:pPr>
      <w:r>
        <w:rPr/>
      </w:r>
    </w:p>
    <w:tbl>
      <w:tblPr>
        <w:tblW w:w="8260" w:type="dxa"/>
        <w:jc w:val="left"/>
        <w:tblInd w:w="-75" w:type="dxa"/>
        <w:tblLayout w:type="fixed"/>
        <w:tblCellMar>
          <w:top w:w="0" w:type="dxa"/>
          <w:left w:w="70" w:type="dxa"/>
          <w:bottom w:w="0" w:type="dxa"/>
          <w:right w:w="70" w:type="dxa"/>
        </w:tblCellMar>
      </w:tblPr>
      <w:tblGrid>
        <w:gridCol w:w="880"/>
        <w:gridCol w:w="1080"/>
        <w:gridCol w:w="1260"/>
        <w:gridCol w:w="1350"/>
        <w:gridCol w:w="1080"/>
        <w:gridCol w:w="1080"/>
        <w:gridCol w:w="1530"/>
      </w:tblGrid>
      <w:tr>
        <w:trPr/>
        <w:tc>
          <w:tcPr>
            <w:tcW w:w="8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napToGrid w:val="false"/>
              <w:spacing w:before="6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Přidaná Hodnota</w:t>
            </w:r>
          </w:p>
        </w:tc>
        <w:tc>
          <w:tcPr>
            <w:tcW w:w="126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Cena/Kus Malá série</w:t>
            </w:r>
          </w:p>
        </w:tc>
        <w:tc>
          <w:tcPr>
            <w:tcW w:w="135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Cena/kus Velká série</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Doba Vývoje</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Fixní náklady</w:t>
            </w:r>
          </w:p>
        </w:tc>
        <w:tc>
          <w:tcPr>
            <w:tcW w:w="153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Flexibilita při změná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FPGA</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á</w:t>
            </w:r>
          </w:p>
        </w:tc>
        <w:tc>
          <w:tcPr>
            <w:tcW w:w="126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Střední</w:t>
            </w:r>
          </w:p>
        </w:tc>
        <w:tc>
          <w:tcPr>
            <w:tcW w:w="135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á</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Střední</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Malé</w:t>
            </w:r>
          </w:p>
        </w:tc>
        <w:tc>
          <w:tcPr>
            <w:tcW w:w="153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á</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ASIC</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á</w:t>
            </w:r>
          </w:p>
        </w:tc>
        <w:tc>
          <w:tcPr>
            <w:tcW w:w="126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á</w:t>
            </w:r>
          </w:p>
        </w:tc>
        <w:tc>
          <w:tcPr>
            <w:tcW w:w="135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Malá</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á</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é</w:t>
            </w:r>
          </w:p>
        </w:tc>
        <w:tc>
          <w:tcPr>
            <w:tcW w:w="153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Malá</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DSP</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Střední</w:t>
            </w:r>
          </w:p>
        </w:tc>
        <w:tc>
          <w:tcPr>
            <w:tcW w:w="126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Střední</w:t>
            </w:r>
          </w:p>
        </w:tc>
        <w:tc>
          <w:tcPr>
            <w:tcW w:w="135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Střední</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Střední</w:t>
            </w:r>
          </w:p>
        </w:tc>
        <w:tc>
          <w:tcPr>
            <w:tcW w:w="108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Malé</w:t>
            </w:r>
          </w:p>
        </w:tc>
        <w:tc>
          <w:tcPr>
            <w:tcW w:w="1530" w:type="dxa"/>
            <w:tcBorders>
              <w:top w:val="single" w:sz="4" w:space="0" w:color="000000"/>
              <w:left w:val="single" w:sz="4" w:space="0" w:color="000000"/>
              <w:bottom w:val="single" w:sz="4" w:space="0" w:color="000000"/>
              <w:right w:val="single" w:sz="4" w:space="0" w:color="000000"/>
            </w:tcBorders>
          </w:tcPr>
          <w:p>
            <w:pPr>
              <w:pStyle w:val="Seznamsodrkami"/>
              <w:keepNext w:val="true"/>
              <w:keepLines/>
              <w:spacing w:before="60" w:after="0"/>
              <w:jc w:val="center"/>
              <w:rPr/>
            </w:pPr>
            <w:r>
              <w:rPr/>
              <w:t>Velká</w:t>
            </w:r>
          </w:p>
        </w:tc>
      </w:tr>
    </w:tbl>
    <w:p>
      <w:pPr>
        <w:pStyle w:val="Seznamsodrkami"/>
        <w:rPr/>
      </w:pPr>
      <w:r>
        <w:rPr/>
      </w:r>
    </w:p>
    <w:p>
      <w:pPr>
        <w:pStyle w:val="Zkladntext3"/>
        <w:rPr/>
      </w:pPr>
      <w:r>
        <w:rPr/>
        <w:t>Tabulka přibližně charakterizuje jednotlivá řešení.</w:t>
      </w:r>
    </w:p>
    <w:p>
      <w:pPr>
        <w:pStyle w:val="Zkladntext3"/>
        <w:rPr/>
      </w:pPr>
      <w:r>
        <w:rPr/>
      </w:r>
    </w:p>
    <w:p>
      <w:pPr>
        <w:pStyle w:val="Zkladntext3"/>
        <w:rPr/>
      </w:pPr>
      <w:r>
        <w:rPr/>
        <w:t>Pro úspěch tohoto klíčového směru je zapotřebí</w:t>
      </w:r>
    </w:p>
    <w:p>
      <w:pPr>
        <w:pStyle w:val="Zkladntext3"/>
        <w:rPr/>
      </w:pPr>
      <w:r>
        <w:rPr/>
        <w:t>zvládat nástroje pro automatizaci programování a tvorbu komplexních řešení na jediném čipu (embedded systems)</w:t>
      </w:r>
    </w:p>
    <w:p>
      <w:pPr>
        <w:pStyle w:val="Zkladntext3"/>
        <w:rPr/>
      </w:pPr>
      <w:r>
        <w:rPr/>
        <w:t>věnovat pozornost výzkumu a vývoji nových analogových, číslicových a smíšených obvodů a funkčních bloků</w:t>
      </w:r>
    </w:p>
    <w:p>
      <w:pPr>
        <w:pStyle w:val="Zkladntext3"/>
        <w:rPr/>
      </w:pPr>
      <w:r>
        <w:rPr/>
        <w:t>zaměřit se na vývoj nástrojů pro popis, modelování a simulaci složitých integrovaných obvodů a systémů, metodiky jejich využívání</w:t>
      </w:r>
    </w:p>
    <w:p>
      <w:pPr>
        <w:pStyle w:val="Zkladntext3"/>
        <w:rPr/>
      </w:pPr>
      <w:r>
        <w:rPr/>
        <w:t>podporovat výchovu odborníků pro SW a HW realizaci vestavěných aplikací</w:t>
      </w:r>
    </w:p>
    <w:p>
      <w:pPr>
        <w:pStyle w:val="Zkladntext3"/>
        <w:rPr/>
      </w:pPr>
      <w:r>
        <w:rPr/>
        <w:t>podporovat výchovu odborníků s vazbou na aplikační oblasti, kteří budou schopni skloubit potřeby aplikační sféry (široké spektrum aplikačních oblastí, řízení, UI a pod.) s možnostmi realizace komplexních systémů na čipu</w:t>
      </w:r>
    </w:p>
    <w:p>
      <w:pPr>
        <w:pStyle w:val="Zkladntext3"/>
        <w:rPr/>
      </w:pPr>
      <w:r>
        <w:rPr/>
        <w:t>mít přístup k finálním technologiím pro výrobu zákaznických integrovaných obvodů (ASIC) nabízeným jako služba ve světě.</w:t>
      </w:r>
    </w:p>
    <w:p>
      <w:pPr>
        <w:pStyle w:val="Zkladntext3"/>
        <w:rPr/>
      </w:pPr>
      <w:r>
        <w:rPr/>
        <w:t>Tyto body se kryjí s cíli jednotlivých významných výzkumných směrů popsaných dále.</w:t>
      </w:r>
    </w:p>
    <w:p>
      <w:pPr>
        <w:pStyle w:val="Seznamsodrkami"/>
        <w:rPr/>
      </w:pPr>
      <w:r>
        <w:rPr/>
      </w:r>
    </w:p>
    <w:p>
      <w:pPr>
        <w:pStyle w:val="VVS"/>
        <w:rPr/>
      </w:pPr>
      <w:r>
        <w:rPr/>
        <w:t>VVS 3:</w:t>
        <w:tab/>
        <w:t>Nástroje pro automatizaci programování a tvorbu komplexních řešení na jediném čipu (embedded systems)</w:t>
      </w:r>
    </w:p>
    <w:p>
      <w:pPr>
        <w:pStyle w:val="Zkladntext3"/>
        <w:rPr/>
      </w:pPr>
      <w:r>
        <w:rPr/>
        <w:t>Tyto nástroje dovolují zvýšit produktivitu tvorby komplexních (programových) řešení pro mikrokontroléry a DSP z definic úloh na úrovni grafických blokových schémat a z vyšších programových jazyků (C, C++, Java). Současně dochází k tvorbě komplexních řešení na jediném čipu, na kterém je umístěn specialisovaný mikrokontrolér, lokální sběrnice a specialisované funkční bloky implementované pomocí specializované složité logiky (na příklad filtry se specialisovanou aritmetikou apod.) Dělením na SW a HW část řešení se dociluje jak větší flexibility, tak snížení spotřeby (odběru ze zdroje) finálního zařízení (protože řešení pomocí HW dovoluje snížit nutný hodinový kmitočet tím snížit nároky na odběr ze zdroje).</w:t>
      </w:r>
    </w:p>
    <w:p>
      <w:pPr>
        <w:pStyle w:val="Seznamsodrkami"/>
        <w:rPr/>
      </w:pPr>
      <w:r>
        <w:rPr/>
      </w:r>
    </w:p>
    <w:p>
      <w:pPr>
        <w:pStyle w:val="Seznamsodrkami"/>
        <w:rPr/>
      </w:pPr>
      <w:r>
        <w:rPr/>
        <w:t>Techniky a související nástroje dovolující společný návrh a dělení na SW i HW představují špičku v oboru a tvoří jeden z perspektivních trendů výzkumu.</w:t>
      </w:r>
    </w:p>
    <w:p>
      <w:pPr>
        <w:pStyle w:val="VVS"/>
        <w:rPr/>
      </w:pPr>
      <w:r>
        <w:rPr/>
        <w:t>VVS 11:</w:t>
        <w:tab/>
        <w:t>Výzkum a vývoj nových analogových, číslicových a smíšených obvodů a funkčních bloků</w:t>
      </w:r>
    </w:p>
    <w:p>
      <w:pPr>
        <w:pStyle w:val="Zkladntext3"/>
        <w:rPr/>
      </w:pPr>
      <w:r>
        <w:rPr/>
        <w:t>Kompletní systémy se skládají z jednotlivých analogových, číslicových a smíšených obvodů a funkčních bloků. Tato dílčí optimalizovaná řešení jsou nabízena jako IP jádra (Intelectual Property Cores) specialisovanými vývojovými skupinami. Jde o jednoznačný trend, představující mimořádně slibnou příležitost pro vývojáře v ČR. Konečný výrobek je v mnoha případech uveden na světový trh renomovaným výrobcem, ale dílčí funkční bloky finálního řešení na jediném čipu lze řešit v ČR, a to včetně příslušné licenční či patentové ochrany.</w:t>
      </w:r>
    </w:p>
    <w:p>
      <w:pPr>
        <w:pStyle w:val="Zkladntext3"/>
        <w:rPr/>
      </w:pPr>
      <w:r>
        <w:rPr/>
      </w:r>
    </w:p>
    <w:p>
      <w:pPr>
        <w:pStyle w:val="Zkladntext3"/>
        <w:rPr/>
      </w:pPr>
      <w:r>
        <w:rPr/>
        <w:t>V případě komplexních digitálních funkčních bloků je přitom celý proces vývoje, simulace a verifikace možno řešit s relativně nízkými náklady na programové nástroje a verifikovat na dostupných FPGA obvodech. Vývoj přitom vyžaduje vysoce kvalifikovanou inženýrskou tvůrčí práci, pro kterou je v ČR potenciál.</w:t>
      </w:r>
    </w:p>
    <w:p>
      <w:pPr>
        <w:pStyle w:val="Zkladntext3"/>
        <w:rPr/>
      </w:pPr>
      <w:r>
        <w:rPr/>
      </w:r>
    </w:p>
    <w:p>
      <w:pPr>
        <w:pStyle w:val="Zkladntext3"/>
        <w:rPr/>
      </w:pPr>
      <w:r>
        <w:rPr/>
        <w:t>V případě analogových funkčních bloků jde opět o vysoce kvalifikovanou inženýrskou tvůrčí práci "na míru", která je v tomto případě řešena v těsné návaznosti na finální technologii výroby integrovaného obvodu.</w:t>
      </w:r>
    </w:p>
    <w:p>
      <w:pPr>
        <w:pStyle w:val="VVS"/>
        <w:rPr/>
      </w:pPr>
      <w:r>
        <w:rPr/>
        <w:t>VVS 12:</w:t>
        <w:tab/>
        <w:t>Vývoj nástrojů pro popis, modelování a simulaci složitých integrovaných obvodů a systémů, metodiky jejich využívání a výchova odborníků</w:t>
      </w:r>
    </w:p>
    <w:p>
      <w:pPr>
        <w:pStyle w:val="Normal"/>
        <w:rPr/>
      </w:pPr>
      <w:r>
        <w:rPr/>
        <w:t xml:space="preserve">Pro návrh, modelování a simulaci </w:t>
      </w:r>
      <w:r>
        <w:rPr>
          <w:color w:val="000000"/>
        </w:rPr>
        <w:t>složitých integrovaných obvodů (se složitostí od 100000 do mnoha milionů hradel) slouží nástroje HDL. Jsou to především překladače jazyka VHDL a Verilog a dále specielních vyšších jazyků (Handel C, Systém C). Návrhy jsou na této úrovni nezávislé na technologii. Návrhy lze simulovat a ověřit jejich funkci. Tato fáze představuje často více než 50% celkového času potřebného pro vývoj. Proto je možná přenositelnost a vývoj v ČR. Na tyto překladače navazují prostředky pro umístění návrhu na konkrétní FPGA nebo ASIC. Pouze tyto prostředky jsou závislé na finální technologii. Prostředky pro implementaci a ověření na FPGA obvodech jsou relativně dostupné i pro menší vývojová skupiny v ČR.</w:t>
      </w:r>
    </w:p>
    <w:p>
      <w:pPr>
        <w:pStyle w:val="Normal"/>
        <w:rPr>
          <w:color w:val="000000"/>
        </w:rPr>
      </w:pPr>
      <w:r>
        <w:rPr>
          <w:color w:val="000000"/>
        </w:rPr>
        <w:t>Verifikace pomocí FPGA se tak stává (nejen v ČR) trendem.</w:t>
      </w:r>
    </w:p>
    <w:p>
      <w:pPr>
        <w:pStyle w:val="Normal"/>
        <w:rPr>
          <w:color w:val="000000"/>
        </w:rPr>
      </w:pPr>
      <w:r>
        <w:rPr>
          <w:color w:val="000000"/>
        </w:rPr>
      </w:r>
    </w:p>
    <w:p>
      <w:pPr>
        <w:pStyle w:val="Normal"/>
        <w:rPr>
          <w:color w:val="000000"/>
        </w:rPr>
      </w:pPr>
      <w:r>
        <w:rPr>
          <w:color w:val="000000"/>
        </w:rPr>
        <w:t>Zvládnout tyto jazyky není jednoduché a celosvětově je nedostatek návrhářů. Je to způsobeno náročností nástrojů a komplexitou oboru (HW, SW, algoritmy, překladače, operační systémy, programování ovladačů). ČR má přitom v těchto oblastech mimořádně silnou tradici flexibilních a motivovaných vývojářů. Proto je namístě položit specielně v této oblasti důraz na výchovu odborníků. Je zapotřebí posílit výchovu jak na vysokých školách a ústavech AV ČR, tak i v oblasti podpory možností rekvalifikace stávajících vývojářů. Velmi důležitou složkou výchovy odborníků je také vytvoření spojovacího článku mezi oblastí vývoje složitých integrovaných obvodů a praxí. Je nezbytně nutné vychovat v široké oblasti aplikací skupinu odborníků, kteří jsou s aplikacemi úzce spojeni (v oblasti pracují) a jsou současně obeznámeni s možnostmi realizace komplexních systémů na jednom čipu. To nesmírně zefektivní jak proces návrhu a simulace, tak i vlastní realizaci obvodů. Navíc tito odborníci sami budou vyhledávat možné aplikace, což jistě přinese nemalý ekonomický efekt.</w:t>
      </w:r>
    </w:p>
    <w:p>
      <w:pPr>
        <w:pStyle w:val="Subtitle"/>
        <w:rPr/>
      </w:pPr>
      <w:r>
        <w:rPr/>
        <w:t>Popis situace v oblasti KVS2 (ČR – Evropa – svět)</w:t>
      </w:r>
    </w:p>
    <w:p>
      <w:pPr>
        <w:pStyle w:val="Normal"/>
        <w:rPr/>
      </w:pPr>
      <w:r>
        <w:rPr/>
        <w:t>Ve světě je výzkumu v oblasti návrhů integrovaných obvodů věnována mimořádná pozornost. EU vynakládá na výzkum v této oblasti relativně nevětší část prostředků (prakticky celá klíčová KA IV programu IST v rámci FP5). Tyto prostředky přitom představují pouze asi deset procent nákladů vynakládaných v Evropě na výzkum v této oblasti technologicky orientovanými firmami.</w:t>
      </w:r>
    </w:p>
    <w:p>
      <w:pPr>
        <w:pStyle w:val="Normal"/>
        <w:rPr/>
      </w:pPr>
      <w:r>
        <w:rPr/>
        <w:t>Tyto firmy často investují podstatnou část svých tržeb zpět do vývoje jako nezbytný předpoklad udržení se na trhu. V USA, Japonsku a ve východo-asijských ekonomikách je situace obdobná. Svědčí to o vysoké ekonomické návratnosti vložených prostředků a o perspektivnosti této oblasti aplikací.</w:t>
      </w:r>
    </w:p>
    <w:p>
      <w:pPr>
        <w:pStyle w:val="Normal"/>
        <w:rPr/>
      </w:pPr>
      <w:r>
        <w:rPr/>
      </w:r>
    </w:p>
    <w:p>
      <w:pPr>
        <w:pStyle w:val="Normal"/>
        <w:rPr/>
      </w:pPr>
      <w:r>
        <w:rPr/>
        <w:t>Vědeckovýzkumná základna v oblasti návrhů HW v ČR poměrně velmi dobře rozvinuta, a to i na úrovni vývojářů ve firmách. Často je zvládnuta technologie tvorby FPGA řešení na úrovni složitosti do 100000 hradel se vstupem návrhu pomocí schématu. Pokročilé metody návrhu komplexních integrovaných obvodů jsou v ČR zvládnuty jak v AV ČR, tak na vysokých školách a v několika špičkových firmách, které jsou zapojeny do mezinárodní spolupráce. Příkladem může být ASICentrum, navazující na tradici Tesla VUST a Fakulta mechatroniky a mezioborových inženýrských studií TU v Liberci, která spolu s Fakultou elektrotechnickou ČVUT v Praze a Fakultou elektrotechniky a informatiky VUT v Brně získala významný grant EU na podporu rozvoje návrhových prostředků a systému ASIC s názvem REASON v 5. rámcovém programu (FP5).</w:t>
      </w:r>
    </w:p>
    <w:p>
      <w:pPr>
        <w:pStyle w:val="Normal"/>
        <w:rPr/>
      </w:pPr>
      <w:r>
        <w:rPr/>
      </w:r>
    </w:p>
    <w:p>
      <w:pPr>
        <w:pStyle w:val="Normal"/>
        <w:rPr/>
      </w:pPr>
      <w:r>
        <w:rPr/>
        <w:t>Tato pracoviště jsou intenzivně zapojena do mezinárodní spolupráce a dosahují výsledků srovnatelných se světem a mnohde dokonce špičkových v celosvětovém měřítku. Privátní sféra (zejména inovačně orientované firmy) je proto potenciálně schopna výsledky výzkumu převádět do aplikací s vysokou exportní schopností a velmi vysokým podílem kvalifikované tvůrčí práce, realizovatelné v ČR.</w:t>
      </w:r>
    </w:p>
    <w:p>
      <w:pPr>
        <w:pStyle w:val="Normal"/>
        <w:rPr/>
      </w:pPr>
      <w:r>
        <w:rPr/>
      </w:r>
    </w:p>
    <w:p>
      <w:pPr>
        <w:pStyle w:val="Normal"/>
        <w:rPr/>
      </w:pPr>
      <w:r>
        <w:rPr/>
        <w:t>Bohužel, výchova většího počtu odborníků není v současnosti dostatečně široce zabezpečena např. na vysokých školách technického i universitního směru, i když zájem o studium tohoto oboru je dostatečný. Výchova je v současné době uskutečňována na úrovni základní orientace v problému bez specifických přístupů a větších odborných zaměření právě s ohledem na nedostatek příležitostí uplatnění absolventů v praxi. Ne tak je to v oblasti výzkumu, kde je situace značně příznivější a připravená výrazně zvýšit svoje aktivity.</w:t>
      </w:r>
    </w:p>
    <w:p>
      <w:pPr>
        <w:pStyle w:val="Normal"/>
        <w:rPr/>
      </w:pPr>
      <w:r>
        <w:rPr/>
      </w:r>
    </w:p>
    <w:p>
      <w:pPr>
        <w:pStyle w:val="Heading3"/>
        <w:numPr>
          <w:ilvl w:val="0"/>
          <w:numId w:val="0"/>
        </w:numPr>
        <w:ind w:left="0" w:hanging="0"/>
        <w:rPr/>
      </w:pPr>
      <w:r>
        <w:rPr/>
        <w:t>Analýza KVS2</w:t>
      </w:r>
    </w:p>
    <w:p>
      <w:pPr>
        <w:pStyle w:val="Normal"/>
        <w:rPr/>
      </w:pPr>
      <w:r>
        <w:rPr>
          <w:b/>
        </w:rPr>
        <w:t xml:space="preserve">Silnou stránkou </w:t>
      </w:r>
      <w:r>
        <w:rPr/>
        <w:t>předmětného KVS je charakter výstupů. Integrované obvody tvoří podstatnou část zařízení, strojů a přístrojů a zasahují jak v současnosti, tak v i v budoucnosti do všech oblastí společnosti. To dokumentuje současný i budoucí trend masivního nasazení dedikovaných integrovaných obvodů a komplexních systémů na jediném čipu. Tato moderní technologie ovlivňuje konkurence schopnost a prodejnost výrobků. Příklady jsou a stále častěji budou všude kolem nás (digitální fotografie, mobilní telefony, budoucí zařízení v domácnosti i kanceláři komunikující po různých formách sítí a Internetu, ….)</w:t>
      </w:r>
    </w:p>
    <w:p>
      <w:pPr>
        <w:pStyle w:val="Normal"/>
        <w:rPr/>
      </w:pPr>
      <w:r>
        <w:rPr>
          <w:b/>
        </w:rPr>
        <w:t xml:space="preserve">Slabou stránkou </w:t>
      </w:r>
      <w:r>
        <w:rPr/>
        <w:t>je především nedostatek cílené podpory tohoto směru v ČR ve srovnání se situací v EU. Proto existující vývojové skupiny pracují často s nástroji a s postupy dovolujícími pouze omezené zapojení do mezinárodní kooperace v oblasti vývoje funkčních bloků.</w:t>
      </w:r>
    </w:p>
    <w:p>
      <w:pPr>
        <w:pStyle w:val="Normal"/>
        <w:rPr/>
      </w:pPr>
      <w:r>
        <w:rPr>
          <w:b/>
        </w:rPr>
        <w:t xml:space="preserve">Příležitosti: </w:t>
      </w:r>
      <w:r>
        <w:rPr/>
        <w:t>Privátní sféra, zejména malé a střední softwarové a high-tech firmy jsou schopny výsledky výzkumu v této oblasti převádět do aplikací s vysokou exportní schopností a zejména s velmi vysokým podílem kvalifikované tvůrčí práce, realizovatelné v ČR. Tato pracoviště budou muset být často intenzivně zapojena do mezinárodní spolupráce a osvojit si pokročilé metody návrhu komplexních integrovaných obvodů.</w:t>
      </w:r>
    </w:p>
    <w:p>
      <w:pPr>
        <w:pStyle w:val="Normal"/>
        <w:rPr/>
      </w:pPr>
      <w:r>
        <w:rPr>
          <w:b/>
        </w:rPr>
        <w:t xml:space="preserve">Hrozby: </w:t>
      </w:r>
      <w:r>
        <w:rPr/>
        <w:t>Reálné nebezpečí odchodu kvalifikovaných návrhářů z ČR (již začal) pokud se nepodaří vytvořit podmínky pro efektivní realizaci záměru, využití v aplikační sféře a zapojení do mezinárodní spolupráce v oblasti návrhů integrovaných obvodů. Druhotným důsledkem by byla nezbytnost orientace na výrobky s menším podílem tvůrčí práce, v rámci mezinárodního trhu výrobky podřadné a materiálově náročné, a související zaostávání ekonomiky jako důsledku ztráty konkurenceschopnosti.</w:t>
      </w:r>
    </w:p>
    <w:p>
      <w:pPr>
        <w:pStyle w:val="Subtitle"/>
        <w:rPr/>
      </w:pPr>
      <w:r>
        <w:rPr/>
        <w:t>Předpokládané trendy</w:t>
      </w:r>
    </w:p>
    <w:p>
      <w:pPr>
        <w:pStyle w:val="Normal"/>
        <w:rPr/>
      </w:pPr>
      <w:r>
        <w:rPr/>
        <w:t>V celosvětovém měřítku bude pokračovat a ještě se zvyšovat podpora výzkumu v oblasti předmětného KVS. Nasazování systémů a praktických aplikací explozivně poroste. Vzhledem k unikátnosti realizovaných prvků nedostatek kvalifikovaných návrhářů je a bude v příštích letech celosvětovým problémem. ČR z něj může těžit za předpokladu vytvoření podmínek pro zapojení re-kvalifikovaného potenciálu našich vývojářů do mezinárodní dělby práce. Podpora přístupu k nástrojům, rekvalifikace, a důraz na výchovu odborníků budou nutnými předpoklady pro zabránění odlivu těchto tvůrčích pracovníků, klíčových pro konkurenceschopnost ekonomiky.</w:t>
      </w:r>
    </w:p>
    <w:p>
      <w:pPr>
        <w:pStyle w:val="Subtitle"/>
        <w:rPr/>
      </w:pPr>
      <w:r>
        <w:rPr/>
        <w:t>Příklady použití KVS2 v praxi</w:t>
      </w:r>
    </w:p>
    <w:p>
      <w:pPr>
        <w:pStyle w:val="Prosttext"/>
        <w:rPr>
          <w:rFonts w:ascii="Arial" w:hAnsi="Arial" w:cs="Arial"/>
        </w:rPr>
      </w:pPr>
      <w:r>
        <w:rPr>
          <w:rFonts w:cs="Arial" w:ascii="Arial" w:hAnsi="Arial"/>
        </w:rPr>
        <w:t>Výstupem KVS je zachování, stabilizace a postupný rozvoj tvůrčího podílu ČR na konstrukci digitalizující se elektroniky, která je a bude obsažena prakticky ve všech zařízeních kolem nás, a to od domácích spotřebičů a osobní přenosné elektroniky, přes dopravu, telekomunikace a Internet. Jmenujme dále namátkou oblasti jako je zdravotnictví, zábava a domácnost nebo oblast obrany, automatizace ve výrobě a informatizace společnosti.</w:t>
      </w:r>
    </w:p>
    <w:p>
      <w:pPr>
        <w:pStyle w:val="KVS"/>
        <w:rPr/>
      </w:pPr>
      <w:r>
        <w:rPr/>
        <w:t>KVS 3:</w:t>
        <w:tab/>
        <w:t>Mnohofunkční komunikační sítě včetně bezpečnosti a ochrany dat</w:t>
      </w:r>
    </w:p>
    <w:p>
      <w:pPr>
        <w:pStyle w:val="Normal"/>
        <w:rPr/>
      </w:pPr>
      <w:r>
        <w:rPr/>
        <w:t>Komunikační sítě jsou základním stavebním prvkem v oblasti informačních technologií. Bez nadsázky lze konstatovat, že jejich prudký vývoj akceleruje rozvoj lidské společnosti ve všech jejích oblastech. Potřeba komunikovat, vyměňovat a sdílet informace je jednou ze základních potřeb lidského jedince a snaha o naplnění této potřeby je jedním ze základních rysů charakterizujících vývoj lidské civilizace. Tento civilizační vývojový proud směřuje ke stavu definovanému v závěru 20. století pojmem „rozvinutá informační společnost“. Komunikační sítě jsou základním předpokladem existence i dalšího rozvoje informační společnosti. Jejich geografické rozprostření, kapacitní možnosti, kvalitativní parametry a dostupnost zásadním způsobem podmiňují míru tohoto rozvoje.</w:t>
      </w:r>
    </w:p>
    <w:p>
      <w:pPr>
        <w:pStyle w:val="Normal"/>
        <w:rPr/>
      </w:pPr>
      <w:r>
        <w:rPr/>
        <w:t>Přenos informací byl v minulosti realizován více či méně nezávislými transportními prostředky a technologiemi. Zásadní změnu tohoto stavu a názoru na strategickou cestu do budoucnosti přinesl rozvoj původně počítačových sítí a jejich propojování na všech hierarchických úrovních od lokální přes regionální, národní až po globální úroveň, tedy vznik toho, čemu dnes říkáme Internet. Enormní zájem o přístup k tomuto prostředku vyvolal zpětně jeho dynamický rozvoj. Následné postupné zvyšování kvantitativních parametrů a schopnost zprostředkovávat informace ve stále se rozšiřujícím spektru forem (textové, datové, multimediální) a v kanálech s definovanou kvalitou (reálně časové, se zaručenými parametry přenosu, zabezpečené aj.) naznačilo možnost technologicky dospět k univerzálnímu, mnohofunkčnímu a zabezpečenému transportnímu prostředí. Aby bylo možné tyto předpoklady plnohodnotně naplnit, je nutné zaměřit se zejména na následující oblasti:Rozvíjet rovnoměrně technologickou úroveň všech částí komunikační infrastruktury, zejména přístupových sítí. To zahrnuje problematiku rozhraní fyzické vrstvy (radiové, metalické, optické). Zatímco v minulosti byly nejslabšími články řetězu komunikační infrastruktury páteřní úrovně (meziměstské, národní, mezinárodní), přesouvá se úzké místo do koncových, periferních částí (lokální sítě) a do oblasti připojení těchto částí k páteřním sítím (přístupové sítě, často nepřesně označované jako tzv. „Poslední míle“ – „Last Mile“). Tato oblast zahrnuje komunikaci v prostředí „indoor“ a piko a mikro buněk pro statického až středně pohyblivého uživatele a pro široký rozsah rychlostí přenosu od středních (1 Mb/s) po vysoké (100 Mb/s a více) a podporu multimediálních služeb. Patří sem i vývoj 4. generace mobilních komunikačních systémů. V současné době se identifikují požadavky na tyto systémy. Je zřejmé, že rychlý vývoj v této oblasti povede k integrovaným a rekonfigurovatelným mobilním terminálům umožňujícím přechod mezi dílčími systémy (pozemskými/družicovými, veřejnými/vyhrazenými). Systém bude muset být vysoce adaptivní k požadavkům na rychlost přenosu dat, k dostupné oblasti spektra, k signálové úrovni a k dalším parametrům. Soubor problémů lze shrnout do následujících dílčích cílů:</w:t>
      </w:r>
    </w:p>
    <w:p>
      <w:pPr>
        <w:pStyle w:val="Normal"/>
        <w:numPr>
          <w:ilvl w:val="0"/>
          <w:numId w:val="4"/>
        </w:numPr>
        <w:rPr/>
      </w:pPr>
      <w:r>
        <w:rPr/>
        <w:t>adaptivní modulace a demodulace (multicarrier modulations)</w:t>
      </w:r>
    </w:p>
    <w:p>
      <w:pPr>
        <w:pStyle w:val="Normal"/>
        <w:numPr>
          <w:ilvl w:val="0"/>
          <w:numId w:val="17"/>
        </w:numPr>
        <w:rPr/>
      </w:pPr>
      <w:r>
        <w:rPr/>
        <w:t>využití prostorové diverzity (inteligentní antény, prostorově-časová modulace)</w:t>
      </w:r>
    </w:p>
    <w:p>
      <w:pPr>
        <w:pStyle w:val="Normal"/>
        <w:numPr>
          <w:ilvl w:val="0"/>
          <w:numId w:val="17"/>
        </w:numPr>
        <w:rPr/>
      </w:pPr>
      <w:r>
        <w:rPr/>
        <w:t>škálovatelný (scalable) systémový návrh fyzické a linkové vrstvy</w:t>
      </w:r>
    </w:p>
    <w:p>
      <w:pPr>
        <w:pStyle w:val="Normal"/>
        <w:numPr>
          <w:ilvl w:val="0"/>
          <w:numId w:val="17"/>
        </w:numPr>
        <w:rPr/>
      </w:pPr>
      <w:r>
        <w:rPr/>
        <w:t>rekonfigurovatelné technologie rádiového rozhraní („softwarové radio“, …)</w:t>
      </w:r>
    </w:p>
    <w:p>
      <w:pPr>
        <w:pStyle w:val="Normal"/>
        <w:numPr>
          <w:ilvl w:val="0"/>
          <w:numId w:val="17"/>
        </w:numPr>
        <w:rPr/>
      </w:pPr>
      <w:r>
        <w:rPr/>
        <w:t>pokročilé algoritmy zpracování signálů pro synchronizaci a ekvalizaci</w:t>
      </w:r>
    </w:p>
    <w:p>
      <w:pPr>
        <w:pStyle w:val="Normal"/>
        <w:numPr>
          <w:ilvl w:val="0"/>
          <w:numId w:val="17"/>
        </w:numPr>
        <w:rPr/>
      </w:pPr>
      <w:r>
        <w:rPr/>
        <w:t>inteligentní opatření proti intermodulaci (multi-user detection)</w:t>
      </w:r>
    </w:p>
    <w:p>
      <w:pPr>
        <w:pStyle w:val="Normal"/>
        <w:numPr>
          <w:ilvl w:val="0"/>
          <w:numId w:val="17"/>
        </w:numPr>
        <w:rPr/>
      </w:pPr>
      <w:r>
        <w:rPr/>
        <w:t>efektivní sdílení společného rádiového média a efektivní algoritmy pro řízení přístupu k médiu</w:t>
      </w:r>
    </w:p>
    <w:p>
      <w:pPr>
        <w:pStyle w:val="Normal"/>
        <w:numPr>
          <w:ilvl w:val="0"/>
          <w:numId w:val="17"/>
        </w:numPr>
        <w:rPr/>
      </w:pPr>
      <w:r>
        <w:rPr/>
        <w:t>pokročilý návrh vysokofrekvenčního hardware pro digitální komunikaci</w:t>
      </w:r>
    </w:p>
    <w:p>
      <w:pPr>
        <w:pStyle w:val="Normal"/>
        <w:numPr>
          <w:ilvl w:val="0"/>
          <w:numId w:val="17"/>
        </w:numPr>
        <w:rPr/>
      </w:pPr>
      <w:r>
        <w:rPr/>
        <w:t>protokoly přenosu v optickém médiu</w:t>
      </w:r>
    </w:p>
    <w:p>
      <w:pPr>
        <w:pStyle w:val="Normal"/>
        <w:ind w:left="360" w:hanging="0"/>
        <w:rPr/>
      </w:pPr>
      <w:r>
        <w:rPr/>
      </w:r>
    </w:p>
    <w:p>
      <w:pPr>
        <w:pStyle w:val="Normal"/>
        <w:rPr/>
      </w:pPr>
      <w:r>
        <w:rPr/>
        <w:t>Datové, hlasové, obrazové a obecně multimediální komunikace konvergují ke společné přenosové základně založené na rodině IP protokolu (Internet Protocol). Přenosové mechanismy se historicky opírají o vícevrstvou protokolární hierarchii. Vývojové tendence směřují k masivní redukci mezivrstev se snahou adaptovat IP protokol pokud možno co nejblíže elementárním technologiím přenosu.</w:t>
      </w:r>
    </w:p>
    <w:p>
      <w:pPr>
        <w:pStyle w:val="Normal"/>
        <w:rPr/>
      </w:pPr>
      <w:r>
        <w:rPr/>
      </w:r>
    </w:p>
    <w:p>
      <w:pPr>
        <w:pStyle w:val="Normal"/>
        <w:rPr/>
      </w:pPr>
      <w:r>
        <w:rPr/>
        <w:t>IP protokol jako základní přenosový protokol se ve své současně nejrozšířenější verzi IPv4 (IP version 4) stává mírně omezujícím z hlediska potřeb souvisejících s kvantitativním rozšiřováním globální infrastruktury a rozšiřující se škálou typů připojených koncových zařízení. Patrně nejvýznamnějšími omezujícími faktory jsou počet přidělitelných veřejných IPv4 adres a obtížně zajistitelná transparentnost vlastností komunikační infrastruktury z pohledu mobilních zařízení. Nastupující vývojová verze IP protokolu IPv6 (IP version 6) disponuje vlastnostmi, která kromě jiného tato omezení eliminují. Na druhou stranu je ale třeba pro masivní nasazení této verze protokolu dořešit celou řadu problémů na úrovních přenosu a směrování, aplikační adaptability a globálního organizačního rámce.</w:t>
      </w:r>
    </w:p>
    <w:p>
      <w:pPr>
        <w:pStyle w:val="Normal"/>
        <w:rPr/>
      </w:pPr>
      <w:r>
        <w:rPr/>
      </w:r>
    </w:p>
    <w:p>
      <w:pPr>
        <w:pStyle w:val="Normal"/>
        <w:rPr/>
      </w:pPr>
      <w:r>
        <w:rPr/>
        <w:t>Tlak provozovatelů primárně mobilních komunikačních prostředků stimuluje vývoj v oblasti flexibilní mikromobilní adaptability sítě. Pro taková zařízení mobilního charakteru, která jsou komunikačně aktivní během svého pohybu prostorem (např. mobilní telefony) je nutné zajistit transparentní vlastnosti sítě při zachování kvality služby i v případě virtuálního přemístění od jednoho přístupového bodu k druhému. Dalším problémem jsou časová omezení vyplývající z typu přenášených informací, která podmiňují kontinuitu zachování služby. Tyto potřeby akcentují kromě jiného i návrat k původnímu modelu chápání procesů v komunikační síti (Internetu) jako systému peer-to-peer interakcí koncových zařízení s možností případné specifikace parametrů celé přenosové trasy. Nezbytnou podmínkou zajištění požadované kvality je její monitorování.</w:t>
      </w:r>
    </w:p>
    <w:p>
      <w:pPr>
        <w:pStyle w:val="Normal"/>
        <w:rPr/>
      </w:pPr>
      <w:r>
        <w:rPr/>
      </w:r>
    </w:p>
    <w:p>
      <w:pPr>
        <w:pStyle w:val="Normal"/>
        <w:rPr/>
      </w:pPr>
      <w:r>
        <w:rPr/>
        <w:t>Přístupové sítě (access networks) označují tu část síťové infrastruktury, která realizuje připojení koncových sítí k hierarchicky vyšším celkům, které mají charakter páteřních sítí bez ohledu na to, zda jsou metropolitního, regionálního nebo národního rozsahu. Z geografického hlediska se obvykle jedná o nutnost překlenout části hustě osídlených aglomerací nebo naopak poměrně izolované body v relativněmálo osídleném prostoru. Tato východiska určují v případě dedikovaného řešení (fyzická infrastruktura budovaná za tímto účelem) jeho technickou obtížnost a vysokou ekonomickou náročnost. Z uvedených důvodů se výzkum v této oblasti zaměřuje na maximálně efektivní využití již existující fyzické infrastruktury (kabelová televize, telefonní linky, elektrické rozvody) nebo hledání řešení využívajících fyzickou infrastrukturu flexibilní a levnější (bezdrátové technologie).</w:t>
      </w:r>
    </w:p>
    <w:p>
      <w:pPr>
        <w:pStyle w:val="Normal"/>
        <w:rPr/>
      </w:pPr>
      <w:r>
        <w:rPr/>
      </w:r>
    </w:p>
    <w:p>
      <w:pPr>
        <w:pStyle w:val="Normal"/>
        <w:rPr/>
      </w:pPr>
      <w:r>
        <w:rPr/>
        <w:t>Integrace přenosu různých typů informací do univerzálního transportního prostředí přinesla specifické požadavky na schopnost tohoto prostředí adaptabilně použít specifické interní mechanismy redistribuce atomárních informačních bloků tak, aby byly maximálně vyhovující danému typu komunikace. Mezi základní požadované vlastnosti patří např. zaručené doručení, zaručená šířka pásma, zaručená maximální doba end-to-end přenosu, tolerance pro časovou vzdálenost jednotlivých informačních bloků a jiné. Tyto požadavky jsou více či méně svázány s kapacitními možnostmi sítě a její celkovou průchodností. V zásadě jsou směry vývoje orientovány na zkoumání tzv. předimenzovaných (overprovisioned) sítí s kompromisně nastaveným způsobem chování nebo na použití explicitních metod pro zajištění specifických parametrů přenosu v rámci běžným způsobem dimenzovaných sítí.</w:t>
      </w:r>
    </w:p>
    <w:p>
      <w:pPr>
        <w:pStyle w:val="Normal"/>
        <w:rPr/>
      </w:pPr>
      <w:r>
        <w:rPr/>
      </w:r>
    </w:p>
    <w:p>
      <w:pPr>
        <w:pStyle w:val="Normal"/>
        <w:rPr/>
      </w:pPr>
      <w:r>
        <w:rPr/>
        <w:t>Rozvoj nových distribuovaných aplikací v komunikačních sítích klade kvalitativně nové nároky na řízení přístupů klientů ke službám. Nové aplikace vyžadují zabezpečenou a ověřenou komunikaci mezi doposud navzájem neznámými entitami. Vyžadují proto od síťového prostředí přístup ke standardním autentizačním, autorizačním a účtovacím službám (AAA – authentication, authorization, accounting). Tyto služby začínají být poskytovány infrastrukturou veřejných klíčů (PKI – Public Key Infrastructure). Hlavní komponenty PKI tvoří systém certifikačních autorit, tj. institucí vydávajících elektronické certifikáty potvrzující vztah mezi certifikovanou entitou a jejím veřejným klíčem a adresářové služby, umožňující účastníkům komunikace přístup k vydaným certifikátům.</w:t>
      </w:r>
    </w:p>
    <w:p>
      <w:pPr>
        <w:pStyle w:val="Normal"/>
        <w:rPr/>
      </w:pPr>
      <w:r>
        <w:rPr/>
      </w:r>
    </w:p>
    <w:p>
      <w:pPr>
        <w:pStyle w:val="Normal"/>
        <w:rPr/>
      </w:pPr>
      <w:r>
        <w:rPr/>
        <w:t>Nutnou podmínkou pro plné využití možností vysokokapacitních komunikačních sítí je zajištění bezpečnosti přenášených dat proti zneužití. Mezi základní kriteria bezpečnosti komunikace patří zajištění datové integrity (ochrana dat proti neoprávněné modifikaci během přenosu) a zabezpečení důvěrnosti přenášené informace (ochrana proti „odposlechu“ komunikačního kanálu). V některých případech je navíc vyžadována průkaznost zdroje informace (tzv. znemožnění popření) nebo zabezpečení doručení informace i při narušení části komunikační sítě. Nezbytnou součástí je i zabezpečení sítě proti aktivním útokům (např. Denial of Service) a virům.</w:t>
      </w:r>
    </w:p>
    <w:p>
      <w:pPr>
        <w:pStyle w:val="Normal"/>
        <w:rPr/>
      </w:pPr>
      <w:r>
        <w:rPr/>
      </w:r>
    </w:p>
    <w:p>
      <w:pPr>
        <w:pStyle w:val="Normal"/>
        <w:rPr/>
      </w:pPr>
      <w:r>
        <w:rPr/>
        <w:t>Unikátní postavení má v ČR experimentální výzkum šíření elmg vln na vysokých frekvenčních pásmech, který probíhá již řadu let za spolupráce TESTCOM, ČVUT FEL a ÚFA AV ČR, se zapojením do mezinárodní spolupráce v rámci projektů EU (COST). Výsledky jsou průběžně přebírány ITU-R pro práci na studijních otázkách. Jsou též uplatňovány přímo v praxi při projektování rádiových přenosových systémů.</w:t>
      </w:r>
    </w:p>
    <w:p>
      <w:pPr>
        <w:pStyle w:val="Normal"/>
        <w:rPr/>
      </w:pPr>
      <w:r>
        <w:rPr/>
      </w:r>
    </w:p>
    <w:p>
      <w:pPr>
        <w:pStyle w:val="Normal"/>
        <w:rPr/>
      </w:pPr>
      <w:r>
        <w:rPr/>
        <w:t>KVS 3 vznikl integrací následujících VVS:</w:t>
      </w:r>
    </w:p>
    <w:p>
      <w:pPr>
        <w:pStyle w:val="VVS"/>
        <w:rPr/>
      </w:pPr>
      <w:r>
        <w:rPr/>
        <w:t>VVS 14:</w:t>
        <w:tab/>
        <w:t>Vysokokapacitní technologie pevných i mobilních přístupových sítí</w:t>
      </w:r>
    </w:p>
    <w:p>
      <w:pPr>
        <w:pStyle w:val="Normal"/>
        <w:rPr/>
      </w:pPr>
      <w:r>
        <w:rPr/>
        <w:t>V přístupových sítích se intenzivně hledají cesty, jak překonat omezení metalických telefonních přípojek a dovést ke koncovým uživatelům kapacity řádu megabitů až gigabitů za sekundu, přinejmenším pro datový tok směrem k uživateli. V Severní Americe je aktuální varianta využití husté sítě starších optických vláken, například pomocí technologie CWDM (Coarse Wave Division Multiplexing). V našich podmínkách lze pro pevné přístupové sítě spíše počítat s využitím asymetrických technologií na stávajících telefonních linkách (např. ADSL) anebo rozvodů kabelové televize, v některých lokalitách mohou i v ČR hrát optická vlákna významnou úlohu. Velmi perspektivní jsou pak bezdrátové technologie, jako je IEEE 802.11b na metropolitní úrovni či Bluetooth v domácnostech a firmách.</w:t>
      </w:r>
    </w:p>
    <w:p>
      <w:pPr>
        <w:pStyle w:val="Normal"/>
        <w:rPr/>
      </w:pPr>
      <w:r>
        <w:rPr/>
        <w:t xml:space="preserve">Masový přístup k relativně levným komunikačním prostředkům vede též ke vzniku nových modelů, které potlačují úlohu klasického telekomunikačního operátora. Příkladem jsou komunitní sítě, které spontánně vznikají v řadě měst Severní Ameriky a Evropy (např. Seattle Wireless Network, </w:t>
      </w:r>
      <w:hyperlink r:id="rId4">
        <w:r>
          <w:rPr>
            <w:rStyle w:val="InternetLink"/>
          </w:rPr>
          <w:t>http://seattlewireless.net</w:t>
        </w:r>
      </w:hyperlink>
      <w:r>
        <w:rPr/>
        <w:t>). Zároveň požadavky mobilních agentů, síťových her apod. pravděpodobně povedou k eliminaci dosud běžného překladu síťových adres (NAT) a návratu k původní architektuře Internetu, v níž byly všechny koncové stanice univerzálně dostupné.</w:t>
      </w:r>
    </w:p>
    <w:p>
      <w:pPr>
        <w:pStyle w:val="VVS"/>
        <w:rPr/>
      </w:pPr>
      <w:r>
        <w:rPr/>
        <w:t>VVS 16:</w:t>
        <w:tab/>
        <w:t>Mnohofunkční komunikační sítě, konvergence sítí a služeb, protokoly vyšších vrstev</w:t>
      </w:r>
    </w:p>
    <w:p>
      <w:pPr>
        <w:pStyle w:val="Normal"/>
        <w:rPr/>
      </w:pPr>
      <w:r>
        <w:rPr/>
        <w:t>V současné době se zdá být nepochybné, že všechny komunikační kategorie (data, hlas, multimédia) konvergují ke společné základně IP protokolu. V horizontu 3–5 let lze proto očekávat masivní přechod mobilní telefonie k IP a všeobecné rozšíření IP v oblasti tzv. embedded systémů. Vyvstane tím ale též řada nových problémů, které bude nutno řešit:</w:t>
      </w:r>
    </w:p>
    <w:p>
      <w:pPr>
        <w:pStyle w:val="Normal"/>
        <w:numPr>
          <w:ilvl w:val="0"/>
          <w:numId w:val="29"/>
        </w:numPr>
        <w:rPr/>
      </w:pPr>
      <w:r>
        <w:rPr/>
        <w:t>Přechod na IPv6: Vyčerpání adresového prostoru IPv4 lze očekávat po roce 2005. Do té doby je nutno naplánovat a provést efektivní migraci celého Internetu na IPv6 včetně všech služeb a aplikací.</w:t>
      </w:r>
    </w:p>
    <w:p>
      <w:pPr>
        <w:pStyle w:val="Normal"/>
        <w:numPr>
          <w:ilvl w:val="0"/>
          <w:numId w:val="11"/>
        </w:numPr>
        <w:rPr/>
      </w:pPr>
      <w:r>
        <w:rPr/>
        <w:t>Kvalita služby: Hlasové a multimediální aplikace kladou striktní limity na zpoždění a rozptyl zpoždění podél celé trasy. Metody řízení kvality služby (QoS) proto musí být nadále jednou z hlavních priorit výzkumu v této oblasti.</w:t>
      </w:r>
    </w:p>
    <w:p>
      <w:pPr>
        <w:pStyle w:val="Normal"/>
        <w:numPr>
          <w:ilvl w:val="0"/>
          <w:numId w:val="5"/>
        </w:numPr>
        <w:rPr/>
      </w:pPr>
      <w:r>
        <w:rPr/>
        <w:t>Mikromobilita: Protokoly mobility v IPv4 i IPv6 zatím počítají s výpadky v řádu sekund při přechodu mezi buňkami. To je nepřijatelné pro mobilní telefonii i jiné aplikace.</w:t>
      </w:r>
    </w:p>
    <w:p>
      <w:pPr>
        <w:pStyle w:val="Normal"/>
        <w:numPr>
          <w:ilvl w:val="0"/>
          <w:numId w:val="31"/>
        </w:numPr>
        <w:rPr/>
      </w:pPr>
      <w:r>
        <w:rPr/>
        <w:t>Vývoj protokolů TCP/IP: Protokoly síťové a transportní vrstvy jsou už relativně stabilní, pozornost se ale upírá k optimalizaci směrovacích protokolů, zejména BGP. Cílem je zvláště zrychlení konvergence v případě výpadku a přesměrování na záložní trasu.</w:t>
      </w:r>
    </w:p>
    <w:p>
      <w:pPr>
        <w:pStyle w:val="Normal"/>
        <w:numPr>
          <w:ilvl w:val="0"/>
          <w:numId w:val="14"/>
        </w:numPr>
        <w:rPr/>
      </w:pPr>
      <w:r>
        <w:rPr/>
        <w:t>Multiprotocol Label Switching: Širokému nasazení této perspektivní technologie zatím brání nedořešené otázky podpory dalších protokolů síťové vrstvy (IPv6, IP multicast aj.).</w:t>
      </w:r>
    </w:p>
    <w:p>
      <w:pPr>
        <w:pStyle w:val="Normal"/>
        <w:numPr>
          <w:ilvl w:val="0"/>
          <w:numId w:val="8"/>
        </w:numPr>
        <w:rPr/>
      </w:pPr>
      <w:r>
        <w:rPr/>
        <w:t>Multicast: Stávající model multicastu bude zřejmě nutno doplnit variantami typu Source Specific Multicast, zajištěný multicast a bezpečnostními mechanismy.</w:t>
      </w:r>
    </w:p>
    <w:p>
      <w:pPr>
        <w:pStyle w:val="VVS"/>
        <w:rPr/>
      </w:pPr>
      <w:r>
        <w:rPr/>
        <w:t>VVS 19:</w:t>
        <w:tab/>
        <w:t>Správa a optimalizace sítí</w:t>
      </w:r>
    </w:p>
    <w:p>
      <w:pPr>
        <w:pStyle w:val="Normal"/>
        <w:rPr/>
      </w:pPr>
      <w:r>
        <w:rPr/>
        <w:t>Charakteristickým rysem současných nároků na komunikační síť je posun kritérií od statického pohledu na funkčnost jednotlivých prvků provozovatelem k dynamickému vnímání stavu sítě koncovým uživatelem. Nestačí již jen přenášet data, je nutno poskytnout záruky takových parametrů přenosu, které jsou dostatečné pro zachování kvality z uživatelského pohledu. Roste proto význam kvalitní správy, které se musí zaměřovat nejen na parametry přenosu mezi jednotlivými uzly komunikační sítě (per hop behavior), ale i na vlastnosti přenosu z hlediska koncových zařízení (end to end behavior). Tyto požadavky lze zajistit buď kompromisním chováním jednotlivých uzlů sítě s tím, že síť jako celek je kapacitně předimenzovaná (overprovisioned network) nebo explicitními řídícími metodami (typu Diffserv a Intserv), případně kombinací obou uvedených cest. Explicitní metody mohou být efektivní i v prostředí relativně poddimenzovaných sítí za cenu vysokých nároků na autorizační, autentizační a propagačně konfigurační mechanismy v rozsahu často organizačně nezávislých síťových entit. Zde doposud chybí obecně použitelný middleware pro škálovatelnou správu a řízení (bandwidth brokers).</w:t>
      </w:r>
    </w:p>
    <w:p>
      <w:pPr>
        <w:pStyle w:val="Normal"/>
        <w:rPr/>
      </w:pPr>
      <w:r>
        <w:rPr/>
      </w:r>
    </w:p>
    <w:p>
      <w:pPr>
        <w:pStyle w:val="Normal"/>
        <w:rPr/>
      </w:pPr>
      <w:r>
        <w:rPr/>
        <w:t>Efektivní a flexibilní správa sítě je podmíněna přístupem k dostatečnému množství informací jak o jejím chování, tak o požadavcích koncových zařízení. Klasické metody sledování a řízení sítí jako SNMP (Simple Network Management Protocol) jsou v implementacích producenty rozšiřovány o bezpečnostní mechanismy. Metody sledování a analýzy provozu sítí na vyšších vrstvách (IP protokol) byly v minulosti implementovány jen ojediněle (např. Cisco – NetFlow). Aktivity vyvíjené v posledních letech (např: Real Time Traffic Flow measurement, RFC2720-2724) i v současné době vznikající (IETF: IP Flow Information Export) jsou zaměřeny do obecné polohy se snahou definovat standardy pro tento okruh problematiky. Nedostatek dostupných softwarových řešení činí s jejich vysokou potřebností tuto oblast velmi perspektivní z hlediska vývoje middleware i aplikačního software.</w:t>
      </w:r>
    </w:p>
    <w:p>
      <w:pPr>
        <w:pStyle w:val="VVS"/>
        <w:rPr/>
      </w:pPr>
      <w:r>
        <w:rPr/>
        <w:t>VVS 20:</w:t>
        <w:tab/>
        <w:t>Šíření elektromagnetických vln v pásmu extrémně vysokých frekvencí, vývoj anténních a obvodových struktur pro pásma extrémně vysokých frekvencí</w:t>
      </w:r>
    </w:p>
    <w:p>
      <w:pPr>
        <w:pStyle w:val="Normal"/>
        <w:rPr/>
      </w:pPr>
      <w:r>
        <w:rPr/>
        <w:t>Nedílnou součástí oblasti moderních vysokokapacitních komunikačních systémů je problematika antén a šíření vln. Pro optimální návrh těchto systémů z hlediska kvality a spolehlivosti přenosu v konkrétních klimatických podmínkách je třeba mít k dispozici potřebné rádiové a radiometeorologické podklady, které lze získat pouze experimentálním výzkumem. Problematika šíření elmg vln na extrémně vysokých frekvencích je předmětem zvýšeného zájmu ITU-R, výsledky výzkumu kromě jiného značně přispějí k efektivnějšímu využívání kmitočtového spektra. Lze předpokládat rozsáhlou mezinárodní spolupráci v rámci projektů Evropské unie. Se vzrůstají šířkou pásma a stále vyššími přenosovými kmitočty je úloha antén pro implementaci t</w:t>
      </w:r>
      <w:r>
        <w:rPr>
          <w:rFonts w:eastAsia="Arial Unicode MS"/>
        </w:rPr>
        <w:t>ě</w:t>
      </w:r>
      <w:r>
        <w:rPr>
          <w:rFonts w:eastAsia="Arial Unicode MS"/>
        </w:rPr>
        <w:t>chto rádiových systému klíčová. Jak ukazují zahraniční práce, velká pozornost je v</w:t>
      </w:r>
      <w:r>
        <w:rPr>
          <w:rFonts w:eastAsia="Arial Unicode MS"/>
        </w:rPr>
        <w:t>ě</w:t>
      </w:r>
      <w:r>
        <w:rPr>
          <w:rFonts w:eastAsia="Arial Unicode MS"/>
        </w:rPr>
        <w:t>nována nejenom konstrukci nových anténních struktur, především s ohledem na jejich snadnou integraci s komunikačními prostředky, ale také vývoji adaptivních a inteligentních anténních systémů na bázi anténních řad a polí s příslušnými algoritmy. Perspektivní se jeví tzv. MIMO systémy (Multiple Input Multiple Output), kde parametry anténních polí na vstupu i výstupu spolu se způsobem šíření signálu v daném prostředí dominantn</w:t>
      </w:r>
      <w:r>
        <w:rPr>
          <w:rFonts w:eastAsia="Arial Unicode MS"/>
        </w:rPr>
        <w:t>ě</w:t>
      </w:r>
      <w:r>
        <w:rPr>
          <w:rFonts w:eastAsia="Arial Unicode MS"/>
        </w:rPr>
        <w:t xml:space="preserve"> determinují chování přenosového řet</w:t>
      </w:r>
      <w:r>
        <w:rPr>
          <w:rFonts w:eastAsia="Arial Unicode MS"/>
        </w:rPr>
        <w:t>ě</w:t>
      </w:r>
      <w:r>
        <w:rPr>
          <w:rFonts w:eastAsia="Arial Unicode MS"/>
        </w:rPr>
        <w:t>zce. Výzkum v oblasti antén a šíření je tak třeba zahrnout přímo do vývoje t</w:t>
      </w:r>
      <w:r>
        <w:rPr>
          <w:rFonts w:eastAsia="Arial Unicode MS"/>
        </w:rPr>
        <w:t>ě</w:t>
      </w:r>
      <w:r>
        <w:rPr>
          <w:rFonts w:eastAsia="Arial Unicode MS"/>
        </w:rPr>
        <w:t>chto vysokokapacitních komunikačních systémů.</w:t>
      </w:r>
    </w:p>
    <w:p>
      <w:pPr>
        <w:pStyle w:val="VVS"/>
        <w:rPr/>
      </w:pPr>
      <w:r>
        <w:rPr/>
        <w:t>VVS 25:</w:t>
        <w:tab/>
        <w:t>Bezpečnost komunikace, ochrana dat a soukromí uživatele</w:t>
      </w:r>
    </w:p>
    <w:p>
      <w:pPr>
        <w:pStyle w:val="Normal"/>
        <w:rPr/>
      </w:pPr>
      <w:r>
        <w:rPr/>
        <w:t>K zajištění bezpečnosti komunikace, ochrany dat a soukromí uživatele v komunikačních sítích jsou používány protokoly pracující s kryptografickými technikami. Tyto techniky slouží jak k zajištění důvěrnosti a integrity komunikace, tak i k autentizaci případně autorizaci komunikujících protějšků. K nejvýznamnějším problémům, které nepříznivě ovlivňují velkoplošnou aplikaci bezpečnostních protokolů, patří absence globální infrastruktury správy veřejných klíčů. Na rozvoji PKI jsou závislé zabezpečené protokoly transportní vrstvy sítě jako IPSec a IPv6 poskytující mimo jiné služby virtuálních privátních sítí stejně jako protokoly aplikační (např. bezpečné WWW transakce podporující rozvoj e-Obchodu nebo zabezpečená elektronická pošta) a protokoly zajišťující podpůrné služby sítě (např. směrování či jmenné služby). Bez významného rozšíření bezpečnostních komunikačních protokolů není možné očekávat rozvoj distribuovaných aplikací pracujících s důvěrnými daty nebo vyžadujících silnou autentizaci účastníků.</w:t>
      </w:r>
    </w:p>
    <w:p>
      <w:pPr>
        <w:pStyle w:val="Subtitle"/>
        <w:rPr/>
      </w:pPr>
      <w:r>
        <w:rPr/>
        <w:t>Zdůvodnění zařazení VVS19 a VVS20:</w:t>
      </w:r>
    </w:p>
    <w:p>
      <w:pPr>
        <w:pStyle w:val="Normal"/>
        <w:rPr/>
      </w:pPr>
      <w:r>
        <w:rPr/>
        <w:t xml:space="preserve">Opitmalizace využívání sítí je nedílnou součástí problematiky komunikačních sítí. Navíc VVS19 se umístěl téměř hned „pod čarou“, a proto o jeho agregaci není pochyb. </w:t>
      </w:r>
    </w:p>
    <w:p>
      <w:pPr>
        <w:pStyle w:val="Normal"/>
        <w:rPr/>
      </w:pPr>
      <w:r>
        <w:rPr/>
        <w:t>Šíření elektromagnetických vln vysoké frekvence je problematikou, na jejímž řešení je založena konstrukce vysokokapacitních radiových kanálů. Jedná se tedy o velmi perspektivní tematiku, bez níž si další rozvoj komunikačních prostředků v ČR nelze představit a která organicky doplňuje celkovou strukturu KVS. Proto byla v případě VVS20 (umístění na 46. místě) po delší diskusi v panelu udělena tzv. „divoká karta“.</w:t>
      </w:r>
    </w:p>
    <w:p>
      <w:pPr>
        <w:pStyle w:val="Subtitle"/>
        <w:rPr/>
      </w:pPr>
      <w:r>
        <w:rPr/>
        <w:t>Popis situace v oblasti KVS3 (ČR-Evropa-svět)</w:t>
      </w:r>
    </w:p>
    <w:p>
      <w:pPr>
        <w:pStyle w:val="Normal"/>
        <w:rPr/>
      </w:pPr>
      <w:r>
        <w:rPr/>
        <w:t>Ve světě je výzkumu v oblasti komunikačních sítí a jejího zabezpečení věnována taková pozornost, že lze v mnoha regionech tuto oblast charakterizovat jako celospolečensky strategickou. Nejvyšší úroveň rozvoje byla dosažena v Severní Americe, kde jsou k dispozici nejvyspělejší transportní technologie za všeobecně akceptovatelných ekonomických podmínek. Důraz je kladen na budování gigabitových optických sítí, které mají převážně „předimenzovaný“ (overprovisioned) charakter (Internet2, Internet3, CA*net 3, CA*net 4). Z historických a vývojových důvodů je v tomto regionu nižší motivace pro implementaci IPv6. Velká pozornost je kladena na nadstavbovou oblast směrem ke koncovému uživateli a v poslední době i na oblast middleware. Z obecného hlediska lze konstatovat, že přístup ke komunikačním sítím a využívání jejich aplikací jak pro činnosti spojené s intenzivním výzkumem a vzděláváním, tak v souvislosti s běžným životem se v tomto regionu stávají společenským standardem. Asie a Jižní Amerika v sobě skýtají silný vývojový potenciál. Lze očekávat, že v budoucnosti se tyto regiony mohou stát hnací silou pro standardní nasazení IPv6.</w:t>
      </w:r>
    </w:p>
    <w:p>
      <w:pPr>
        <w:pStyle w:val="Normal"/>
        <w:rPr/>
      </w:pPr>
      <w:r>
        <w:rPr/>
        <w:t>Evropské aktivity v akademické a vědecko-výzkumné oblasti posledních let akcelerovaly sjednocující tendence (TEN-34, TEN-155, GEANT), které mají pozitivní dopad nejen v celoevropském kontextu, ale jsou také významným stimulujícím faktorem pro jednotlivé státy z hlediska jejich vnitřního vývoje. To se zpětně promítá i do privátní oblasti. Evropská unie deklarovala implementaci informačních technologií jako svůj strategický záměr v oblasti vzdělávání, vědy a výzkumu. Evropa klade tradičně silný důraz na explicitní řešení kvality služeb, jsou zde příznivé podmínky pro rozvoj adresářových služeb a masové implementace šifrovacích technologií, dlouhodobě je podporováno otevřené programové vybavení (open-software).</w:t>
      </w:r>
    </w:p>
    <w:p>
      <w:pPr>
        <w:pStyle w:val="Normal"/>
        <w:rPr/>
      </w:pPr>
      <w:r>
        <w:rPr/>
        <w:t xml:space="preserve">V České Republice je ve vědecko-výzkumné a akademické oblasti k dispozici síť (CESNET2), jejíž parametry jsou na evropské úrovni a v některých měřitelných aspektech dosahuje parametrů špičkových (pro srovnání: </w:t>
      </w:r>
      <w:hyperlink r:id="rId5">
        <w:r>
          <w:rPr>
            <w:rStyle w:val="InternetLink"/>
          </w:rPr>
          <w:t>http://www.terena.nl/compendium/ToC.html</w:t>
        </w:r>
      </w:hyperlink>
      <w:r>
        <w:rPr/>
        <w:t>) a v příslušných stádiích svého vývoje vykazuje unikátnost technických řešení (např: TEN-34CZ na radioreléových trasách, TEN-155 CZ/CESNET2 s implementací MPLS). Prakticky již druhá generace vysokoškolských studentů tak během studia mohla pracovat se špičkovou komunikační infrastrukturou a tyto zkušenosti pak přenáší do praxe. Udržení této úrovně vyspělosti je však ekonomicky značně nákladné. Významným ovlivňujícím faktorem je kromě síly ekonomiky i relativně opožděná liberalizace v oblasti telekomunikačních služeb. K dispozici je silný potenciál v oblasti vývoje softwaru (operační systémy, middleware, aplikace), méně příznivá je situace v oblasti velmi nákladného vývoje hardwaru (optické technologie, směrovače). Souhrnně lze konstatovat, že příznivé podmínky jsou v oblastech, ve kterých lze efektivně zhodnotit inteligenční potenciál při nízkých aditivních ekonomických nákladech.</w:t>
      </w:r>
    </w:p>
    <w:p>
      <w:pPr>
        <w:pStyle w:val="Normal"/>
        <w:rPr/>
      </w:pPr>
      <w:r>
        <w:rPr/>
        <w:t>V celém světě narůstá potřeba zabezpečit síťovou komunikaci. Vysokou potřebu vytvořit funkční mezinárodní PKI dokumentují projekty FederalBridge, Internet2 (USA), EuroPKI, DataGrid, TERENA PKI-COORD (Evropa) a další, které se touto problematikou zabývají buď primárně nebo z nutnosti využívat podporu PKI pro svou hlavní činnost. Tato potřeba je silně pociťována i v ČR. V rámci projektu CESNET2 participuje česká akademická síť na projektu PKI pro DataGrid a spolupracuje s evropskými akademickými PKI v rámci pracovní skupiny PKI-COORD, přijetím zákona o digitálním podpisu se současně vytvořil i prostor pro bezprostřední komerční zájem.</w:t>
      </w:r>
    </w:p>
    <w:p>
      <w:pPr>
        <w:pStyle w:val="Subtitle"/>
        <w:rPr>
          <w:sz w:val="22"/>
        </w:rPr>
      </w:pPr>
      <w:r>
        <w:rPr>
          <w:sz w:val="22"/>
        </w:rPr>
        <w:t>Stručná analýza KVS3</w:t>
      </w:r>
    </w:p>
    <w:p>
      <w:pPr>
        <w:pStyle w:val="Normal"/>
        <w:rPr/>
      </w:pPr>
      <w:r>
        <w:rPr/>
        <w:t>Silnou stránkou je současná technologická i znalostní úroveň ČR a zapojení do mezinárodní spolupráce, přijaté zákony v oblasti digitálního podpisu a postupující snaha o zpřístupnění informací. Slabou stránkou je investiční náročnost některých oblastí a stále nedokončená liberalizace trhu telekomunikací.</w:t>
      </w:r>
    </w:p>
    <w:p>
      <w:pPr>
        <w:pStyle w:val="Normal"/>
        <w:rPr/>
      </w:pPr>
      <w:r>
        <w:rPr/>
        <w:t>Hrozby: Nedostatek schopnosti souvisle udržovat globálně konkurenceschopnou úroveň vývoje a výsledky aplikovat v praxi. Předmětné KVS tvoří kromě jiného i základnu pro mnoho souvisejících oborů a z tohoto důvodu hrozí obecné zaostávání, stejně jako rozevírání nůžek mezi výzkumem a praxí.</w:t>
      </w:r>
    </w:p>
    <w:p>
      <w:pPr>
        <w:pStyle w:val="Normal"/>
        <w:rPr/>
      </w:pPr>
      <w:r>
        <w:rPr/>
        <w:t>Hlavní příležitost spočívá ve využití existujícího znalostního potenciálu v oblasti vývoje programů (zejména middleware), kde lze vynikajících výsledků dosáhnout s relativně nízkými finančními náklady. Současně je to oblast aplikací, tedy využití vlastností sítí nových generací pro nové výrobní i obchodní modely (viz např. úspěch ČR ve vývoji víceuživatelských počítačových her).</w:t>
      </w:r>
    </w:p>
    <w:p>
      <w:pPr>
        <w:pStyle w:val="Subtitle"/>
        <w:rPr>
          <w:sz w:val="22"/>
        </w:rPr>
      </w:pPr>
      <w:r>
        <w:rPr>
          <w:sz w:val="22"/>
        </w:rPr>
        <w:t>Očekávané trendy</w:t>
      </w:r>
    </w:p>
    <w:p>
      <w:pPr>
        <w:pStyle w:val="Normal"/>
        <w:rPr/>
      </w:pPr>
      <w:r>
        <w:rPr/>
        <w:t>V celosvětovém měřítku, lze očekávat vývoj směřující k široké implementaci gigabitových (případně terabitových) elementárních přenosových technologií s maximálně redukovaným počtem vrstev v protokolární hierarchii. IP protokol se stane univerzální platformou pro přenos dat v obecném smyslu slova. Rostoucí různorodost použitelnosti této komunikační platformy povede ke skokovému nárůstu počtu připojených zařízení (např. mobilní telefony, automobily, výrobní zařízení, domácí spotřebiče atd.). Tento posun povede patrně k posunu komunikačních principů zpět k end-to-end modelu přímé komunikace koncových zařízení. Otevřenou otázkou zatím zůstává způsob řešení zajištění kvality služeb, jejíž zodpovězení je dáno nejen technickými možnostmi, ale také ekonomickým vývojem. Růst počtu připojených koncových zařízení si po vyčerpání adresních možností IPv4 protokolu a možností řešení, která toto omezení částečně eliminují, vynutí přechod na IPv6 protokol. Vzhledem k nutnosti zajistit transparentní vlastnosti síťového prostředí ve všech úrovních vnímání (transport, protokolární komunikace, aplikační interakce, uživatelské vazby) v globálním měřítku, poroste význam middleware především v oblastech jako jsou adresářové, autentizační a autorizační služby, robustní bezpečnostní mechanismy, zajištění kvality služeb (bandwidth brokers) aj.</w:t>
      </w:r>
    </w:p>
    <w:p>
      <w:pPr>
        <w:pStyle w:val="Subtitle"/>
        <w:rPr>
          <w:sz w:val="22"/>
        </w:rPr>
      </w:pPr>
      <w:r>
        <w:rPr>
          <w:sz w:val="22"/>
        </w:rPr>
        <w:t>Příklady použití v praxi</w:t>
      </w:r>
    </w:p>
    <w:p>
      <w:pPr>
        <w:pStyle w:val="Normal"/>
        <w:rPr/>
      </w:pPr>
      <w:r>
        <w:rPr/>
        <w:t>Razantní vstup Internetu do všech oblastí života společnosti v druhé polovině minulého desetiletí přinesl nebývalý rozvoj aplikací využívajících komunikačních sítí. Sítě jsou dnes využívány k osobní i obchodní komunikaci, jako publikační medium či prostředí pro obchodní činnost. Zpřístupnění komunikačních sítí široké veřejnosti umožňuje rozvoj aplikací elektronického obchodování, usnadňuje komunikaci občana s institucemi státní správy. Nezanedbatelnou oblast tvoří využití komunikačních sítí k zábavě a oddechu.</w:t>
      </w:r>
    </w:p>
    <w:p>
      <w:pPr>
        <w:pStyle w:val="Normal"/>
        <w:rPr/>
      </w:pPr>
      <w:r>
        <w:rPr/>
      </w:r>
    </w:p>
    <w:p>
      <w:pPr>
        <w:pStyle w:val="Normal"/>
        <w:rPr/>
      </w:pPr>
      <w:r>
        <w:rPr/>
        <w:t>Úspěšným příkladem konvergence původně různých služeb do integrované komunikační sítě je zavádění IP telefonie, které po počátečních sporech mezi mobilními operátory a Českým Telecomem se dnes již stává součástí standardní nabídky. I vysoké školy v rámci projektů TEN-155 a CESNET2 integrovaly meziuniverzitní telefonní sítě s akademickou datovou sítí CESNET2.</w:t>
      </w:r>
    </w:p>
    <w:p>
      <w:pPr>
        <w:pStyle w:val="Normal"/>
        <w:rPr/>
      </w:pPr>
      <w:r>
        <w:rPr/>
      </w:r>
    </w:p>
    <w:p>
      <w:pPr>
        <w:pStyle w:val="Normal"/>
        <w:rPr/>
      </w:pPr>
      <w:r>
        <w:rPr/>
        <w:t>Firma Tiny software (</w:t>
      </w:r>
      <w:hyperlink r:id="rId6">
        <w:r>
          <w:rPr>
            <w:rStyle w:val="InternetLink"/>
          </w:rPr>
          <w:t>http://www.tinysoftware.cz</w:t>
        </w:r>
      </w:hyperlink>
      <w:r>
        <w:rPr/>
        <w:t>) uspěla se svým produktem WinRoute na zahraničních trzích a je jen jedním z mnoha příkladů potenciálu spojení vývoje a českých firem právě v oblasti infrastruktury mnohofunkčních sítí.</w:t>
      </w:r>
    </w:p>
    <w:p>
      <w:pPr>
        <w:pStyle w:val="Normal"/>
        <w:rPr/>
      </w:pPr>
      <w:r>
        <w:rPr/>
      </w:r>
    </w:p>
    <w:p>
      <w:pPr>
        <w:pStyle w:val="Normal"/>
        <w:rPr/>
      </w:pPr>
      <w:r>
        <w:rPr/>
        <w:t>Zájem o bezpečnost v síťovém prostředí je příčinou úspěchu antivirových firem, např. firmy Grisoft (</w:t>
      </w:r>
      <w:hyperlink r:id="rId7">
        <w:r>
          <w:rPr>
            <w:rStyle w:val="InternetLink"/>
          </w:rPr>
          <w:t>http://www.grisoft.cz</w:t>
        </w:r>
      </w:hyperlink>
      <w:r>
        <w:rPr/>
        <w:t>), přitom neustálý vývoj nových virů vede k nutnosti soustředěného výzkumu v této oblasti. Poskytování AAA služeb a využití zabezpečených protokolů pro přenos citlivých dat je řešeno např. v projektu „CESNET2“. Zde budovaná PKI podporuje zapojení českých účastníků do mezinárodních projektů a umožňuje tak mezinárodní spolupráci ve výzkumu. Kabelové televize již začínají integrovat vlastní nabídku s připojením na Internet, významný nárůst zájmu lze očekávat po plné integraci i hlasových služeb.</w:t>
      </w:r>
    </w:p>
    <w:p>
      <w:pPr>
        <w:pStyle w:val="Normal"/>
        <w:rPr/>
      </w:pPr>
      <w:r>
        <w:rPr/>
      </w:r>
    </w:p>
    <w:p>
      <w:pPr>
        <w:pStyle w:val="Normal"/>
        <w:rPr/>
      </w:pPr>
      <w:r>
        <w:rPr/>
        <w:t>Bez rozvoje komunikačních sítí by nebyl možný ani současný rozmach projektů zpřístupňujících informační zdroje (např. projekt technických univerzit ČR „Zajištění základních dokumentografických bází dat pro technické obory“ – MŠMT LI002016, nebo projekt „Souborný katalog ČR“ Národní knihovny v Praze). Do popředí zájmu se v poslední době dostává problematika využití komunikačních sítí k distančnímu vzdělávání (např. projekt „ČVUT OnLine“).</w:t>
      </w:r>
    </w:p>
    <w:p>
      <w:pPr>
        <w:pStyle w:val="KVS"/>
        <w:rPr/>
      </w:pPr>
      <w:r>
        <w:rPr/>
        <w:t>KVS 4:</w:t>
        <w:tab/>
        <w:t>Vývoj sensorů, aktuátorů a prostředků pro interaktivní komunikaci člověk a stroj</w:t>
      </w:r>
    </w:p>
    <w:p>
      <w:pPr>
        <w:pStyle w:val="TextBodyIndent"/>
        <w:tabs>
          <w:tab w:val="clear" w:pos="708"/>
          <w:tab w:val="left" w:pos="0" w:leader="none"/>
        </w:tabs>
        <w:rPr>
          <w:rFonts w:ascii="Arial" w:hAnsi="Arial" w:cs="Arial"/>
        </w:rPr>
      </w:pPr>
      <w:r>
        <w:rPr>
          <w:rFonts w:cs="Arial" w:ascii="Arial" w:hAnsi="Arial"/>
        </w:rPr>
        <w:t>Informační technologie patří mezi nejprogresivnější nástroje rozvoje ve vědě, společnosti a průmyslových aplikacích a jsou také nesporným motorem pokroku. Je zřejmé, že další rozvoj bude směřovat přes nynější úzké hrdlo informačních technologií, jímž je získávání, zpracování a reprezentace informací o reálném světě. Jsou-li počítače nasazovány například při řízení technologických procesů, pak pro získání odpovídajících informací (měření a zpracování technologických veličin) jsou využívána stále kvalitnější senzory a aktuátory. Na vyšších úrovních, kdy dochází ke komunikaci počítače přímo s člověkem, jsou využívány speciální komunikační kanály a rozhraní.</w:t>
      </w:r>
    </w:p>
    <w:p>
      <w:pPr>
        <w:pStyle w:val="TextBodyIndent"/>
        <w:rPr/>
      </w:pPr>
      <w:r>
        <w:rPr>
          <w:rFonts w:cs="Arial" w:ascii="Arial" w:hAnsi="Arial"/>
        </w:rPr>
        <w:t xml:space="preserve">Současný technologický rozvoj způsobený zejména rozvojem výpočetní techniky lze charakterizovat značným rozsahem využití mechatronických a robotických systémů. Zdokonaluje se řízení výroby, uplatňuje se miniaturizace, mikroelektronika a nanoelektronika, a je tak dosahováno všeobecné </w:t>
      </w:r>
      <w:r>
        <w:rPr>
          <w:rFonts w:cs="Arial" w:ascii="Arial" w:hAnsi="Arial"/>
          <w:color w:val="000000"/>
        </w:rPr>
        <w:t>materiálové</w:t>
      </w:r>
      <w:r>
        <w:rPr>
          <w:rFonts w:cs="Arial" w:ascii="Arial" w:hAnsi="Arial"/>
        </w:rPr>
        <w:t xml:space="preserve"> a energetické úspornosti. Ve všech těchto případech jsou zcela nezastupitelné elementy, které zprostředkují vazbu elektrických a mechanických veličin (senzory, aktuátory a rezonátory) umožňující měřit vlastnosti prostředí, určovat polohu a pohyb malých objektů, přesně dosáhnout velmi malých posunutí, přesně měřit či s vysokou stabilitou určovat kmitočet a čas a realizovat miniaturní frekvenčně selektivní obvody pro komunikační techniku.</w:t>
      </w:r>
    </w:p>
    <w:p>
      <w:pPr>
        <w:pStyle w:val="TextBodyIndent"/>
        <w:rPr>
          <w:rFonts w:ascii="Arial" w:hAnsi="Arial" w:cs="Arial"/>
        </w:rPr>
      </w:pPr>
      <w:r>
        <w:rPr>
          <w:rFonts w:cs="Arial" w:ascii="Arial" w:hAnsi="Arial"/>
        </w:rPr>
        <w:t>Podíváme-li se na rozvoj výpočetní techniky z hlediska interakce člověka s počítačem, lze konstatovat, že v počátcích rozvoje výpočetní techniky, kdy počítače byly velmi drahé, bylo nutností, aby se lidé přizpůsobili v maximální možné míře počítačům. Dnes, po několika desetiletích vývoje, vzrostl výkon výpočetní techniky a poklesly její rozměry způsobem, který nemá v historii techniky obdoby. Počítače pronikají do všech oblastí našeho života, stávají se součástí různých strojů a zařízení, ale díky současnému snížení cen lze nalézt počítače různého výkonu a velikosti i v nejběžnějších výrobcích. S počítači se setkává stalé více lidí, a to i těch, kteří nemají potřebné „počítačové dovednosti“, aby mohli výpočetní techniku plně využít. Přišla doba, kdy se počítače musí přizpůsobovat lidem. Přizpůsobení počítače člověku tak, aby s ním mohl snadno komunikovat však není snadnou záležitostí. Snaha o tvorbu vhodného komunikačního rozhraní a metod komunikace přitom velmi zaostává za růstem možností současných počítačů. Zaostává tak silně, že ve velké většině případů již dnes není limitujícím faktorem při nasazování počítačů cena, technické možnosti či vyvinuté, byť často nedokonalé algoritmy, ale právě komunikace člověka se strojem (počítačem). Nelze se proto divit, že na výzkum a vývoj nových a progresivních metod komunikace člověka s počítačem jsou v současnosti věnovány ve světě značné finanční prostředky. Přitom pojem komunikace člověka se strojem lze charakterizovat jako obousměrnou výměnu informací mezi člověkem a strojem, a to zejména prostřednictvím vizuálního, akustického, textového a hmatového komunikačního kanálu.</w:t>
      </w:r>
    </w:p>
    <w:p>
      <w:pPr>
        <w:pStyle w:val="TextBodyIndent"/>
        <w:rPr>
          <w:rFonts w:ascii="Arial" w:hAnsi="Arial" w:cs="Arial"/>
        </w:rPr>
      </w:pPr>
      <w:r>
        <w:rPr>
          <w:rFonts w:cs="Arial" w:ascii="Arial" w:hAnsi="Arial"/>
        </w:rPr>
        <w:t>Zvyšující se možnosti současných počítačů dávají nové šance i zdravotně postiženým lidem a stárnoucí populaci, neboť jim nabízí různé zdravotní pomůcky a nástroje a dovolují jim tak se ve stále větší míře zapojovat do normálního života a v některých případech (například u zrakově postižených či lidí s postiženými horními končetinami) vůbec využívat aktivně výpočetní techniku.</w:t>
      </w:r>
    </w:p>
    <w:p>
      <w:pPr>
        <w:pStyle w:val="Normal"/>
        <w:rPr>
          <w:rFonts w:ascii="Arial" w:hAnsi="Arial" w:cs="Arial"/>
        </w:rPr>
      </w:pPr>
      <w:r>
        <w:rPr>
          <w:rFonts w:cs="Arial"/>
        </w:rPr>
      </w:r>
    </w:p>
    <w:p>
      <w:pPr>
        <w:pStyle w:val="Normal"/>
        <w:rPr/>
      </w:pPr>
      <w:r>
        <w:rPr/>
        <w:t>KVS4 vznikla agregací následujících VVS:</w:t>
      </w:r>
    </w:p>
    <w:p>
      <w:pPr>
        <w:pStyle w:val="VVS"/>
        <w:rPr/>
      </w:pPr>
      <w:r>
        <w:rPr/>
        <w:t>VVS 13</w:t>
      </w:r>
      <w:r>
        <w:rPr>
          <w:b w:val="false"/>
        </w:rPr>
        <w:t xml:space="preserve">: </w:t>
        <w:tab/>
      </w:r>
      <w:r>
        <w:rPr/>
        <w:t>Vývoj nových snímačů a inteligentních senzorů a aktuátorů na základě fyzikálních, chemických a biologických principů</w:t>
      </w:r>
    </w:p>
    <w:p>
      <w:pPr>
        <w:pStyle w:val="Normal"/>
        <w:rPr/>
      </w:pPr>
      <w:r>
        <w:rPr/>
        <w:t>Vývoj snímačů, inteligentních senzorů a aktuátorů je mimořádně důležitý zejména proto, že tyto elementy a moduly zajišťují vazbu elektrických a mechanických veličin a umožňují měřit vlastnosti prostředí. Mimořádně důležité jsou biosenzory s možnostmi použití v lékařství (analýzy a sledování životního prostředí, screening, měření toxicity v terénu, výzkum dědičných vlastností, výzkum šíření informací v nervových systémech) a v aplikacích umělé inteligence. Rozvíjí se obor inteligentních prvků, zejména senzorů a aktuátorů, které jsou v mnoha případech čitelné, nastavitelné a ovladatelné pomocí Internetu nebo alespoň intranetu. V případě Internetu pak doslova z každého počítače celosvětové sítě www lze tyto prvky a moduly začlenit do vlastního měřícího i řídícího systému.. Od senzorů a aktuátorů se vyžaduje řada specifických vlastností včetně možností monolitické integrace s mikroelektronickými obvody pro zpracování senzorických signálů a vytváření mikroelektromechanických systémů (MEMS). Všechny zmíněné prvky a obvody jsou založeny na využití elektromechanických, zejména piezoelektrických a elektrostrikčních vlastností monokrystalů, nehomogenních struktur a tenkých vrstev.</w:t>
      </w:r>
    </w:p>
    <w:p>
      <w:pPr>
        <w:pStyle w:val="VVS"/>
        <w:rPr/>
      </w:pPr>
      <w:r>
        <w:rPr/>
        <w:t>VVS 38</w:t>
      </w:r>
      <w:r>
        <w:rPr>
          <w:b w:val="false"/>
        </w:rPr>
        <w:t>:</w:t>
        <w:tab/>
      </w:r>
      <w:r>
        <w:rPr/>
        <w:t>Prostředky pro zpřístupnění informačních a komunikačních technologií pro handicapované a starší osoby</w:t>
      </w:r>
    </w:p>
    <w:p>
      <w:pPr>
        <w:pStyle w:val="Normal"/>
        <w:spacing w:before="60" w:after="0"/>
        <w:rPr/>
      </w:pPr>
      <w:r>
        <w:rPr/>
        <w:t>Moderní technologie zásadním způsobem zlepšují kvalitu života lidí se zdravotním postižením. Umožňují eliminovat většinu informačních bariér pro osoby nevidomé a neslyšící a moderní didaktická technika umožňuje podstatně rozšířit přístup k informacím i osobám verbálně nekomunikujícím a osobám s mentálním postižením.</w:t>
      </w:r>
    </w:p>
    <w:p>
      <w:pPr>
        <w:pStyle w:val="Normal"/>
        <w:rPr/>
      </w:pPr>
      <w:r>
        <w:rPr/>
        <w:t>Oblast vývoje prostředků pro zpřístupnění informačních a komunikačních technologií pro zdravotně postižené a starší osoby je popsatelná takto:</w:t>
      </w:r>
    </w:p>
    <w:p>
      <w:pPr>
        <w:pStyle w:val="Bullet"/>
        <w:numPr>
          <w:ilvl w:val="0"/>
          <w:numId w:val="15"/>
        </w:numPr>
        <w:tabs>
          <w:tab w:val="clear" w:pos="708"/>
          <w:tab w:val="left" w:pos="426" w:leader="none"/>
        </w:tabs>
        <w:ind w:left="426" w:hanging="426"/>
        <w:rPr/>
      </w:pPr>
      <w:r>
        <w:rPr/>
        <w:t>Malá sériovost výroby a relativně vysoká cena, vyžadující finanční dotování (stejné celosvětově).</w:t>
      </w:r>
    </w:p>
    <w:p>
      <w:pPr>
        <w:pStyle w:val="Bullet"/>
        <w:numPr>
          <w:ilvl w:val="0"/>
          <w:numId w:val="15"/>
        </w:numPr>
        <w:tabs>
          <w:tab w:val="clear" w:pos="708"/>
          <w:tab w:val="left" w:pos="426" w:leader="none"/>
        </w:tabs>
        <w:ind w:left="426" w:hanging="426"/>
        <w:rPr/>
      </w:pPr>
      <w:r>
        <w:rPr/>
        <w:t>Existuje reálný prostor pro vývoj v ČR (protože velké společnosti se v oblasti pomůcek příliš neangažují).</w:t>
      </w:r>
    </w:p>
    <w:p>
      <w:pPr>
        <w:pStyle w:val="Bullet"/>
        <w:numPr>
          <w:ilvl w:val="0"/>
          <w:numId w:val="15"/>
        </w:numPr>
        <w:tabs>
          <w:tab w:val="clear" w:pos="708"/>
          <w:tab w:val="left" w:pos="426" w:leader="none"/>
        </w:tabs>
        <w:ind w:left="426" w:hanging="426"/>
        <w:rPr/>
      </w:pPr>
      <w:r>
        <w:rPr/>
        <w:t>Závislost na místním prostředí (čeština). Proto je vlastní vývoj často nenahraditelný dovozem a proto na kvalitě našeho výzkumu závisí přímo kvalita pomůcek.</w:t>
      </w:r>
    </w:p>
    <w:p>
      <w:pPr>
        <w:pStyle w:val="VVS"/>
        <w:rPr/>
      </w:pPr>
      <w:r>
        <w:rPr/>
        <w:t>VVS 42:</w:t>
        <w:tab/>
        <w:t>Počítačové vidění a rozpoznávání optické scény počítačem</w:t>
      </w:r>
    </w:p>
    <w:p>
      <w:pPr>
        <w:pStyle w:val="Zkladntextodsazen2"/>
        <w:spacing w:before="60" w:after="0"/>
        <w:ind w:left="0" w:hanging="0"/>
        <w:rPr>
          <w:color w:val="000000"/>
        </w:rPr>
      </w:pPr>
      <w:r>
        <w:rPr>
          <w:color w:val="000000"/>
        </w:rPr>
        <w:t>Podobně jako pro člověka, tak i pro inteligentní stroj, jsou obrazy rozhodujícím zdrojem informace o okolním neznámém světě. Obrazová zpětná vazba tak přispívá k flexibilitě vůči nepředvídaným změnám okolního světa. Kromě tohoto obecného principu se počítačová analýza obrazu stává nezbytnou pro mnohé speciální úlohy, například při kontrole kvality ve výrobě, analýze a kvantifikaci lékařských obrazů či obrazů dálkového průzkumu Země, rekonstrukci a měření v trojrozměrné scéně, navigaci autonomních robotů, analýze a archivaci dokumentů, biometrické verifikace nebo rozpoznávání osob. Teoretické východisko představují metody rozpoznávání a počítačového vidění. Obojí se v České republice tradičně pěstuje a příslušné skupiny mají světovou úroveň, vazbu na akademické i průmyslové partnery.</w:t>
      </w:r>
    </w:p>
    <w:p>
      <w:pPr>
        <w:pStyle w:val="VVS"/>
        <w:rPr>
          <w:sz w:val="22"/>
        </w:rPr>
      </w:pPr>
      <w:r>
        <w:rPr>
          <w:sz w:val="22"/>
        </w:rPr>
        <w:t>VVS 43:</w:t>
        <w:tab/>
        <w:t>Výzkum metod a vývoj prostředků pro obousměrnou interaktivní komunikaci člověka se strojem (vizuální, akustická, hlasová, textová, dotyková a jiná) včetně telepresence</w:t>
      </w:r>
    </w:p>
    <w:p>
      <w:pPr>
        <w:pStyle w:val="TextBodyIndent"/>
        <w:spacing w:before="60" w:after="0"/>
        <w:rPr/>
      </w:pPr>
      <w:r>
        <w:rPr>
          <w:rFonts w:cs="Arial" w:ascii="Arial" w:hAnsi="Arial"/>
        </w:rPr>
        <w:t>Vizuální a řečový komunikační kanál jsou dva nejdůležitější, ale též nejpřirozenější kanály pro přenos informace mezi lidmi. Je proto přirozené, že se tyto dva komunikační kanály snaží uplatnit člověk i při interakci s počítači či se stroji obecně. Vizuální informace je považována za nejvýhodnější médium pro přenos informace mezi člověkem a strojem. Důvodem je zejména velmi vysoká informační propustnost a možnost náhodného přístupu pozorovatele k informacím obsaženým v obraze. Výzkum v oblasti vizuálních systémů se proto zaměřuje zejména na fyzikální aspekty získávání obrazové informace, analýzu digitálních obrazů, trojrozměrné počítačové vidění, propojování metod počítačové grafiky a počítačového vidění ap.</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Jako vizuální komunikační kanál lze chápat i poměrně nový způsob zprostředkování vizuálních informací, tzv. telepresenci. Telepresence umožňuje „živé video“ prostřednictvím Internetu a poskytuje možnosti vidět cokoli a kdekoli ve světě s možností dálkově ovládat pohyb a zoom kamery, a to přes Internet s využitím standardního Internetového prohlížeče. Obvykle je systém navržen pro specifické požadavky průmyslových, mediálních a jiných aplikací (monitoring vzdáleného zařízení, sledování dopravní situace, bezpečnostní systémy, obchod ap.).</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Řečová komunikace člověka s počítačem se uplatní v těch situacích, kdy oči i ruce uživatele jsou plně zaměstnány jinými úkoly či uživatel je vzdálen od systému a může využít pouze hlasové komunikace přes běžné telefonní resp. radiové spoje. Řečovou komunikaci s počítačem využívají též zdravotně postižené osoby s pohybovými či zrakovými obtížemi (hlasová syntéza může zprostředkovat zrakově postiženým občanům přístup k informacím, které by jim byly jinak nedostupné; systémy rozpoznávání řeči mohou být užity pohybově postiženými lidmi jako hlasem řízená zařízení k ovládání kolečkových křesel, světel, televize ap.). Vedle mluveného jazyka je pro komunikaci se stroji mimořádně důležitá i jazyková komunikace na textové úrovni – textový komunikační kanál. Významnou zvláštností jazykové komunikace člověka se strojem je využitý komunikační prostředek, jež velmi často vyžaduje respektovat požadavky národního prostředí (čeština). Přitom čeština, jako i další slovanské jazyky, vykazuje některé zvláštnosti, jejichž řešení bude vyžadovat zcela nové přístupy. Jde zejména o řešení problematiky rozpoznávání a porozumění řeči, strojového překladu, počítačové podpory výuky jazyků ap.</w:t>
      </w:r>
    </w:p>
    <w:p>
      <w:pPr>
        <w:pStyle w:val="TextBodyIndent"/>
        <w:rPr>
          <w:rFonts w:ascii="Arial" w:hAnsi="Arial" w:cs="Arial"/>
        </w:rPr>
      </w:pPr>
      <w:r>
        <w:rPr>
          <w:rFonts w:cs="Arial" w:ascii="Arial" w:hAnsi="Arial"/>
        </w:rPr>
        <w:t>Hmatový informační kanál je zatím využíván pouze výjimečně, nicméně je perspektivní pro budoucí aplikace ve spojení s virtuální realitou, a to ve formě hmatové i silové zpětné vazby. V současné době je využíván zejména jako prostředek pro komunikaci nevidomých se stroji.</w:t>
      </w:r>
    </w:p>
    <w:p>
      <w:pPr>
        <w:pStyle w:val="Subtitle"/>
        <w:rPr/>
      </w:pPr>
      <w:r>
        <w:rPr/>
        <w:t>Zdůvodnění zařazení VVS38 a VVS42:</w:t>
      </w:r>
    </w:p>
    <w:p>
      <w:pPr>
        <w:pStyle w:val="Zkladntextodsazen2"/>
        <w:ind w:left="0" w:hanging="0"/>
        <w:rPr/>
      </w:pPr>
      <w:r>
        <w:rPr/>
        <w:t>VVS38 se umístil poměrně těsně „pod čarou“ (26.místo) a navíc je zaměřen na podporu</w:t>
      </w:r>
    </w:p>
    <w:p>
      <w:pPr>
        <w:pStyle w:val="Zkladntextodsazen2"/>
        <w:ind w:left="0" w:hanging="0"/>
        <w:rPr/>
      </w:pPr>
      <w:r>
        <w:rPr/>
        <w:t>handicapovaných a starších osob, a proto z hlediska humánního, ale i z hlediska odborného nebylo o zařazení potřeba dlouho diskutovat. Vždyť informatické pomůcky pro handicapované osoby nejsou ničím jiným než speciálním zařízením pro interaktivní komunikaci člověk-stroj.</w:t>
      </w:r>
    </w:p>
    <w:p>
      <w:pPr>
        <w:pStyle w:val="Zkladntextodsazen2"/>
        <w:rPr/>
      </w:pPr>
      <w:r>
        <w:rPr/>
        <w:t xml:space="preserve">Po delší diskusi byl zařazen VVS42, který původně skončil uprostřed seznamu, nicméně panel </w:t>
      </w:r>
    </w:p>
    <w:p>
      <w:pPr>
        <w:pStyle w:val="Zkladntextodsazen2"/>
        <w:ind w:left="0" w:hanging="0"/>
        <w:rPr/>
      </w:pPr>
      <w:r>
        <w:rPr/>
        <w:t>dospěl k názoru, že problematika počítačového vidění představuje dosti podstatnou složku systémů interakce člověk-stroj. Teoretické výsledky dosahované v počítačovém vidění nacházejí bezprostřední uplatnění v systémech zpracování textové či hmatové informace a tvoří základ všech metod používaných v oblasti komunikace člověk-stroj.</w:t>
      </w:r>
    </w:p>
    <w:p>
      <w:pPr>
        <w:pStyle w:val="Subtitle"/>
        <w:rPr/>
      </w:pPr>
      <w:r>
        <w:rPr/>
        <w:t>Popis situace v oblasti KVS4 (ČR – Evropa – svět)</w:t>
      </w:r>
    </w:p>
    <w:p>
      <w:pPr>
        <w:pStyle w:val="TextBodyIndent"/>
        <w:tabs>
          <w:tab w:val="clear" w:pos="708"/>
          <w:tab w:val="left" w:pos="284" w:leader="none"/>
          <w:tab w:val="left" w:pos="4820" w:leader="none"/>
        </w:tabs>
        <w:ind w:right="72" w:hanging="0"/>
        <w:rPr>
          <w:rFonts w:ascii="Arial" w:hAnsi="Arial" w:cs="Arial"/>
        </w:rPr>
      </w:pPr>
      <w:r>
        <w:rPr>
          <w:rFonts w:cs="Arial" w:ascii="Arial" w:hAnsi="Arial"/>
        </w:rPr>
        <w:t>Ve světě je výzkumu a vývoji v oblasti nových čidel a inteligentních senzorů a aktuátorů věnována značná pozornost. Svědčí o tom skutečnost, že se touto problematikou zabývají významná akademická pracoviště (například Pennsylvania State University, Ecole Polytechnique Féderale de Lausanne atd.), do dané oblasti rovněž investují významné mezinárodní firmy. Výzkum materiálových vlastností nových materiálů s velkým koeficientem elektromechanické vazby, např. monokrystalických relaxorů a jejich aplikacemi je v USA významně podporován ministerstvem obrany (projekt DARPA). Pracovišť zabývajících se výzkumem vybraných (piezoelektrických a feroelektrických) vlastností krystalických materiálů a nehomogenních struktur a jejich aplikacemi je v ČR dosud málo (TU Liberec, částečně FzÚ AV ČR). Ačkoli jsou tato pracoviště zapojena do mezinárodní spolupráce (jsou uzavřeny smlouvy a probíhá intenzivní výzkumná spolupráce se všemi výše vyjmenovanými pracovišti, včetně účasti na projektu DARPA), nejsou kvantitativní požadavky našeho průmyslu, resp. zahraničních zákazníků uspokojovány.</w:t>
      </w:r>
    </w:p>
    <w:p>
      <w:pPr>
        <w:pStyle w:val="TextBodyIndent"/>
        <w:tabs>
          <w:tab w:val="clear" w:pos="708"/>
          <w:tab w:val="left" w:pos="284" w:leader="none"/>
          <w:tab w:val="left" w:pos="4820" w:leader="none"/>
        </w:tabs>
        <w:ind w:right="72" w:hanging="0"/>
        <w:rPr>
          <w:rFonts w:ascii="Arial" w:hAnsi="Arial" w:cs="Arial"/>
        </w:rPr>
      </w:pPr>
      <w:r>
        <w:rPr>
          <w:rFonts w:cs="Arial" w:ascii="Arial" w:hAnsi="Arial"/>
        </w:rPr>
        <w:t>Rozvoji metod a prostředků komunikace člověka se stroji je ve světě, ale i v ČR, věnována mimořádná pozornost. O tom svědčí i fakt, že se na rozvoji některého z uvedených komunikačních kanálů podílí jak v zahraničí, tak v ČR mnoho technicky orientovaných vysokých škol a univerzit (v ČR je to například ČVUT Praha, ZČU Plzeň, VUT Brno, TU Liberec ap). Univerzitní pracoviště či malé technologické firmy (v ČR například Neovision, s.r.o., Camera, s.r.o., SpeechTech, s.r.o., Czech IT, a.s.) nabízejí produkty a řešení, jež se snaží držet srovnatelnou úroveň s řešením světových výrobců (v oblasti řečových technologií zatím světoví výrobci – například IBM, Dragon, Lernout&amp;Hauspie, nabízejí svá řešení pro české národní prostředí jen velmi sporadicky). Aby byla dosažena a udržena světová úroveň této velmi perspektivní a rychle se rozvíjející oblasti, bylo by zapotřebí především rozšířit řešitelské kolektivy univerzitních výzkumných pracovišť tak, aby mohlo být udrženo vysoké tempo vývoje ve světě i v českém národním prostředí.</w:t>
      </w:r>
    </w:p>
    <w:p>
      <w:pPr>
        <w:pStyle w:val="Subtitle"/>
        <w:rPr>
          <w:sz w:val="22"/>
        </w:rPr>
      </w:pPr>
      <w:r>
        <w:rPr>
          <w:sz w:val="22"/>
        </w:rPr>
        <w:t>Analýza KVS4</w:t>
      </w:r>
    </w:p>
    <w:p>
      <w:pPr>
        <w:pStyle w:val="Zkladntext3"/>
        <w:rPr/>
      </w:pPr>
      <w:r>
        <w:rPr/>
        <w:t>Silné stránky:</w:t>
      </w:r>
    </w:p>
    <w:p>
      <w:pPr>
        <w:pStyle w:val="Bullet"/>
        <w:numPr>
          <w:ilvl w:val="0"/>
          <w:numId w:val="15"/>
        </w:numPr>
        <w:rPr/>
      </w:pPr>
      <w:r>
        <w:rPr/>
        <w:t>V oblasti prostředků pro zpřístupnění informačních a komunikačních technologií pro zdravotně postižené a starší osoby, tak i prostředků pro obousměrnou interaktivní komunikaci člověka se strojem, lze v českém prostředí považovat za silnou stránku zejména stav výzkumu a odbornou erudovanost řešitelských kolektivů. Na odborných konferencích jsou často českými vědci prezentována řešení, která by bylo možné uplatnit v produktech nejvyšší kvality.</w:t>
      </w:r>
    </w:p>
    <w:p>
      <w:pPr>
        <w:pStyle w:val="Bullet"/>
        <w:numPr>
          <w:ilvl w:val="0"/>
          <w:numId w:val="15"/>
        </w:numPr>
        <w:rPr/>
      </w:pPr>
      <w:r>
        <w:rPr/>
        <w:t>Aplikace řečových technologií (rozpoznávání, syntéza a dialogy s počítačem) v českém národním prostředí je úloha vysoce závislá na znalosti češtiny.</w:t>
      </w:r>
    </w:p>
    <w:p>
      <w:pPr>
        <w:pStyle w:val="Bullet"/>
        <w:numPr>
          <w:ilvl w:val="0"/>
          <w:numId w:val="15"/>
        </w:numPr>
        <w:rPr/>
      </w:pPr>
      <w:r>
        <w:rPr/>
        <w:t>Sortiment pomůcek označovaných v resortu zdravotnictví jako prostředky zdravotnické techniky (PZT) se u nás v posledních letech výrazně zlepšil a na nákup některých pomůcek (PZT) přispívají zdravotní pojišťovny, na nákup jiných sociální referáty okresních úřadů.</w:t>
      </w:r>
    </w:p>
    <w:p>
      <w:pPr>
        <w:pStyle w:val="Bullet"/>
        <w:numPr>
          <w:ilvl w:val="0"/>
          <w:numId w:val="15"/>
        </w:numPr>
        <w:rPr/>
      </w:pPr>
      <w:r>
        <w:rPr/>
        <w:t>Vznikají malé firmy, jež se zabývají aplikacemi vizuálních a řečových komunikací (Neovision, s.r.o., Camera, s.r.o., SpeechTech, s.r.o., Czech IT, .a.s.) a mají těsnou návaznost na výzkum na vysokých školách a akademii.</w:t>
      </w:r>
    </w:p>
    <w:p>
      <w:pPr>
        <w:pStyle w:val="Bullet"/>
        <w:numPr>
          <w:ilvl w:val="0"/>
          <w:numId w:val="15"/>
        </w:numPr>
        <w:rPr>
          <w:u w:val="single"/>
        </w:rPr>
      </w:pPr>
      <w:r>
        <w:rPr/>
        <w:t>V ČR působí velmi prosperující firmy s českým i výrazným zahraničním kapitálem, které některé elektromechanické prvky (především piezoelektrické rezonátory) vyrábějí a vyvážejí na náročné trhy. Zde existuje jak kvalitativní, tak kvantitativní perspektiva.</w:t>
      </w:r>
    </w:p>
    <w:p>
      <w:pPr>
        <w:pStyle w:val="Normal"/>
        <w:ind w:left="284" w:hanging="284"/>
        <w:rPr/>
      </w:pPr>
      <w:r>
        <w:rPr/>
        <w:t>Slabé stránky:</w:t>
      </w:r>
    </w:p>
    <w:p>
      <w:pPr>
        <w:pStyle w:val="Bullet"/>
        <w:numPr>
          <w:ilvl w:val="0"/>
          <w:numId w:val="15"/>
        </w:numPr>
        <w:rPr/>
      </w:pPr>
      <w:r>
        <w:rPr/>
        <w:t>Slabou stránkou je nepřehledná a nejistá situaci ve financování vývoje a výzkumu v této oblasti. Kritické je zejména poddimenzované financování vysokého školství, kdy řada mladých a nadějných doktorandů nezůstává na vysoké škole v roli pedagoga a tvůrčího vědeckého pracovníka a odchází do zahraničních nebo domácích firem, kde se věnují i jiné problematice.</w:t>
      </w:r>
    </w:p>
    <w:p>
      <w:pPr>
        <w:pStyle w:val="Bullet"/>
        <w:numPr>
          <w:ilvl w:val="0"/>
          <w:numId w:val="15"/>
        </w:numPr>
        <w:rPr/>
      </w:pPr>
      <w:r>
        <w:rPr/>
        <w:t>Není jasné, zda budou zatím jen sporadicky vznikající firmy v oblasti vizuálních a řečových technologií schopné zajistit očekávané a rychle se zvyšující požadavky budoucích zákazníků (zákazníci mohou hledat dodavatele v zahraničí).</w:t>
      </w:r>
    </w:p>
    <w:p>
      <w:pPr>
        <w:pStyle w:val="Bullet"/>
        <w:numPr>
          <w:ilvl w:val="0"/>
          <w:numId w:val="15"/>
        </w:numPr>
        <w:rPr/>
      </w:pPr>
      <w:r>
        <w:rPr/>
        <w:t>Vysoké školy neumějí dobře prodávat své výzkumné výsledky, know-how a jejich byrokracie tomu brání.</w:t>
      </w:r>
    </w:p>
    <w:p>
      <w:pPr>
        <w:pStyle w:val="Normal"/>
        <w:ind w:left="284" w:hanging="284"/>
        <w:rPr/>
      </w:pPr>
      <w:r>
        <w:rPr/>
        <w:t>Příležitosti:</w:t>
      </w:r>
    </w:p>
    <w:p>
      <w:pPr>
        <w:pStyle w:val="Normal"/>
        <w:numPr>
          <w:ilvl w:val="0"/>
          <w:numId w:val="38"/>
        </w:numPr>
        <w:spacing w:before="60" w:after="0"/>
        <w:rPr/>
      </w:pPr>
      <w:r>
        <w:rPr/>
        <w:t>Z hlediska nasazování prostředků komunikace člověka s počítačem v různých aplikacích se zdá být důležitá obvyklá variabilita požadavků zákazníka, která umožní českým firmám podílet se významně na řešení zakázek (nepůjde zcela o „krabicový software“). Pokud nebude trh zcela zaplaven stavebnicovými moduly od velkých výrobců, lze uplatňovat při komplexním řešení i vlastní moduly (příkladem mohou být moduly rozpoznávání či syntézy řeči při projektování hlasových informačních systémů ap.).</w:t>
      </w:r>
    </w:p>
    <w:p>
      <w:pPr>
        <w:pStyle w:val="Normal"/>
        <w:numPr>
          <w:ilvl w:val="0"/>
          <w:numId w:val="25"/>
        </w:numPr>
        <w:rPr/>
      </w:pPr>
      <w:r>
        <w:rPr/>
        <w:t>Otevírá se možnost systematicky podpořit vznik a rozvoj specializovaných poradenských a informačních center zabývajících se vedle výzkumu a vývoje technických pomůcek a prostředků zdravotnické techniky také úpravami standardních výrobků. Tato střediska by měla být budována na základě specializace občanskými sdruženími zdravotně postižených, centry rehabilitace a dalšími neziskovými subjekty, s vazbou na VŠ a pracoviště AV ČR.</w:t>
      </w:r>
    </w:p>
    <w:p>
      <w:pPr>
        <w:pStyle w:val="Normal"/>
        <w:numPr>
          <w:ilvl w:val="0"/>
          <w:numId w:val="25"/>
        </w:numPr>
        <w:rPr/>
      </w:pPr>
      <w:r>
        <w:rPr/>
        <w:t>Navázání mezinárodní spolupráce ve vývoji a výroba strategicky významného sortimentu čidel a aktuátorů založených na bázi fyzikálních, chemických a biologických principů.</w:t>
      </w:r>
    </w:p>
    <w:p>
      <w:pPr>
        <w:pStyle w:val="Normal"/>
        <w:ind w:left="284" w:hanging="284"/>
        <w:rPr/>
      </w:pPr>
      <w:r>
        <w:rPr/>
        <w:t>Hrozby:</w:t>
      </w:r>
    </w:p>
    <w:p>
      <w:pPr>
        <w:pStyle w:val="Normal"/>
        <w:numPr>
          <w:ilvl w:val="0"/>
          <w:numId w:val="26"/>
        </w:numPr>
        <w:spacing w:before="60" w:after="0"/>
        <w:rPr>
          <w:u w:val="single"/>
        </w:rPr>
      </w:pPr>
      <w:r>
        <w:rPr/>
        <w:t>Nedostatek schopnosti rychle aplikovat výsledky vědeckého výzkumu.</w:t>
      </w:r>
    </w:p>
    <w:p>
      <w:pPr>
        <w:pStyle w:val="Normal"/>
        <w:numPr>
          <w:ilvl w:val="0"/>
          <w:numId w:val="10"/>
        </w:numPr>
        <w:rPr/>
      </w:pPr>
      <w:r>
        <w:rPr/>
        <w:t>Dotování pomůcek dovážených ze zahraničí i vyvíjených v ČR probíhá z řady zdrojů a vede k poměrně nepřehledné a nejisté situaci ve financování vývoje a výzkumu v této oblasti.</w:t>
      </w:r>
    </w:p>
    <w:p>
      <w:pPr>
        <w:pStyle w:val="Subtitle"/>
        <w:rPr>
          <w:sz w:val="22"/>
        </w:rPr>
      </w:pPr>
      <w:r>
        <w:rPr>
          <w:sz w:val="22"/>
        </w:rPr>
        <w:t>Předpokládané trendy</w:t>
      </w:r>
    </w:p>
    <w:p>
      <w:pPr>
        <w:pStyle w:val="TextBodyIndent"/>
        <w:rPr>
          <w:rFonts w:ascii="Arial" w:hAnsi="Arial" w:cs="Arial"/>
        </w:rPr>
      </w:pPr>
      <w:r>
        <w:rPr>
          <w:rFonts w:cs="Arial" w:ascii="Arial" w:hAnsi="Arial"/>
        </w:rPr>
        <w:t>V celosvětovém měřítku bude pokračovat a ještě se zvyšovat podpora výzkumu v oblasti předmětného KVS. V oblasti komunikačních technologií a vývoje nových čidel a aktuátorů je zřejmé, že výzkum zdaleka nevyčerpal své možnosti a že neustále poskytuje nová dokonalejší řešení, o něž mají zákazníci stálý zájem, což je hybnou pákou výroby.</w:t>
      </w:r>
    </w:p>
    <w:p>
      <w:pPr>
        <w:pStyle w:val="Subtitle"/>
        <w:rPr>
          <w:sz w:val="22"/>
        </w:rPr>
      </w:pPr>
      <w:r>
        <w:rPr>
          <w:sz w:val="22"/>
        </w:rPr>
        <w:t>Příklady použití daného KVS v praxi</w:t>
      </w:r>
    </w:p>
    <w:p>
      <w:pPr>
        <w:pStyle w:val="TextBodyIndent"/>
        <w:spacing w:before="60" w:after="0"/>
        <w:rPr>
          <w:rFonts w:ascii="Arial" w:hAnsi="Arial" w:cs="Arial"/>
        </w:rPr>
      </w:pPr>
      <w:r>
        <w:rPr>
          <w:rFonts w:cs="Arial" w:ascii="Arial" w:hAnsi="Arial"/>
        </w:rPr>
        <w:t>Metody počítačového vidění jsou v české praxi bezprostředně využívány a počet nových aplikací radikálně roste. Jako příklad v tuzemsku vyvinutých aplikací počítačového vidění uveďme: vizuální kontrolu výrobků v elektronickém průmyslu (např. tantalových kondenzátorů, miniaturních relé), strojírenství (přesná optická měření při zadním osvětlení), kontrola kvality dlaždic, automatické rozpoznávání Braillova písma, trojrozměrná rekonstrukce scén z dvojrozměrných obrazů, měření kvality válcovaného profilu při osvětlení laserovým proužkem, rozpoznávání obličejů, detekce a zaznamenání řidiče, který projel křižovatkou na červenou, měření okamžité rychlosti vozidla fotogrammetrickými technikami, rozpoznávání státní poznávací značky, detekce narušitele v bezpečnostních systémech, atd.</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acuje se na vývoji takových komunikačních rozhraní, jako je automatický převod řeči do textu (automatické titulkování televizního vysílání, přepis slovního diktátu ap.), řečové technologie (rozpoznávání a syntéza řeči) jsou nasazovány do automobilů, jsou jimi vybavována call centra ap. Řečové technologie se uplatňují i všude tam, kde člověk má ruce zaměstnány jinou činností a hlas se tak stává „vykonavatelem“ potřebných akcí (lékař při operaci, řidič, pilot ap.) nebo kdy jde o vzdálené získávání informací například po telefonu (vyhledání potřebných údajů ve vzdálené databázi, čtení e-mailů využitím syntézy řeči z textu ap.). Intenzivně se pracuje i na automatickém překladu z jazyka do jazyka. I když jde zatím jen o překlad na úrovni textu, lze poměrně rychle očekávat první systémy umožňující převod z mluvené řeči v jednom jazyku do mluvené (syntetizované) řeči v jiném jazyku. I když zatím půjde o systémy s malými slovníky, lze očekávat, že o ně bude velký zájem zejména proto, že je bude možné implementovat i na malé přenosné počítače typu handheld či palmtop (využijí je jistě turisté) či budou součástí telefonního aparát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říkladem pomůcky pro nevidomé uživatele je zápisník GIN (služebník) vyvinutý a vyráběný v ČR, který může mít díky kapesním rozměrům nevidomý neustále při sobě. GIN, vybavený syntetickým hlasem, slepeckou klaviaturou, a programovým vybavením, které bylo vytvořeno nevidomým programátorem, slouží jako: Zápisník, Hodiny, Diář, Kalkulátor, Teploměr. Uživatel může vytvořit text, vyhledávat, přidávat, přesouvat nebo vymazat jeho části, hotový text lze vytisknout tiskárnou, přenášet data do PC atd. Doporučujeme dále podpořit výrobu zvukových knih a tisku v Braillově písmu jako základní nabídky literatury pro osoby zrakově postižené, včetně odborné literatury a právní osvěty, a to včetně převodu do digitální formy umožňující výstup pomocí syntetického hlasového výstupu.</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Mikroelektronické systémy (MEMS), založené na nových typech senzorů a aktuátorů, procházejí v současné době enormním nárůstem aplikací v mechatronice, dopravě a vojenských systémech. Proto lze celou tuto oblast pokládat za strategicky velmi významnou.</w:t>
      </w:r>
    </w:p>
    <w:p>
      <w:pPr>
        <w:pStyle w:val="TextBodyIndent"/>
        <w:rPr>
          <w:rFonts w:ascii="Arial" w:hAnsi="Arial" w:cs="Arial"/>
        </w:rPr>
      </w:pPr>
      <w:r>
        <w:rPr>
          <w:rFonts w:cs="Arial" w:ascii="Arial" w:hAnsi="Arial"/>
        </w:rPr>
      </w:r>
    </w:p>
    <w:p>
      <w:pPr>
        <w:pStyle w:val="KVS"/>
        <w:rPr/>
      </w:pPr>
      <w:r>
        <w:rPr/>
        <w:t>KVS 5:</w:t>
        <w:tab/>
        <w:t>Systémy automatického řízení a sběru dat</w:t>
      </w:r>
    </w:p>
    <w:p>
      <w:pPr>
        <w:pStyle w:val="Normal"/>
        <w:rPr/>
      </w:pPr>
      <w:r>
        <w:rPr/>
        <w:t>Moderní výrobní postupy používají technologie, které se vyznačují vysokou přesností, standardně dodržovanou kvalitou výrobků, flexibilitou a ekonomickou efektivností. To vše je dosažitelné pouze při splnění následujících předpokladů:</w:t>
      </w:r>
    </w:p>
    <w:p>
      <w:pPr>
        <w:pStyle w:val="Normal"/>
        <w:numPr>
          <w:ilvl w:val="0"/>
          <w:numId w:val="19"/>
        </w:numPr>
        <w:rPr/>
      </w:pPr>
      <w:r>
        <w:rPr/>
        <w:t>Maximální nasazení prostředků automatického řízení; některé podniky (např. Siemens) používají název totální či komplexní automatizace.</w:t>
      </w:r>
    </w:p>
    <w:p>
      <w:pPr>
        <w:pStyle w:val="Normal"/>
        <w:numPr>
          <w:ilvl w:val="0"/>
          <w:numId w:val="19"/>
        </w:numPr>
        <w:rPr/>
      </w:pPr>
      <w:r>
        <w:rPr/>
        <w:t>Řízení je v určitém smyslu optimální, což lze dosáhnout pouze tehdy, jsou li k dispozici nejen kompletní informace o všech současných parametrech výrobního procesu, ale též jejich historie, včetně potřebných statistických charakteristik. Součástí těchto informačních systémů jsou prostředky pro vizualizaci technologického procesu, jejichž úlohou je předkládat lidské obsluze informace v maximálně srozumitelné a utříděné formě.</w:t>
      </w:r>
    </w:p>
    <w:p>
      <w:pPr>
        <w:pStyle w:val="Normal"/>
        <w:numPr>
          <w:ilvl w:val="0"/>
          <w:numId w:val="19"/>
        </w:numPr>
        <w:rPr/>
      </w:pPr>
      <w:r>
        <w:rPr/>
        <w:t>Systémy řízení jsou vysoce distribuované při zachování vzájemné dostupnosti potřebných informací. Kromě měřících a vizualizačních systémů musí proto být k dispozici i systémy komunikační. Právem se proto takové řídící komplexy nazývají systémem systémů.</w:t>
      </w:r>
    </w:p>
    <w:p>
      <w:pPr>
        <w:pStyle w:val="Normal"/>
        <w:numPr>
          <w:ilvl w:val="0"/>
          <w:numId w:val="19"/>
        </w:numPr>
        <w:rPr/>
      </w:pPr>
      <w:r>
        <w:rPr/>
        <w:t>Použité řídící systémy musí být dostatečně robustní. To znamená, že jsou v potřebných mezích odolné proti změnám parametrů řízeného objektu, změnám vstupních komponent i prostředí, ve kterém technologický proces probíhá. Jinými slovy musí být adaptivní, aby zajistily potřebnou kvalitu výstupu i při působení poruchových vlivů.</w:t>
      </w:r>
    </w:p>
    <w:p>
      <w:pPr>
        <w:pStyle w:val="Normal"/>
        <w:numPr>
          <w:ilvl w:val="0"/>
          <w:numId w:val="19"/>
        </w:numPr>
        <w:rPr/>
      </w:pPr>
      <w:r>
        <w:rPr/>
        <w:t>Řídicí systémy musí být dostatečně spolehlivé, aby proces řízení měl smysl v dostatečném časovém horizontu. Vzhledem k současnému stavu realizace řídicích systémů, které jsou většinou založeny na použití výpočetní techniky, to představuje zajištění spolehlivosti funkce HW i SW řídicího systému. Zahrnuje to tvorbu bezpečných programů, použití průběžných diagnostických testů, zálohování HW i SW systémů, realizaci obvodů vysoké integrace s vyšší spolehlivostí a zejména masivní distribuci řízení do sítí komunikujících podsystémů a inteligentních vstupů a výstupů, což spolehlivost celého řízení znásobuje.</w:t>
      </w:r>
    </w:p>
    <w:p>
      <w:pPr>
        <w:pStyle w:val="Normal"/>
        <w:numPr>
          <w:ilvl w:val="0"/>
          <w:numId w:val="19"/>
        </w:numPr>
        <w:rPr/>
      </w:pPr>
      <w:r>
        <w:rPr/>
        <w:t>Ověřit spolehlivost navrhovaného SW a HW je velmi komplexní problém opírající se o nejnovější poznatky v oblasti validace a matematické verifikace realizovaného řešení. K dispozici jsou dnes kvalitní nástroje, jež umožňují systematicky navrhovat, implementovat, testovat a matematicky verifikovat daný systém. Matematická verifikace, opírající se o formální specifikaci pomocí Petriho sítě nebo konečného automatu, je atraktivní zejména pro internetové komunikační protokoly zajišťující spolehlivý a chráněný přístup k datům, dále pro systémy reálného času úzce spjaté s bezpečností člověka (například dopravní systémy) a pro kombinaci obou. Základním požadavkem na nabízené řešení jsou zpravidla škálovatelnost, modularita a pružnost při vytváření prototypů.</w:t>
      </w:r>
    </w:p>
    <w:p>
      <w:pPr>
        <w:pStyle w:val="Zkladntext3"/>
        <w:rPr/>
      </w:pPr>
      <w:r>
        <w:rPr/>
      </w:r>
    </w:p>
    <w:p>
      <w:pPr>
        <w:pStyle w:val="Zkladntext3"/>
        <w:rPr/>
      </w:pPr>
      <w:r>
        <w:rPr/>
        <w:t>Teorie automatického řízení je předmětem intenzivního výzkumu od padesátých let minulého století. Zcela nové možnosti otevřelo použití číslicové techniky, zejména výkonných mikroprocesorových systémů. Z hlediska teorie lze lineární a jednoduché nelineární systémy považovat za uzavřené. Pozornost je v současné době věnována silně nelineárním a časově proměnným systémům, dále konstrukci robustních a vysoce spolehlivých řídících systémů, hierarchickému řízení vícevstupových a výstupových soustav, optimálnímu a adaptivnímu řízení. Přitom podle výsledků průzkumu, prováděného v nejrůznějších odvětvích průmyslu, je většina v praxi použitých regulátorů ( i co se týká jednoduchého PID řízení) zapojena nebo seřízena nesprávně. Důsledkem je nízká kvalita regulačních dějů, tedy i kvalita výrobků, což má vliv na ekonomiku a konkurenceschopnost. Příčinou této skutečnosti jsou nedostatečné znalosti obsluhy i montážních pracovníků firem, které dodávají základní technologie. Často se stává, že pracovníci těchto firem jsou odborníky na danou technologii, ale nemají potřebné znalosti měřící a řídící techniky, která je nedílnou součástí dodávky. Ve správně složeném projekčním i realizačním týmu jakéhokoliv moderního zařízení nesmí chybět specialista na informační a řídící systémy. Nelze však zaměňovat informační systémy za prostou výpočetní techniku a domnívat se, že úkoly měřící a řídící techniky zvládne odborník z oblasti počítačů.</w:t>
      </w:r>
    </w:p>
    <w:p>
      <w:pPr>
        <w:pStyle w:val="Normal"/>
        <w:rPr/>
      </w:pPr>
      <w:r>
        <w:rPr/>
      </w:r>
    </w:p>
    <w:p>
      <w:pPr>
        <w:pStyle w:val="Normal"/>
        <w:rPr/>
      </w:pPr>
      <w:r>
        <w:rPr/>
        <w:t xml:space="preserve">KVS5 </w:t>
      </w:r>
      <w:r>
        <w:rPr>
          <w:color w:val="000000"/>
        </w:rPr>
        <w:t>Systémy automatického řízení a sběru dat</w:t>
      </w:r>
      <w:r>
        <w:rPr/>
        <w:t xml:space="preserve"> zahrnuje zejména následující VVS:</w:t>
      </w:r>
    </w:p>
    <w:p>
      <w:pPr>
        <w:pStyle w:val="VVS"/>
        <w:rPr/>
      </w:pPr>
      <w:r>
        <w:rPr/>
        <w:t>VVS 2:</w:t>
        <w:tab/>
        <w:t>Nástroje systémové integrace, multi-agentní technologie</w:t>
      </w:r>
    </w:p>
    <w:p>
      <w:pPr>
        <w:pStyle w:val="Normal"/>
        <w:rPr/>
      </w:pPr>
      <w:r>
        <w:rPr/>
        <w:t>Velmi závažným problémem informatiky i průmyslové automatizace je otázka systémové integrace různě zaměřených systémů různého původu do jednoho funkčního a funkce schopného celku. Jedná se např. o propojování informačních, expertních, plánovacích a rozvrhovacích systémů na úrovni dílny, podniku, odvětví či územního celku, ale i integrace silně distribuovaných, téměř autonomně fungujících řídících či diagnostických subsystémů výrobních, dopravních či jiných složitých objektů. Často je nutno řešit problém integrace zděděných (legacy) systémů do nového celku při relativně nízké vzájemné kompatibilitě softwarových i hardwarových řešení.</w:t>
      </w:r>
    </w:p>
    <w:p>
      <w:pPr>
        <w:pStyle w:val="Normal"/>
        <w:rPr/>
      </w:pPr>
      <w:r>
        <w:rPr/>
      </w:r>
    </w:p>
    <w:p>
      <w:pPr>
        <w:pStyle w:val="Normal"/>
        <w:rPr/>
      </w:pPr>
      <w:r>
        <w:rPr/>
        <w:t>Teoretický základ moderní systémové integrace tvoří tzv. multiagentní systémy, tedy systémy složené z komunity autonomně se chovajících elementů (=agentů). Každý takovýto agent obsahuje jednak funkční tělo, zabezpečující vlastní funkci daného agenta, jednak obal, v němž je umístěn komunikační modul a různě složité modely chování ostatních agentů. Připojením vhodného obalu lze libovolný systém tzv. agentifikovat a poté ho začlenit do příslušné komunity (tj. integrovat se zbytkem globálníějšího systému). Předmětem výzkumu jsou především metody agentifikace, zejména otázky vhodných modelů chování agentů, umožňující účinnou komunikaci, koordinaci a kooperaci mezi agenty i otázky vzájemné kompatibility a interoperability komunikačních protokolů při současném sdílení znalostních ontologií. Důležitým aspektem je možnost účinného sdílení a dosahování globálních cílů bez jakékoliv centrální jednotky v dané komunitě. To vede k robustním systémům, schopným rychlé a flexibilní vnitřní restrukturalizace.</w:t>
      </w:r>
    </w:p>
    <w:p>
      <w:pPr>
        <w:pStyle w:val="Normal"/>
        <w:rPr/>
      </w:pPr>
      <w:r>
        <w:rPr/>
      </w:r>
    </w:p>
    <w:p>
      <w:pPr>
        <w:pStyle w:val="Normal"/>
        <w:rPr/>
      </w:pPr>
      <w:r>
        <w:rPr/>
        <w:t>Aplikace multiagentních systémů lze očekávat především v oblasti realizace složitých měřících a řídících systémů využívajících množiny modulárních, autonomně fungujících, relativně jednoduchých řídících modulů a subsystémů sběru dat nejnižší úrovně (často se hovoří o tzv. holonických systémech), ale i na úrovních vyšších, tj. na úrovni agentů informačních, plánovacích, rozvrhovacích apod. Teorie multiagentních systémů poskytuje dobré zázemí pro libovolnou úlohu systémové integrace, včetně úloh spojených s elektronickým obchodováním a s e-systémy všeho druhu.</w:t>
      </w:r>
    </w:p>
    <w:p>
      <w:pPr>
        <w:pStyle w:val="Seznamsodrkami"/>
        <w:rPr/>
      </w:pPr>
      <w:r>
        <w:rPr/>
      </w:r>
    </w:p>
    <w:p>
      <w:pPr>
        <w:pStyle w:val="VVS"/>
        <w:rPr>
          <w:lang w:eastAsia="cs-CZ"/>
        </w:rPr>
      </w:pPr>
      <w:r>
        <w:rPr>
          <w:lang w:eastAsia="cs-CZ"/>
        </w:rPr>
        <w:t>VVS 27:</w:t>
        <w:tab/>
        <w:t>Algoritmy a prostředky vysoce distribuovaného automatického řízení</w:t>
      </w:r>
    </w:p>
    <w:p>
      <w:pPr>
        <w:pStyle w:val="Normal"/>
        <w:rPr/>
      </w:pPr>
      <w:r>
        <w:rPr/>
        <w:t>Názory na způsob řízení rozlehlých a složitých soustav se v průběhu posledních 30 let měnily. Dnes je zřejmé, že perspektivní jsou distribuované, hierarchicky strukturované systémy se silnými vzájemnými informačními vazbami jak mezi úrovněmi, tak uvnitř. V souvislosti s tím se mluví o totální automatizaci technologických procesů ve struktuře, která je označována jako systémy systémů. Součástí systémů distribuovaného řízení jsou jak jednoduché řídící prostředky typu PLC (Programable Logic Controllers), tak složité multiprocesorové systémy, které plní velmi složité a na výpočetní kapacitu i paměťový prostor náročné úlohy. Výrobou technických prostředků, nutných k realizaci takových systémů, se zabývá jen několik světových firem (Siemens, Rockwell, Omron). Většinou nabízejí stavebnicově uspořádanou řadu přístrojů, ze kterých lze sestavit potřebnou konfiguraci. Někdy je však třeba kombinovat výrobky několika firem, což přináší problémy s kompatibilitou a síťovou komunikací. V každém případě však je nutno přizpůsobit softwareové produkty i použité algoritmy daným podmínkám. To není možné bez hluboké znalosti teoretických základů a metod řízení rozlehlých systémů.</w:t>
      </w:r>
    </w:p>
    <w:p>
      <w:pPr>
        <w:pStyle w:val="TextBody"/>
        <w:rPr/>
      </w:pPr>
      <w:r>
        <w:rPr/>
      </w:r>
    </w:p>
    <w:p>
      <w:pPr>
        <w:pStyle w:val="TextBody"/>
        <w:rPr/>
      </w:pPr>
      <w:r>
        <w:rPr/>
        <w:t>S rozvojem, miniaturizací i ekonomickou přístupností výpočetní techniky se oblast řízení rychle rozšířila i na řízení složitých a rozlehlých systémů technického i netechnického charakteru. To samo o sobě, ze své podstaty, nese potřebu masivní distribuce řízení navíc s distribucí vnořeného informačního systému. Příkladem může být řízení dopravních a obslužných systémů, řízení letadel, řízení komplexních výrob a pod. Tyto oblasti se neobejdou bez rozsáhlé a spolehlivé komunikační sítě mezi jednotlivými podsystémy, což představuje realizaci komunikace strukturované do řady úrovní, počínaje fyzickou až po prezentační resp. aplikační, využívající teoretických základů multiagentních systémů moderní systémové integrace. Současným požadavkem praxe je ale také aplikace moderních standardizovaných průmyslových komunikačních protokolů (fieldbus). Fundovaný a provozuschopný návrh komunikační sítě předpokládá v široké míře použití matematického modelování a simulace provozu sítě na všech úrovních strukturované komunikace. Je to nezbytné k zabezpečení spolehlivé, efektivní a bezpečné funkce systému a zejména k zásadnímu zabezpečení funkce systému při řízení v reálném čase.</w:t>
      </w:r>
    </w:p>
    <w:p>
      <w:pPr>
        <w:pStyle w:val="TextBody"/>
        <w:rPr/>
      </w:pPr>
      <w:r>
        <w:rPr/>
      </w:r>
    </w:p>
    <w:p>
      <w:pPr>
        <w:pStyle w:val="Normal"/>
        <w:rPr/>
      </w:pPr>
      <w:r>
        <w:rPr/>
        <w:t>Řídící systémy tohoto typu jsou používány prakticky ve všech průmyslových i neprůmyslových odvětvích a proto výzkum v této oblasti má zcela zásadní důležitost.</w:t>
      </w:r>
    </w:p>
    <w:p>
      <w:pPr>
        <w:pStyle w:val="VVS"/>
        <w:rPr/>
      </w:pPr>
      <w:r>
        <w:rPr/>
        <w:t>VVS 28:</w:t>
        <w:tab/>
        <w:t>Využití Internetu a bezdrátové komunikace pro řízení a sběr dat z technologických procesů</w:t>
      </w:r>
    </w:p>
    <w:p>
      <w:pPr>
        <w:pStyle w:val="Normal"/>
        <w:rPr/>
      </w:pPr>
      <w:r>
        <w:rPr/>
        <w:t>Současná koncepce řízení průmyslových technologických procesů a výroby, předpokládá vysoký stupeň prostorové i kompetenční distribuovanosti. K tomu je nezbytné použití moderních komunikačních technologií, zejména bezdrátových. Informace, získávané z nejrůznějších čidel a snímačů, musí být k dispozici řadě rozhodovacích a řídících subjektů (ať už s účastí člověka, nebo bez ní). Je zřejmé, že jednou z možností jak poskytovat tyto i další informace, je síť Internet i další, běžně užívané informační sítě. Praktické použití těchto komunikačních technologií pro účely přímého řízení je teprve v začátcích ale už teď je zřejmé, že kromě známých problémů (bezpečnost, spolehlivost, kompetence účastníků) přináší i celou řadu nových aspektů (zabezpečení včasného dodání zpráv, zpětné vazby o výsledku provedených operací a další). Výzkum v této oblasti je nejen nutný vzhledem k udržení kontaktu s moderními technologickými postupy ale i s ohledem na možnost uplatnění poměrně malých, vysoce specializovaných týmů a malé náročnosti na drahé investiční vybavení.</w:t>
      </w:r>
    </w:p>
    <w:p>
      <w:pPr>
        <w:pStyle w:val="Subtitle"/>
        <w:rPr/>
      </w:pPr>
      <w:r>
        <w:rPr/>
        <w:t>Zdůvodnění zařazení VVS2:</w:t>
      </w:r>
    </w:p>
    <w:p>
      <w:pPr>
        <w:pStyle w:val="Normal"/>
        <w:rPr/>
      </w:pPr>
      <w:r>
        <w:rPr/>
        <w:t>Multiagentní technologie jsou skutečně nejnovějším, vysoce perspektivním trendem. Jejich vývoj probíhá současně v oblasti softwarového inženýrství, umělé inteligence a distribuovaného automatického řízení. Multiagentní přístup umožňuje poměrně průhlednou a jednoduchou integrací různorodých softwarových systémů i účinnou organizaci sběru dat z geograficky rozlehlých systémů. Je nesmírně perspektivní pro oblast automatického řízení a sběru dat, kde se od něj očekává zásadní technolgický průlom při konstrukci složitých prostorově rozložených systémů. Navíc, VVS2 se umítil těsně „pod čarou“, na 26.místě.</w:t>
      </w:r>
    </w:p>
    <w:p>
      <w:pPr>
        <w:pStyle w:val="Subtitle"/>
        <w:rPr/>
      </w:pPr>
      <w:r>
        <w:rPr/>
        <w:t>Popis situace v oblasti KVS5 (ČR-Evropa-svět).</w:t>
      </w:r>
    </w:p>
    <w:p>
      <w:pPr>
        <w:pStyle w:val="Normal"/>
        <w:rPr/>
      </w:pPr>
      <w:r>
        <w:rPr/>
        <w:t>O důležitosti prostředků automatického řízení není pochyb, neboť s jejich použitím se setkáváme prakticky ve všech průmyslových odvětvích. Výzkum a vývoj automatizačních prostředků je náplní práce více či méně rozsáhlých týmů universit a vědeckých ústavů na celém světě. Existují ústavy, které se věnují obecné teorii řízení i specializované skupiny, které řeší automatizaci určitých technologií (energetika, hutě, válcovny, chemie, papírenské stroje, textilní stroje, doprava a pod). Podobně jako je tomu i v jiných vědních oborech, i při výzkumu řídících systémů hraje značnou roli tradice a dlouhodobá kvalita řešitelských skupin (příkladem může být poměrně malá univerzita ve švédském Lundu, kde díky prof. K.J. Astromovi a jeho pokračovatelům, je jedno z nejpřednějších, ne-li nejlepší, výzkumné středisko v oblasti automatického řízení.</w:t>
      </w:r>
    </w:p>
    <w:p>
      <w:pPr>
        <w:pStyle w:val="Normal"/>
        <w:rPr/>
      </w:pPr>
      <w:r>
        <w:rPr/>
        <w:t>V bývalém Československu byla úroveň teorie automatického řízení velmi vysoká. Jména jako Trnka, Strejc, Peterka, Šalamon, Hanuš a další jsou dosud známá i ve světě. Teoretické výsledky Ústavu teorie informace a automatizace ČSAV byly (a dosud jsou) uznávány v celém odborném světě. Hůře to bylo a je s praktickými aplikacemi. Ty jsou vázány na zájem aplikační sféry, která výsledky výzkumu musí komerčně využít. V posledních letech se situace výrazně zlepšuje jak v rámci spolupráce se spoluřešiteli (i z průmyslové praxe) v projektech Evropské unie, tak i v rámci spoluprací s expandujícími podniky ČR (Honeywell CZ, Unicontrols a řada dalších). Přesto stále platí, že jak v AV ČR tak na předních českých univerzitách (ČVUT, VUT, ZČU) jsou k dispozici velmi kvalitní řešitelské kolektivy.</w:t>
      </w:r>
    </w:p>
    <w:p>
      <w:pPr>
        <w:pStyle w:val="Subtitle"/>
        <w:rPr/>
      </w:pPr>
      <w:r>
        <w:rPr/>
        <w:t>Analýza KVS5</w:t>
      </w:r>
    </w:p>
    <w:p>
      <w:pPr>
        <w:pStyle w:val="Zkladntext3"/>
        <w:rPr/>
      </w:pPr>
      <w:r>
        <w:rPr/>
        <w:t>Za nejsilnější stránku tohoto KVS v ČR lze považovat existenci poměrně početných skupin, řešících výzkumné úkoly z této oblasti na předních českých technických vysokých školách. Díky vysoké kvalitě výuky teorie (a v posledních létech i praxe) na těchto školách je k dispozici i dostatek odborně kvalifikovaných sil v průmyslové sféře. Je pravda, že v minulosti se nedařilo efektivně a hlavně rychle předávat výsledky teoretického výzkumu praxi. Důvody jsou všeobecně známé. Přetrvává jeden problém: systémy měřící a řídící techniky jsou v podstatě univerzálně použitelné, ale vždy existují určitá specifika, díky kterým jsou výrobci technologických celků historicky napojeni na určité výrobce měřící a řídící techniky. Nelze proto očekávat, že výsledky českých výzkumných týmů snadno proniknou na trh tam, kde mají své místo silné zahraniční firmy. Těžiště práce českých výzkumných skupin by proto mělo být orientováno především na spolupráci s renomovanými výrobci měřící a řídící techniky a české výrobce takových technologií, které jsou schopny se uplatnit i na zahraničních trzích. Zejména se jedná o oblasti specializovaných aplikací, které tito "mamutí" výrobci nemohou dostatečně pokrýt. Dokonce od těchto výrobců jsou v poslední době k našim řešitelským kolektivům směrovány žádosti o výzkum a vývoj SW i HW v míře před nedávnem nevídané. Zanedbání podpory těchto týmů v oblasti řízení by mělo za výsledek masivní odchod odborníků do zahraničí (což se už děje - Německo, Irsko) a tím i velké ekonomické ztráty (práce, které by mohly realizovat naše firmy uskuteční zahraniční firmy s pomocí námi vychovaných odborníků). Jinými slovy je třeba výzkum zaměřit na ta odvětví, ve kterých jsou české výrobky konkurenceschopné a prodejné.</w:t>
      </w:r>
    </w:p>
    <w:p>
      <w:pPr>
        <w:pStyle w:val="Subtitle"/>
        <w:rPr/>
      </w:pPr>
      <w:r>
        <w:rPr/>
        <w:t>Očekávané trendy v KVS5</w:t>
      </w:r>
    </w:p>
    <w:p>
      <w:pPr>
        <w:pStyle w:val="Zkladntext3"/>
        <w:rPr/>
      </w:pPr>
      <w:r>
        <w:rPr/>
        <w:t>Lze očekávat, že perspektivními směry v oblasti automatizace jsou:</w:t>
      </w:r>
    </w:p>
    <w:p>
      <w:pPr>
        <w:pStyle w:val="Zkladntext3"/>
        <w:rPr/>
      </w:pPr>
      <w:r>
        <w:rPr/>
        <w:t>uplatnění principů umělé inteligence v systémech sběru dat i samočinného řízení</w:t>
      </w:r>
    </w:p>
    <w:p>
      <w:pPr>
        <w:pStyle w:val="Zkladntext3"/>
        <w:rPr/>
      </w:pPr>
      <w:r>
        <w:rPr/>
        <w:t>snaha o zvýšení spolehlivosti těchto systémů, včetně automatické diagnostiky, detekce a predikce poruch a havárií</w:t>
      </w:r>
    </w:p>
    <w:p>
      <w:pPr>
        <w:pStyle w:val="Zkladntext3"/>
        <w:rPr/>
      </w:pPr>
      <w:r>
        <w:rPr/>
        <w:t>zvýšení robustnosti systémů, tj. odolnosti proti změnám vlastností řízených objektů i změnám prostředí či ostatních veličin, ovlivňujících daný technologický proces.</w:t>
      </w:r>
    </w:p>
    <w:p>
      <w:pPr>
        <w:pStyle w:val="Zkladntext3"/>
        <w:rPr/>
      </w:pPr>
      <w:r>
        <w:rPr/>
        <w:t>Vhodnou komunikační technologií pro výrobní systémy i vnitřní vybavení strojů se jeví průmyslové sítě typu Profibus a CAN, jež získaly významnou podporu od řady podniků v ČR.</w:t>
      </w:r>
    </w:p>
    <w:p>
      <w:pPr>
        <w:pStyle w:val="Zkladntext3"/>
        <w:rPr/>
      </w:pPr>
      <w:r>
        <w:rPr/>
      </w:r>
    </w:p>
    <w:p>
      <w:pPr>
        <w:pStyle w:val="TextBody"/>
        <w:rPr/>
      </w:pPr>
      <w:r>
        <w:rPr/>
        <w:t>Pokud se týká uplatnění principů umělé inteligence, je třeba říci, že výzkumu multiagentních systémů je věnována mimořádná pozornost i nemalé prostředky jak v USA a Japonsku, tak i v Evropě. Holonické řídící a diagnostické systémy dnes představují velmi perspektivní trend v průmyslové automatizaci, neboť se od nich očekává zvýšení flexibility, robustnosti, spolehlivosti, ale zejména ekonomické efektivity složitých výrobních, dopravních, vojenských a jiných systémů. Jejich bezprostřední napojování na modulární (agentově orientované) systémy vyšší úrovně (např. systémy pro plánování, rozvrhování či obecně rozhodování) pak podporuje komplexní systémovou integraci nezbytnou pro úlohy typu „virtual enterprise“, pro nejrůznější verze elektronického obchodování a všeobecně pro řízení rozlehlých systémů.</w:t>
      </w:r>
    </w:p>
    <w:p>
      <w:pPr>
        <w:pStyle w:val="Zkladntext3"/>
        <w:rPr/>
      </w:pPr>
      <w:r>
        <w:rPr/>
      </w:r>
    </w:p>
    <w:p>
      <w:pPr>
        <w:pStyle w:val="Zkladntext3"/>
        <w:rPr/>
      </w:pPr>
      <w:r>
        <w:rPr/>
        <w:t>Dále lze očekávat, že samotné prostředky automatizační techniky budou mít stále více charakter univerzálně použitelných stavebnic a předmětem výzkumu bude metodika návrhu jejich optimální sestavy, komunikace a zejména použitých algoritmů. Úlohy programové optimalizace však nemohou řešit lidé vyškolení jako programátoři v tom či onom programovacím jazyce a v tom či onom operačním systému. To není jen problém z oblasti výpočetní techniky, ale v prvé řadě z oblasti metod měření, sběru dat a řídících algoritmů. Protože v české republice jsou výchova i výzkum oboru kybernetika a oboru výpočetní technika mnohdy chápány odděleně (bohužel) je takřka nezbytné, aby řešitelské týmy byly složeny ze specialistů obou jmenovaných oborů. Jinak se stane to, co v současné době často vídáme:</w:t>
      </w:r>
    </w:p>
    <w:p>
      <w:pPr>
        <w:pStyle w:val="Zkladntext3"/>
        <w:rPr/>
      </w:pPr>
      <w:r>
        <w:rPr/>
        <w:t>Systém je z hlediska výpočetní techniky dokonale navržen a programy splňují potřebné informatické požadavky, funkčně je ale na úrovni nejprimitivnějšího zařízení z první poloviny minulého století</w:t>
      </w:r>
    </w:p>
    <w:p>
      <w:pPr>
        <w:pStyle w:val="Zkladntext3"/>
        <w:rPr/>
      </w:pPr>
      <w:r>
        <w:rPr/>
        <w:t>nebo</w:t>
      </w:r>
    </w:p>
    <w:p>
      <w:pPr>
        <w:pStyle w:val="Zkladntext3"/>
        <w:rPr/>
      </w:pPr>
      <w:r>
        <w:rPr/>
        <w:t>po funkční stránce jsou navržené metody a algoritmy na moderní úrovni, programátorská a počítačově systémová realizace je však tak nedokonalá, že výsledky jsou těžko přijatelné.</w:t>
      </w:r>
    </w:p>
    <w:p>
      <w:pPr>
        <w:pStyle w:val="Zkladntext3"/>
        <w:rPr/>
      </w:pPr>
      <w:r>
        <w:rPr/>
        <w:t>Hrozbou je, v případě nevytvoření vhodných podmínek, reálné nebezpečí odchodu kvalifikovaných odborníků z ČR do zahraničí a tím jak snížení domácí úrovně vzdělanosti společnosti tak i vysoké ekonomické ztráty.</w:t>
      </w:r>
    </w:p>
    <w:p>
      <w:pPr>
        <w:pStyle w:val="Zkladntext3"/>
        <w:rPr/>
      </w:pPr>
      <w:r>
        <w:rPr/>
      </w:r>
    </w:p>
    <w:p>
      <w:pPr>
        <w:pStyle w:val="Subtitle"/>
        <w:rPr/>
      </w:pPr>
      <w:r>
        <w:rPr/>
        <w:t>Příklady použití daného KVS v praxi:</w:t>
      </w:r>
    </w:p>
    <w:p>
      <w:pPr>
        <w:pStyle w:val="Zkladntext3"/>
        <w:rPr/>
      </w:pPr>
      <w:r>
        <w:rPr/>
        <w:t>O kvalitě českého výzkumu v oblasti automatického řízení svědčí ta skutečnost, že výsledky našich odborníků jsou okamžitě přebírány špičkovými zahraničními firmami. I za tímto účelem vznikla v ČR výzkumná centra takových firem jako je Rockwell Automation ( pražská pobočka se zabývá mj. vývojem SW pro novou generaci PLC), Honeywell (pražské Technologické centrum dosahuje významných úspěchů např. při regulaci spalování v elektrárnách), ABB a další. Některé špičkové zahraniční firmy, jako např. dánská firma Grundfos (největší evropský výrobce čerpadel a systémů vytápění domácností) si zabezpečuje podstatnou část své vědeckovýzkumné kapacity spoluprací s tuzemskou firmou CertiCon a.s. a s Centrem aplikované kybernetiky, zejména v oblasti ekonomické regulace vytápění.</w:t>
      </w:r>
    </w:p>
    <w:p>
      <w:pPr>
        <w:pStyle w:val="KVS"/>
        <w:rPr/>
      </w:pPr>
      <w:r>
        <w:rPr/>
        <w:t>KVS 6</w:t>
        <w:tab/>
        <w:t>Návrh, realizace a aplikace rozsáhlých distribuovaných výpočetních, databázových a informačních systémů (identický s VVS 4)</w:t>
      </w:r>
    </w:p>
    <w:p>
      <w:pPr>
        <w:pStyle w:val="Normal"/>
        <w:rPr/>
      </w:pPr>
      <w:r>
        <w:rPr/>
        <w:t>Rychlý rozvoj Internetu a souvisejících technologií vede k významným změnám ve způsobu využití výpočetních, informačních i znalostních systémů ve vědě i v komerčních činnostech. Internet usnadňuje propojení dříve izolovaných systémů, nabízí přístup vzdáleným výpočetním zdrojům, umožňuje práci na dálku s unikátními experimentální zařízeními a v neposlední řadě zprostředkovává mezilidskou komunikaci v dříve nedosažitelné kvalitě i rozsahu. Těchto a dalších podobných vlastností začíná na jedné straně využívat světová vědecká komunita pro realizaci stále ambicióznějších výzkumných projektů a v rámci intenzifikace výuky a vzdělávání (e-Learning), na straně druhé právě tyto vlastnosti tvoří základ elektronické výroby (e-Production) a elektronického obchodu (e-Commerce). Současný vývoj povede postupně k situaci, kdy budou prostřednictvím Internetu nabízeny elektronické služby (e-Services), dosažitelné prostřednictvím televize, pevného i mobilního telefonu, elektronických asistentů (PDA), aut a prakticky čehokoliv s vsazeným mikročipem. Tohoto cíle však nebude možno dosáhnout bez skutečně spolehlivé a přitom snadno přístupné a využitelné infrastruktury, zprostředkující přístup k datovým zdrojům a systémům pro jejich zpracování.</w:t>
      </w:r>
    </w:p>
    <w:p>
      <w:pPr>
        <w:pStyle w:val="Normal"/>
        <w:rPr/>
      </w:pPr>
      <w:r>
        <w:rPr/>
        <w:t>Pro uvedenou infrastrukturu, která bude tvořena velmi rozsáhlými distribuovanými výpočetními, databázovými a informačními systémy, propojenými Internetem, se používá označení Grid v analogii na PowerGrid, tedy rozvod elektrické energie. Výzkum v této oblasti se soustřeďuje do dvou vzájemně se doplňujících směrů:</w:t>
      </w:r>
    </w:p>
    <w:p>
      <w:pPr>
        <w:pStyle w:val="Normal"/>
        <w:numPr>
          <w:ilvl w:val="0"/>
          <w:numId w:val="27"/>
        </w:numPr>
        <w:rPr/>
      </w:pPr>
      <w:r>
        <w:rPr/>
        <w:t>Moderní nástroje a technologie nezbytné pro realizaci nezbytné infrastruktury.</w:t>
      </w:r>
    </w:p>
    <w:p>
      <w:pPr>
        <w:pStyle w:val="Normal"/>
        <w:numPr>
          <w:ilvl w:val="0"/>
          <w:numId w:val="27"/>
        </w:numPr>
        <w:rPr/>
      </w:pPr>
      <w:r>
        <w:rPr/>
        <w:t>Nové způsoby využití Gridu a práce s ním.</w:t>
      </w:r>
    </w:p>
    <w:p>
      <w:pPr>
        <w:pStyle w:val="Normal"/>
        <w:rPr/>
      </w:pPr>
      <w:r>
        <w:rPr/>
        <w:t>Výzkum v první oblasti zahrnuje zejména:</w:t>
      </w:r>
    </w:p>
    <w:p>
      <w:pPr>
        <w:pStyle w:val="Normal"/>
        <w:numPr>
          <w:ilvl w:val="0"/>
          <w:numId w:val="33"/>
        </w:numPr>
        <w:rPr/>
      </w:pPr>
      <w:r>
        <w:rPr/>
        <w:t>Prostředky zajištění kvality poskytovaných služeb na úrovni aplikací, včetně definice kvality (často se jedná o pouze subjektivní vlastnost - např. kvalita přijímaného obrazu a zvuku) a nástrojů jejího měření. Kvalita přitom musí být zajištěna i mezi různými poskytovateli služeb, důležitým aspektem je proto standardizace a definice společných protokolů.</w:t>
      </w:r>
    </w:p>
    <w:p>
      <w:pPr>
        <w:pStyle w:val="Normal"/>
        <w:numPr>
          <w:ilvl w:val="0"/>
          <w:numId w:val="33"/>
        </w:numPr>
        <w:rPr/>
      </w:pPr>
      <w:r>
        <w:rPr/>
        <w:t>Zajištění bezpečnosti práce v prostředí Gridu, což zahrnuje především autentizaci (tedy zajištění globálně použitelné identity uživatelů Gridu) a autorizaci (oprávnění využívat určité zdroje a služby). Navrhované a následně realizované algoritmy, nástroje a technologie přitom musí být rozšiřitelné na miliony účastníků a musí zajistit spolupráci přes různé administrativní (včetně různým národním zákonům podléhající) oblasti. Velmi důležitou roli zde bude hrát nejen proces standardizace, ale i certifikace (příkladem mohou sloužit vznikající Certifikační autority pro systém správy veřejných elektronických klíčů – to současně ukazuje enormní zájem komerční sféry o vývoj a využití Gridových technologií).</w:t>
      </w:r>
    </w:p>
    <w:p>
      <w:pPr>
        <w:pStyle w:val="Normal"/>
        <w:numPr>
          <w:ilvl w:val="0"/>
          <w:numId w:val="33"/>
        </w:numPr>
        <w:rPr/>
      </w:pPr>
      <w:r>
        <w:rPr/>
        <w:t>Spolehlivost v oblasti rozsáhlých distribuovaných systémů, kde nelze z technologických i dalších zajistit trvalou dostupnost všech komponent. Je nezbytný vývoj v oblasti robustních (fault-tolerant) algoritmů a metod, v oblasti adaptivních algoritmů, schopných přizpůsobit se okamžitému stavu zatížení komunikačních linek a výpočetních systémů, dostupnosti čidel a senzorů poskytujících data a samozřejmě velkých databázových systémů.</w:t>
      </w:r>
    </w:p>
    <w:p>
      <w:pPr>
        <w:pStyle w:val="Normal"/>
        <w:numPr>
          <w:ilvl w:val="0"/>
          <w:numId w:val="33"/>
        </w:numPr>
        <w:rPr/>
      </w:pPr>
      <w:r>
        <w:rPr/>
        <w:t>Vyhledání a plánování zdrojů, včetně předběžné alokace zdrojů. Dnešní Web je exemplárním příkladem distribuovaného informačního systému, v němž je enormně obtížné nalézt relevantní data. Rozšíření o výpočetní a další zdroje a požadavky nejen vyhledání dat, ale i spouštění samostatných procesů bude vyžadovat vývoj zcela nových postupů vyhledávání prostředků, nezbytných ke splnění našeho požadavku. To přinese kromě potřeby vývoje nových transakčních mechanizmů, podpory různých verzí objektů, také potřebu návrhu a realizace plánovačů, schopných zpracovávat a optimalizovat využití globálních zdrojů pro milióny požadavků (jedná se o typické multikriteriální rozhodování, ovšem v dosud nerealizovaném rozsahu a za neznalosti globálního stavu).</w:t>
      </w:r>
    </w:p>
    <w:p>
      <w:pPr>
        <w:pStyle w:val="Normal"/>
        <w:numPr>
          <w:ilvl w:val="0"/>
          <w:numId w:val="33"/>
        </w:numPr>
        <w:rPr/>
      </w:pPr>
      <w:r>
        <w:rPr/>
        <w:t>Rozsáhlé databázové systémy s možností propojování a integrace, vytváření virtuálních distribuovaných databází. Kromě vlastní technologie spolupráce distribuovaných databází zde velmi významnou roli hraje výzkum v oblasti meta-dat, tedy sémantického popisu informací uložených v databázích (semantic web) tak, aby bylo zajištěno jednoznačné porozumění obsahu (a nedocházelo k sémantickým chybám při interpretaci údajů získaných spojením různorodých databází), výzkum interoperability databázových systémů, integrace databází a Internetu (včetně nástrojů a technik pro analýzu struktury a obsahu webových zdrojů za účelem vytvoření odpovídajících konceptuálních modelů nápomocným při jednotném prohledávání internetových serverů založeným na databázích nebo bez nich), různých architektur klient-server, prezentace a vizualizace dat, atd. Významný je rovněž výzkum v oblasti efektivního prohledávání velmi rozsáhlých (s daty o objemu jednotek až desítek petabyte, PB) databází</w:t>
      </w:r>
    </w:p>
    <w:p>
      <w:pPr>
        <w:pStyle w:val="Normal"/>
        <w:numPr>
          <w:ilvl w:val="0"/>
          <w:numId w:val="33"/>
        </w:numPr>
        <w:rPr/>
      </w:pPr>
      <w:r>
        <w:rPr/>
        <w:t>Integrace klasických databázových technologií s objektově-orientovaným metodami, logickým programováním, metodami umělé inteligence, multimedií a dalšími oblastmi informatiky (úspěšnými příklady tady mohou být vyspělá uživatelská rozhraní s grafickou prezentaci vstupů/výstupů, techniky flexibilního dotazování, prostorově-temporální databáze, práce v oblasti „sémantického webu“).</w:t>
      </w:r>
    </w:p>
    <w:p>
      <w:pPr>
        <w:pStyle w:val="Normal"/>
        <w:numPr>
          <w:ilvl w:val="0"/>
          <w:numId w:val="33"/>
        </w:numPr>
        <w:rPr/>
      </w:pPr>
      <w:r>
        <w:rPr/>
        <w:t>Výzkum v oblasti datových skladů a těžení znalostí z dat (speciálně otázky jejich efektivity, dostupnosti, univerzálnosti, atd.).</w:t>
      </w:r>
    </w:p>
    <w:p>
      <w:pPr>
        <w:pStyle w:val="Normal"/>
        <w:numPr>
          <w:ilvl w:val="0"/>
          <w:numId w:val="33"/>
        </w:numPr>
        <w:rPr/>
      </w:pPr>
      <w:r>
        <w:rPr/>
        <w:t>Účtování v prostředí velmi heterogenních zdrojů i požadavků. Analogický problém, ovšem v kvalitativně jednodušším provedení, dnes řeší např. operátoři sítí mobilních telefonů, kde se ovšem účtuje v podstatě jediná účtovací jednotka – provolaný čas. V současné době zatím není jasné, jak měřit využití Gridu pro účely účtování a jak zajistit, že účet zaplatí skutečně ten, který Grid použil. Přitom vyřešení těchto otázek je zcela klíčové nejen pro komerční využití Gridů, ale pro rozšíření elektronického obchodu vůbec (zejména ve vztahu ke koncovým zákazníkům).</w:t>
      </w:r>
    </w:p>
    <w:p>
      <w:pPr>
        <w:pStyle w:val="Normal"/>
        <w:numPr>
          <w:ilvl w:val="0"/>
          <w:numId w:val="33"/>
        </w:numPr>
        <w:rPr/>
      </w:pPr>
      <w:r>
        <w:rPr/>
        <w:t>Prostředky vzájemné spolupráce, tzv. virtual collaboration. Gridy umožňují nejen realizaci klasických videokonferencí, ale i okamžité sdílení průběžných výsledků experimentů v reálném i digitálním světě, spolupráci lidí v různých místech při řešení jednoho konkrétního problému, např. počítačem řízený návrh, CAD, realizovaný distribuovaným týmem vývojářů a případně i přímo zákazníků, kteří tak mohou včas ovlivňovat jednotlivé návrhy. Tyto systémy umožní tvorbu virtuálních prostředí (pomocí prostředků virtuální reality), která mohou najít uplatnění i v zábavním průmyslu.</w:t>
      </w:r>
    </w:p>
    <w:p>
      <w:pPr>
        <w:pStyle w:val="Normal"/>
        <w:numPr>
          <w:ilvl w:val="0"/>
          <w:numId w:val="33"/>
        </w:numPr>
        <w:rPr/>
      </w:pPr>
      <w:r>
        <w:rPr/>
        <w:t xml:space="preserve">Speciálním případem Gridu jsou tzv. peer to peer systémy, kde služby poskytují přímo koncové systémy bez dalších prostředníků (tyto systémy se v poslední době staly známými díky problémům firmy Napster, která zprostředkovávala výměnu hudebních nahrávek přímým kopírováním souborů mezi stroji koncových zájemců). Na stejném principu stojí i projekt </w:t>
      </w:r>
      <w:hyperlink r:id="rId8">
        <w:r>
          <w:rPr>
            <w:rStyle w:val="InternetLink"/>
          </w:rPr>
          <w:t>SETI@HOME</w:t>
        </w:r>
      </w:hyperlink>
      <w:r>
        <w:rPr/>
        <w:t xml:space="preserve"> pro vyhledávání signálů mimozemských civilizací. Pro realizaci peer to peer systémů je kromě výše uvedeného nutná jednoduchost, snadná přenositelnost a možnost kontroly autenticity vzájemně komunikujících částí – toto vše jsou významné výzkumné oblasti.</w:t>
      </w:r>
    </w:p>
    <w:p>
      <w:pPr>
        <w:pStyle w:val="Normal"/>
        <w:rPr/>
      </w:pPr>
      <w:r>
        <w:rPr/>
        <w:t>Efektivní využití Gridu bude vyžadovat změnu přístupu k řešení výzkumných i komerčních úkolů:</w:t>
      </w:r>
    </w:p>
    <w:p>
      <w:pPr>
        <w:pStyle w:val="Normal"/>
        <w:numPr>
          <w:ilvl w:val="0"/>
          <w:numId w:val="2"/>
        </w:numPr>
        <w:rPr/>
      </w:pPr>
      <w:r>
        <w:rPr/>
        <w:t>Výpočetní nároky některých simulačních a podobných experimentů není možno uspokojit jediným počítačem. Propojením většího množství výpočetních systémů (tvořících součást Gridu) je možno vytvořit virtuální počítač – metapočítač – schopný řešit i takto rozsáhlé úlohy. Právě oblast metapočítání je možno považovat za jednu z klíčových aktivit, které vedly k dnešním Gridům, a metapočítání zůstává jedním z nejvýznamnějších způsobů využití Gridu.</w:t>
      </w:r>
    </w:p>
    <w:p>
      <w:pPr>
        <w:pStyle w:val="Normal"/>
        <w:numPr>
          <w:ilvl w:val="0"/>
          <w:numId w:val="2"/>
        </w:numPr>
        <w:rPr/>
      </w:pPr>
      <w:r>
        <w:rPr/>
        <w:t>Měření a experimenty jsou dnes v řadě oblastí schopny produkovat enormní množství dat, která je nutno někde uložit a zpřístupnit dalšímu zpracování. Typickým příkladem je oblast fyziky vysokých energií, kde např. plánovaný LHC (Light Hadron Collider) v CERNu bude od roku 2004 produkovat denně 1–10 TB dat (za rok to představuje jednotky PB). Dálkový průzkum země, letecké a satelitní snímkování, ale třeba i klimatická a povětrnostní data pro předpověď počasí představují obdobné báze dat, které je nutno zpřístupnit širokému okruhu geograficky velmi rozptýlených zájemců. Rovněž projekt analýzy lidského genomu představuje zdroj velkých objemů dat (rovněž v řádu PB), která jsou přitom sdílena a využívána celosvětovou vědeckou a v poslední době i komerční komunitou. Právě Grid umožní na jedné straně vůbec podobné projekty a experimenty realizovat, na druhé straně jejich výsledky co nejefektivněji využít. V komerční oblasti jsou zdrojem podobných objemů dat např. systémy účtování v reálném čase (telekomunikační operátoři, banky, prodejní řetězce, letecké společnosti apod.), kde jsou takto získaná data využívána pro odhalování trendů, predikci chování zákazníků i pro odhalování nelegální činnosti (zejména banky). V těchto případech jsou data často distribuovaně nejen využívána, ale i shromažďována, algoritmy i technologie musí tento distribuovaný sběr i využití umožňovat a podporovat.</w:t>
      </w:r>
    </w:p>
    <w:p>
      <w:pPr>
        <w:pStyle w:val="Normal"/>
        <w:numPr>
          <w:ilvl w:val="0"/>
          <w:numId w:val="2"/>
        </w:numPr>
        <w:rPr/>
      </w:pPr>
      <w:r>
        <w:rPr/>
        <w:t>Gridy povedou i ke zcela novým způsobům využití propojených zdrojů. Farmaceutické firmy v posledním desetiletí s velkým úspěchem používají metody „high throughput screening“, tedy současného zkoumání velkého množství vzorků (při hledání biologicky aktivních látek). Zdá se, že Gridy umožní použít podobné kombinatorické techniky i při simulacích (např. paralelní spouštění tisíců simulací lišících se pouze v hodnotě jednoho či dvou klíčových parametrů a následná vizualizace takto získaného parametrického prostoru může zejména v oblasti materiálového výzkumu přinést zcela nečekaný pohled na některé experimentálně pozorované vlastnosti).</w:t>
      </w:r>
    </w:p>
    <w:p>
      <w:pPr>
        <w:pStyle w:val="Normal"/>
        <w:numPr>
          <w:ilvl w:val="0"/>
          <w:numId w:val="2"/>
        </w:numPr>
        <w:rPr/>
      </w:pPr>
      <w:r>
        <w:rPr/>
        <w:t>Přímé (v reálném čase) propojení experimentů a simulací, zejména při použití unikátního experimentálního vybavení.</w:t>
      </w:r>
    </w:p>
    <w:p>
      <w:pPr>
        <w:pStyle w:val="Normal"/>
        <w:rPr/>
      </w:pPr>
      <w:r>
        <w:rPr/>
        <w:t>Základem Gridu jsou kvalitní síťové technologie, zajišťující garantovanou kvalitu i při přenosu velmi vysokých objemů dat.</w:t>
      </w:r>
    </w:p>
    <w:p>
      <w:pPr>
        <w:pStyle w:val="Normal"/>
        <w:rPr/>
      </w:pPr>
      <w:r>
        <w:rPr/>
        <w:t>Popis tohoto KVS je současně i popisem odpovídajícího VVS 6.</w:t>
      </w:r>
    </w:p>
    <w:p>
      <w:pPr>
        <w:pStyle w:val="Subtitle"/>
        <w:rPr/>
      </w:pPr>
      <w:r>
        <w:rPr/>
        <w:t>Popis situace v KVS6 (ČR - Evropa - Svět )</w:t>
      </w:r>
    </w:p>
    <w:p>
      <w:pPr>
        <w:pStyle w:val="Normal"/>
        <w:rPr/>
      </w:pPr>
      <w:r>
        <w:rPr/>
        <w:t xml:space="preserve">Výzkum v oblasti Gridů se v poslední době stal klíčovou záležitostí řady státních i mezinárodních politik. NSF ve Spojených státech již několik let financuje např. projekt NPACI (Natioanl Partnerships for Advanced Computational Infrastructure, </w:t>
      </w:r>
      <w:hyperlink r:id="rId9">
        <w:r>
          <w:rPr>
            <w:rStyle w:val="InternetLink"/>
          </w:rPr>
          <w:t>http://www.npaci.edu</w:t>
        </w:r>
      </w:hyperlink>
      <w:r>
        <w:rPr/>
        <w:t>/), s cílem vytvoření „TeraGridu“. NASA financuje obdobnou aktivitu v rámci projektu „Information Power Grid“ (</w:t>
      </w:r>
      <w:hyperlink r:id="rId10">
        <w:r>
          <w:rPr>
            <w:rStyle w:val="InternetLink"/>
          </w:rPr>
          <w:t>http://www.nas.nasa.gov/About/IPG/aboutipg.html)</w:t>
        </w:r>
      </w:hyperlink>
      <w:r>
        <w:rPr/>
        <w:t>. V rámci 5. rámcového programu EU se Gridy staly v roce 1999 jednou z klíčových oblastí programu Informační společnosti. Projekt DataGrid (</w:t>
      </w:r>
      <w:hyperlink r:id="rId11">
        <w:r>
          <w:rPr>
            <w:rStyle w:val="InternetLink"/>
          </w:rPr>
          <w:t>http://www.eu-datagrid.org</w:t>
        </w:r>
      </w:hyperlink>
      <w:r>
        <w:rPr/>
        <w:t>), jehož cílem je vývoj infrastruktury a aplikací pro zpracování dat, která bude od roku 2004 produkovat v CERNu stavěný LHC a který spojuje přes 20 partnerů z celé Evropy, představuje s finančním objemem 30 MEuro (z toho téměř 10 MEuro z prostředků EU) jeden z největších výzkumných projektů, které EU financovala. Ve fázi před podpisem je několik dalších velkých projektů z této oblasti (GridLab, DataTag, …).</w:t>
      </w:r>
    </w:p>
    <w:p>
      <w:pPr>
        <w:pStyle w:val="Normal"/>
        <w:rPr/>
      </w:pPr>
      <w:r>
        <w:rPr/>
        <w:t>Z národních programů je nutné zmínit e-Science program Velké Británie (</w:t>
      </w:r>
      <w:hyperlink r:id="rId12">
        <w:r>
          <w:rPr>
            <w:rStyle w:val="InternetLink"/>
          </w:rPr>
          <w:t>http://www.e-science.clrc.ac.uk/</w:t>
        </w:r>
      </w:hyperlink>
      <w:r>
        <w:rPr/>
        <w:t>), který je možno přiblížit citací Johna Taylor, ředitele Research Councils:</w:t>
      </w:r>
    </w:p>
    <w:p>
      <w:pPr>
        <w:pStyle w:val="Normal"/>
        <w:rPr/>
      </w:pPr>
      <w:r>
        <w:rPr>
          <w:rStyle w:val="StrongEmphasis"/>
          <w:b w:val="false"/>
        </w:rPr>
        <w:t>„</w:t>
      </w:r>
      <w:r>
        <w:rPr>
          <w:rStyle w:val="StrongEmphasis"/>
          <w:b w:val="false"/>
        </w:rPr>
        <w:t>e-Science is about global collaboration in key areas of science, and the next generation of infrastructure that will enable it.“</w:t>
      </w:r>
    </w:p>
    <w:p>
      <w:pPr>
        <w:pStyle w:val="Normal"/>
        <w:rPr/>
      </w:pPr>
      <w:r>
        <w:rPr/>
      </w:r>
    </w:p>
    <w:p>
      <w:pPr>
        <w:pStyle w:val="Normal"/>
        <w:rPr/>
      </w:pPr>
      <w:r>
        <w:rPr/>
        <w:t>Gridům a souvisejícímu výzkumu je celosvětově věnována velká pozornost jednak v souvislosti s velkým výzkumnými experimenty, jednak jako „enabling infrastructure“ pro komerční využití Internetu a na k němu připojených systémů.</w:t>
      </w:r>
    </w:p>
    <w:p>
      <w:pPr>
        <w:pStyle w:val="Normal"/>
        <w:rPr/>
      </w:pPr>
      <w:r>
        <w:rPr/>
      </w:r>
    </w:p>
    <w:p>
      <w:pPr>
        <w:pStyle w:val="Normal"/>
        <w:rPr/>
      </w:pPr>
      <w:r>
        <w:rPr/>
        <w:t>V České republice je od roku 1996 aktivita související s Gridy soustředěna kolem programů rozvoje vysokorychlostní sítě, zejména se jedná o projekty „Virtuální SP2“ (ČVUT a VŠB-TU) a „Meta-Centrum“ (ZČU, UK a MU). Poslední ze jmenovaných projektů je dnes zastřešen výzkumným záměrem sdružení CESNET, z.s.p.o. (</w:t>
      </w:r>
      <w:hyperlink r:id="rId13">
        <w:r>
          <w:rPr>
            <w:rStyle w:val="InternetLink"/>
          </w:rPr>
          <w:t>http://meta.cesnet.cz</w:t>
        </w:r>
      </w:hyperlink>
      <w:r>
        <w:rPr/>
        <w:t>). Kromě toho se daří i zapojení do mezinárodního výzkumu, a to jak v rámci zmíněného projektu DataGrid, tak i chystaného projektu GridLab (</w:t>
      </w:r>
      <w:hyperlink r:id="rId14">
        <w:r>
          <w:rPr>
            <w:rStyle w:val="InternetLink"/>
          </w:rPr>
          <w:t>http://www.gridlab.org</w:t>
        </w:r>
      </w:hyperlink>
      <w:r>
        <w:rPr/>
        <w:t>). Kromě uvedených existuje celá řada menších projektů a aktivit přímo či nepřímo souvisejících s předmětnou problematikou.</w:t>
      </w:r>
    </w:p>
    <w:p>
      <w:pPr>
        <w:pStyle w:val="Normal"/>
        <w:rPr/>
      </w:pPr>
      <w:r>
        <w:rPr/>
      </w:r>
    </w:p>
    <w:p>
      <w:pPr>
        <w:pStyle w:val="Normal"/>
        <w:rPr/>
      </w:pPr>
      <w:r>
        <w:rPr/>
        <w:t>Z uvedeného je zřejmé, že odpovídající výzkumná základna v ČR je v akademickém prostředí velmi dobře rozvinuta jak na vysokých školách, tak i na některých ústavech AV ČR. Je zajištěna i výchova odpovídajících odborníků, kteří již v průběhu studia mají možnost se podílet na mezinárodním výzkumu. Vzhledem k celosvětovému zájmu o uvedenou problematiku se vytváří i prostor pro úspěšný rozvoj malých a středních podniků v základních oblastech bezpečnosti, middleware i aplikačního programového vybavení apod.</w:t>
      </w:r>
    </w:p>
    <w:p>
      <w:pPr>
        <w:pStyle w:val="Subtitle"/>
        <w:rPr/>
      </w:pPr>
      <w:r>
        <w:rPr/>
        <w:t>Analýza KVS6</w:t>
      </w:r>
    </w:p>
    <w:p>
      <w:pPr>
        <w:pStyle w:val="Normal"/>
        <w:rPr/>
      </w:pPr>
      <w:r>
        <w:rPr/>
        <w:t>Silnou stránkou KVS je již vytvořená základní infrastruktura na dobré mezinárodní úrovni (akademická síť CESNET2 a projekt MetaCentrum), již existující zapojení do mezinárodní spolupráce a tedy i dostupnost odborníků v této oblasti. Kvalita a síla firem vyvíjejících programové vybavení pro nejrůznější aplikační oblasti je další silnou stránku, neboť lze oprávněně očekávat rostoucí zájem těchto firem o Gridové technologie, jakmile jejich vývoj postoupí do komerčně použitelné fáze.</w:t>
      </w:r>
    </w:p>
    <w:p>
      <w:pPr>
        <w:pStyle w:val="Normal"/>
        <w:rPr/>
      </w:pPr>
      <w:r>
        <w:rPr/>
      </w:r>
    </w:p>
    <w:p>
      <w:pPr>
        <w:pStyle w:val="Normal"/>
        <w:rPr/>
      </w:pPr>
      <w:r>
        <w:rPr/>
        <w:t>Slabou stránkou v prostředí ČR je přetrvávající nechuť sdílet experimentální a další vybavení, roztříštěnost výzkumných a vývojových aktivit a slabší zapojení do velkých mezinárodních projektů, jejichž řešení není možné bez využití Gridových technologií. Překážkou je i soustředění převážné většiny výzkumné základy v ČR do Prahy a jejího okolí, což vede k podceňování prostředků podporujících výzkumnou a další spolupráci. Slabou stránkou je též nedostatečná zejména síťová a programová infrastruktura na lokální úrovni (v rámci ústavů a jejich připojení na vysokorychlostní národní páteř).</w:t>
      </w:r>
    </w:p>
    <w:p>
      <w:pPr>
        <w:pStyle w:val="Normal"/>
        <w:rPr/>
      </w:pPr>
      <w:r>
        <w:rPr/>
      </w:r>
    </w:p>
    <w:p>
      <w:pPr>
        <w:pStyle w:val="Normal"/>
        <w:rPr/>
      </w:pPr>
      <w:r>
        <w:rPr/>
        <w:t>Bezprostřední příležitost spočívá ve využití již existujícího výzkumného potenciálu v oblasti technologie infrastruktury Gridů, zapojení do rozsáhlých mezinárodních Gridů a tím zprostředkování příležitosti pro výzkumné týmy v ČR tuto infrastrukturu okamžitě využívat pro dosažení konkrétních výzkumných cílů. Touto cestou je možno zvýšit zájem zahraničních špičkových týmů o spolupráci s odpovídajícími institucemi v ČR. Zapojení do mezinárodních Gridů přinese i možnost snadného přístupu k nejvýkonnějším výpočetním systémům světa, což umožní i v rámci projektů v ČR řešit úlohy, nezvladatelné v ČR instalovanou technikou. Je zde šance zachytit nastupující výzkumný trend v jeho počátcích. Dlouhodobější příležitost spočívá v přenesení zkušeností z budování Gridů do průmyslového prostředí a rozšíření nabídky ČR firem o programové produkty zajišťující funkci jednotlivých součástí Gridů.</w:t>
      </w:r>
    </w:p>
    <w:p>
      <w:pPr>
        <w:pStyle w:val="TextBodyIndent"/>
        <w:rPr>
          <w:rFonts w:ascii="Arial" w:hAnsi="Arial" w:cs="Arial"/>
        </w:rPr>
      </w:pPr>
      <w:r>
        <w:rPr>
          <w:rFonts w:cs="Arial" w:ascii="Arial" w:hAnsi="Arial"/>
        </w:rPr>
      </w:r>
    </w:p>
    <w:p>
      <w:pPr>
        <w:pStyle w:val="TextBodyIndent"/>
        <w:rPr/>
      </w:pPr>
      <w:r>
        <w:rPr>
          <w:rFonts w:cs="Arial" w:ascii="Arial" w:hAnsi="Arial"/>
        </w:rPr>
        <w:t>Největší hrozbou je přílišná konzervativnost zejména výzkumných týmů a nechuť měnit zavedený styl práce, spolu s pokračující roztříštěností výzkumu v ČR, která nevytváří dostatečný tlak na hledání efektivních metod spolupráce geograficky rozptýlených týmů (např. výzkumné záměry, které nemohou pokrývat více jak jednu organizaci, stojí efektivně proti myšlence Gridu a národní i mezinárodní spolupráce, stejně tak jako program Výzkumných center nikde neakcentoval právě ty rysy, které stojí v základu programu e-Science Velké Británie). Nebezpečím je též snížení investic do vlastní infrastruktury v ČR a tím faktická negace dosaženého stavu.</w:t>
      </w:r>
    </w:p>
    <w:p>
      <w:pPr>
        <w:pStyle w:val="Subtitle"/>
        <w:rPr/>
      </w:pPr>
      <w:r>
        <w:rPr/>
        <w:t>Očekávané trendy vývoje</w:t>
      </w:r>
    </w:p>
    <w:p>
      <w:pPr>
        <w:pStyle w:val="Normal"/>
        <w:rPr/>
      </w:pPr>
      <w:r>
        <w:rPr/>
        <w:t>Gridy jsou velmi mladou technologií, většina velkých projektů byla zahájena v období let 2000 a 2001 a další programy podpory se teprve připravují. Je zřejmý stále rostoucí zájem ze strany komerční sféry, ať již se jedná o oblasti bezpečnostní infrastruktury (nezbytná mimo jiné pro realizaci projektů elektronické vlády, tj. interakce občanů se státní správou a samosprávou), peer to peer systémy, oblast rozsáhlých databází a čerpání dat z nich (data mining), či hledání nových způsobů využití další fáze rozvoje Internetu – Gridu. Současně je možné vidět zřetelný trend podmiňovat další spolupráci v oblasti výzkumu i vývoje právě dostupností odpovídající infrastruktury, podobná situace se začíná objevovat i v oblasti zapojení do mezinárodních výrobních a obchodních aktivit.</w:t>
      </w:r>
    </w:p>
    <w:p>
      <w:pPr>
        <w:pStyle w:val="Subtitle"/>
        <w:rPr/>
      </w:pPr>
      <w:r>
        <w:rPr/>
        <w:t>Použití daného KVS v praxi</w:t>
      </w:r>
    </w:p>
    <w:p>
      <w:pPr>
        <w:pStyle w:val="Normal"/>
        <w:rPr/>
      </w:pPr>
      <w:r>
        <w:rPr/>
        <w:t>Gridy jako velmi mladá technologie nachází využití především v oblasti výzkumu. V ČR MetaCentrum zprostředkuje uniformní přístup k heterogenním výpočetním zdrojům ZČU, UK a MU všem zájemcům z akademického prostředí. Zapojením do projektu DataGrid se usnadnila spolupráce našich vědců s CERNem a zvýšila šance na rychlý přístup k unikátním experimentálním datům.</w:t>
      </w:r>
    </w:p>
    <w:p>
      <w:pPr>
        <w:pStyle w:val="Normal"/>
        <w:rPr/>
      </w:pPr>
      <w:r>
        <w:rPr/>
        <w:t xml:space="preserve">V celosvětovém měřítku lze přehled nejvýznamnějších aplikací nalézt na adrese </w:t>
      </w:r>
      <w:hyperlink r:id="rId15">
        <w:r>
          <w:rPr>
            <w:rStyle w:val="InternetLink"/>
          </w:rPr>
          <w:t>http://www.eu-datagrid.org</w:t>
        </w:r>
      </w:hyperlink>
      <w:r>
        <w:rPr/>
        <w:t>.</w:t>
      </w:r>
    </w:p>
    <w:p>
      <w:pPr>
        <w:pStyle w:val="KVS"/>
        <w:rPr/>
      </w:pPr>
      <w:r>
        <w:rPr/>
        <w:t>KVS 7:</w:t>
        <w:tab/>
        <w:t>Zdravotnické informační a znalostní systémy včetně personálních</w:t>
      </w:r>
    </w:p>
    <w:p>
      <w:pPr>
        <w:pStyle w:val="Normal"/>
        <w:rPr/>
      </w:pPr>
      <w:r>
        <w:rPr/>
        <w:t>Výzkum a vývoj zdravotnických informačních a znalostních systémů včetně personálních je součástí vznikající globální informační společnost, která přivodí ve zdravotnictví řadu změn. Pro mnoho lidí se postupně otevírá snazší přístup k informačním zdrojům, zejména prostřednictvím Internetu. To se samozřejmě týká i informačních zdrojů o jejich zdraví a dalších informací o nemocech, potravinách, životním stylu, lécích či systémech péče o zdraví. V budoucnu se očekává, že bude možné i prostřednictvím telekonsultací v případě naléhavé potřeby oslovit různé experty a že by pacienti sebou mohli neustále mít vlastní elektronický zdravotní záznam. Internet/Web společně se sítěmi Intranetu nabízí otevřené a globální schéma spolupráce. Uvažuje se o provozování zdravotnických informačních systémů přímo ze zdravotnických zařízení nebo jiných institucí, o nabídce informací o prevenci a léčbě nemocí, o lékařských konzultacích či volbě lékaře na dálku. Kliničtí pracovníci postupně získávají přístup k nezměrnému množství mezinárodních databází a bází znalostí, které mohou sloužit pro další vzdělávání či jako virtuální elektronické knihovny. Mají tak snadný přístup k lékařským doporučením a protokolům, lékařské praxi založené na evidenci a k výsledkům výzkumu.</w:t>
      </w:r>
    </w:p>
    <w:p>
      <w:pPr>
        <w:pStyle w:val="Normal"/>
        <w:rPr/>
      </w:pPr>
      <w:r>
        <w:rPr/>
      </w:r>
    </w:p>
    <w:p>
      <w:pPr>
        <w:pStyle w:val="Zkladntext3"/>
        <w:rPr/>
      </w:pPr>
      <w:r>
        <w:rPr/>
        <w:t>Pro lékaře a další pracovníky ve zdravotnictví se otevírají možnosti vzájemných konsultací bez ohledu na místo a vzdálenost. Výsledky výzkumu a vývoje se orientují na to, aby získané medicínské znalosti a zkušenosti pak mohli využívat kdekoliv a kdykoliv. Prudký rozvoj telekomunikací směřuje od základních hlasově orientovaných služeb přes rozšiřování rychlých sítí k podpoře integrovaných multimediálních služeb zahrnujících hlas, data a plně pohyblivý obraz. Nové služby, jako například videotelefony, vytvářejí další požadavky na telekomunikační sítě, které potřebují vysokorychlostní přenos dat a malé prodlení, aby se mohly připojit k již existujícím službám (hlasovým, TV vysílání a nízkorychlostním datovým přenosům). Multimediální služby umožňují zavést například telerehabilitaci, distanční vzdělávání či přístup k lékařské pohotovostní službě.</w:t>
      </w:r>
    </w:p>
    <w:p>
      <w:pPr>
        <w:pStyle w:val="Normal"/>
        <w:rPr/>
      </w:pPr>
      <w:r>
        <w:rPr/>
      </w:r>
    </w:p>
    <w:p>
      <w:pPr>
        <w:pStyle w:val="Normal"/>
        <w:rPr/>
      </w:pPr>
      <w:r>
        <w:rPr/>
        <w:t>Interdisdiplinární výzkum a vývoj se soustředí na rozvoj inteligentního využívání dat a znalostí uložených ve zdravotnických informačních a znalostních systémech (včetně personálních systémů) a na rozvoj nových technologií v oblasti telemetrie a telemedicíny. Hlavním cílem výzkumu bude zkvalitnit a zefektivnit diagnostické a terapeutické procesy a prevenci (například vytvářením deterministických a stochastických expertních systémů, statistickou analýzou rozsáhlých medicínských databází, vývojem metod pro výběr relevantní informace ze zdravotnických informačních systémů), zavést nové přístupy využívání medicínských znalostí z lékařských publikací a doporučení (tvorba elektronických lékařských doporučení a protokolů), kvalitně interpretovat data a znalosti a usnadnit rychlé vyhledávání informačních zdrojů (klasifikace, kódování, terminologie, internetovská indexace, vyhledávání kvalitní informace).</w:t>
      </w:r>
    </w:p>
    <w:p>
      <w:pPr>
        <w:pStyle w:val="Normal"/>
        <w:rPr/>
      </w:pPr>
      <w:r>
        <w:rPr/>
      </w:r>
    </w:p>
    <w:p>
      <w:pPr>
        <w:pStyle w:val="Normal"/>
        <w:rPr/>
      </w:pPr>
      <w:r>
        <w:rPr/>
        <w:t>KVS7 vznikl agregací následujcících VVS:</w:t>
      </w:r>
    </w:p>
    <w:p>
      <w:pPr>
        <w:pStyle w:val="VVS"/>
        <w:rPr/>
      </w:pPr>
      <w:r>
        <w:rPr/>
        <w:t>VVS 31:</w:t>
        <w:tab/>
        <w:t>Rozvoj rozsáhlých zdravotnických informačních systémů pro účely vytvoření národních zdravotních registrů pro monitorování a statistické vyhodnocování kvality poskytované zdravotní péče.</w:t>
      </w:r>
    </w:p>
    <w:p>
      <w:pPr>
        <w:pStyle w:val="Normal"/>
        <w:rPr/>
      </w:pPr>
      <w:r>
        <w:rPr/>
        <w:t>Odborná lékařská veřejnost požaduje vytvořit řadu zdravotních registrů s plošnou celostátní působností se zaměřením na jednotlivé obory a problematiky lékařství. Jedná se většinou o interaktivní databázové systémy s vlastním aplikačním programem, se zapojením pracovišť do datové páteřní sítě, s důslednou ochranou dat jednotlivých registrů formou virtuální privátní sítě a kryptováním. Výstup zdravotních registrů je často požadován ve formě expertního znalostního systému. Interdisciplinární výzkum je třeba orientovat na sjednocovací proces pro současný chaotický způsob zakládání a provozování registrů a vytvoření standardů pro další rozvoj. Jde tedy hlavně o výzkum databázových systémů s propojením v datových sítích.</w:t>
      </w:r>
    </w:p>
    <w:p>
      <w:pPr>
        <w:pStyle w:val="VVS"/>
        <w:rPr/>
      </w:pPr>
      <w:r>
        <w:rPr/>
        <w:t>VVS 32:</w:t>
        <w:tab/>
        <w:t>Zdravotnické informační a znalostní systémy pro účely zkvalitňování a zefektivňování diagnostických a terapeutických procesů a prevence</w:t>
      </w:r>
    </w:p>
    <w:p>
      <w:pPr>
        <w:pStyle w:val="Normal"/>
        <w:rPr/>
      </w:pPr>
      <w:r>
        <w:rPr/>
        <w:t>Většina aktivit v péči o zdraví je spojena s rozhodováním nejnáročnějšího typu. Během péče o nemocného sběr údajů probíhá souběžně s rozhodováním a to zejména diagnostickým rozhodování a terapeutickým rozhodováním, kdy na základě zjištěných údajů o nemocném počítače pomáhají stanovit správnou diagnózu a léčbu. Důležitou roli však rovněž hrají v prevenci a v otázkách řízení veřejného zdraví. Základem účinné pomoci lékařům při diagnostickém, terapeutickém a prognostickém rozhodování je interdisciplinární výzkum při vytváření co nejvěrohodnějších rozhodovacích modelů a jejich vyhodnocování. U mnoha chorob je stanovení diagnózy, terapie či prognózy prováděno za nejistoty. Choroby totiž nejsou přesně definovány řadou specifických příznaků, které by se už nevyskytovaly u jiných chorob. Je tomu právě naopak - většina příznaků v lékařství je nespecifická. Proto je nutný intenzivní výzkum ve vývoj inteligentních systémů pro podporu řízení a rozhodování ve zdravotnictví a pro vizualizaci dat. Zde se bude v horizontu 10–20 let vhodně uplatňovat vývoj nových informačních technologií s pokrokem v teoretickém základním výzkum při práci s neúplnou informací a nejistotou a ve vývoji nových metod pro podporu rozhodování a řízení založených na znalostech (například elektronická lékařská doporučení). Velkou roli však sehraje výzkum zdravotnických informačních i při vytváření závěrů o veřejném zdraví a následně doporučení pro zdravotnickou politiku (například při aplikací statistických metod na rozsáhlé datové soubory).</w:t>
      </w:r>
    </w:p>
    <w:p>
      <w:pPr>
        <w:pStyle w:val="Normal"/>
        <w:rPr/>
      </w:pPr>
      <w:r>
        <w:rPr/>
      </w:r>
    </w:p>
    <w:p>
      <w:pPr>
        <w:pStyle w:val="VVS"/>
        <w:rPr/>
      </w:pPr>
      <w:r>
        <w:rPr/>
        <w:t>VVS 37:</w:t>
        <w:tab/>
        <w:t>Rozvoj personálních systémů v medicíně s použitím principů telemetriky a telemedicíny</w:t>
      </w:r>
    </w:p>
    <w:p>
      <w:pPr>
        <w:pStyle w:val="Normal"/>
        <w:rPr/>
      </w:pPr>
      <w:r>
        <w:rPr/>
        <w:t>Efektivní zajištění kvality zdravotnických služeb pro všechny občany je jedním z neobtížnějších úkolů, před nímž česká vláda stojí. Výzva je dvojí: zvýšit kvalitu a dostupnost zdravotní péče pro všechny občany a zároveň snížit výdaje. Dostát takové výzvě je nemožné bez plně integrovaných, spolupracujících a modernizovaných zdravotních systémů. Proto interdisiciplinární výzkum v této oblasti je velmi důležitý. Rozvoj digitálních technologií nabízí možnosti pro překonání bariér, komplikujících plnohodnotné zapojení části občanů do života společnosti (například pro tělesně postižené nebo starší občany). Stanovení standardů pro výrobky a služby musí být takové, aby byly uživatelsky vstřícné i k znevýhodněným osobám. Výzkum v oblasti telemedicíny se zabývá mnoha významnými aspekty nového modelu poskytování zdravotní péče a může hrát důležitou roli v inovaci současné medicíny při využití nových informačních a komunikačních technologií. V rámci výzkumu je nutné navrhnout optimální využití komunikačních technologií na bázi ISDN a ATM sítí, který by splňovalo podmínky na on-line medicínské konsultace obrazové informace pro radiodiagnostiku, mikrobiologii, nukleární medicínu, patologii, přístup k obrazovým databázím referenčních vzorků, diagnostiku na dálku v profesionálních medicínských organizacích s pomocí mobilního telefonu, PDA, notebooku a přenosné televizní kamery, poskytování domácí péče na dálku, včetně monitorování kritických podmínek, aktivace alarmů a úprav léčebného režimu a zlepšení přístupu ke zdravotnickým službám pro každého občana.</w:t>
      </w:r>
    </w:p>
    <w:p>
      <w:pPr>
        <w:pStyle w:val="Subtitle"/>
        <w:rPr/>
      </w:pPr>
      <w:r>
        <w:rPr/>
        <w:t>Popis situace v oblasti KVS7 (ČR – Evropa – svět)</w:t>
      </w:r>
    </w:p>
    <w:p>
      <w:pPr>
        <w:pStyle w:val="Normal"/>
        <w:rPr/>
      </w:pPr>
      <w:r>
        <w:rPr/>
        <w:t>Efektivní zajištění kvality zdravotnických služeb pro všechny občany je jedním z nejobtížnějších úkolů, před nímž evropské vlády stojí. Výzva je dvojí: zvýšit kvalitu a dostupnost zdravotní péče pro všechny občany Unie a zároveň snížit výdaje. Dostát takové výzvě je nemožné bez plně integrovaných, spolupracujících a modernizovaných zdravotních systémů. Digitální technologie mohou zvýšit produktivitu a rozsah zdravotní péče. Bezpečné služby musí být rozvinuty propojením nemocnic, laboratoří, lékáren, center primární péče a domovů občanů. Je nutno dospět ke společnému výzkumu, ujednávání standardů, vytváření specifikací a budování celoevropských lékařských knihoven. Počátky telemedicíny sahají do poloviny 60. let, kdy NASA zavedla první lékařské telemetrické programy během programu pilotovaných kosmických lodí pro sledování tělesných funkcí astronautů. V současné době pozorujeme velké množství telemedicínských aplikací a dalších významných projektů v USA, Evropě i v Japonsku.</w:t>
      </w:r>
    </w:p>
    <w:p>
      <w:pPr>
        <w:pStyle w:val="Normal"/>
        <w:rPr/>
      </w:pPr>
      <w:r>
        <w:rPr/>
      </w:r>
    </w:p>
    <w:p>
      <w:pPr>
        <w:pStyle w:val="Zkladntext3"/>
        <w:rPr/>
      </w:pPr>
      <w:r>
        <w:rPr/>
        <w:t>Podle údajů z roku 1999 slouží v ČR pro potřeby více než 10 000 000 obyvatel přibližně 23 000 zdravotnických zařízení. V současné době je 140 nemocnic plně napojeno na Internet prostřednictvím nemocničních informačních systémů. Internetové spojení se většinou užívá pro posílání elektronické pošty a pro přenos zdravotní informace při poskytování zdravotní péče pacientovi. Rovněž se rychle vyvíjejí standardy zdravotnické informatiky. V současné době se centrem pro provoz zdravotních registrů stalo Koordinační středisko pro resortní zdravotnické informační systémy (KSRZIS). Jiné registry jsou provozovány institucemi jako ÚZIS ČR, SZÚ, zdravotnickými vědeckými ústavy, lékařskými společnostmi a velkými nebo specializovanými nemocnicemi.</w:t>
      </w:r>
    </w:p>
    <w:p>
      <w:pPr>
        <w:pStyle w:val="Normal"/>
        <w:rPr/>
      </w:pPr>
      <w:r>
        <w:rPr/>
      </w:r>
    </w:p>
    <w:p>
      <w:pPr>
        <w:pStyle w:val="Normal"/>
        <w:rPr/>
      </w:pPr>
      <w:r>
        <w:rPr/>
        <w:t>Věcným cílem programu ZDRAVOTNICTVÍ ON-LINE zařazeného do „Akčního plánu realizace státní informační politiky“ je provést vstup nových informačních a komunikačních technologií do resortu zdravotnictví ČR v souvislosti s navrhovaným KVS ve dvou následujících okruzích:</w:t>
      </w:r>
    </w:p>
    <w:p>
      <w:pPr>
        <w:pStyle w:val="Bullet"/>
        <w:numPr>
          <w:ilvl w:val="0"/>
          <w:numId w:val="15"/>
        </w:numPr>
        <w:rPr/>
      </w:pPr>
      <w:r>
        <w:rPr/>
        <w:t>celoplošně vytvořit standardizované podmínky pro vstup nových informačních a komunikačních technologií a provádět koordinační činnost při zřizování a provozu národních zdravotních registrů s cílem zajistit růst odborné úrovně zdravotnických pracovišť, zvýšit kvalitu poskytované léčebné péče občanům a zlepšit organizovanost zdravotnického systému státu,</w:t>
      </w:r>
    </w:p>
    <w:p>
      <w:pPr>
        <w:pStyle w:val="Bullet"/>
        <w:numPr>
          <w:ilvl w:val="0"/>
          <w:numId w:val="15"/>
        </w:numPr>
        <w:rPr/>
      </w:pPr>
      <w:r>
        <w:rPr/>
        <w:t>zavést technologii telemedicíny, zejména při přenosu obrazových dat do praktického provozu v lokalitě velkých nemocnic s cílem zvýšit úroveň diagnostiky pomocí konsiliárního vyhodnocování výsledků vyšetření.</w:t>
      </w:r>
    </w:p>
    <w:p>
      <w:pPr>
        <w:pStyle w:val="Zkladntext3"/>
        <w:rPr/>
      </w:pPr>
      <w:r>
        <w:rPr/>
        <w:t>Vědeckovýzkumná základna ČR pro interdisciplinární výzkum v oblasti zdravotnických informačních a znalostních systémů je poměrně velmi dobře rozvinuta, a to jak v několika ústavech AV ČR, tak na vysokých školách a v některých výzkumných ústavech ve zdravotnictví. Postupně se zapojuje do mezinárodní, zejména evropské, spolupráce. Privátní sféra, zejména malé a střední softwarové a high-tech firmy jsou velmi dobře připraveny výsledky výzkumu převádět do aplikací s vysokou exportní schopností. Výchova odborníků je dostatečně zabezpečena např. na vysokých školách technického i universitního směru.</w:t>
      </w:r>
    </w:p>
    <w:p>
      <w:pPr>
        <w:pStyle w:val="Subtitle"/>
        <w:rPr/>
      </w:pPr>
      <w:r>
        <w:rPr/>
        <w:t>Analýza KVS7</w:t>
      </w:r>
    </w:p>
    <w:p>
      <w:pPr>
        <w:pStyle w:val="Normal"/>
        <w:rPr/>
      </w:pPr>
      <w:r>
        <w:rPr>
          <w:b/>
        </w:rPr>
        <w:t xml:space="preserve">Silné stránky: </w:t>
      </w:r>
      <w:r>
        <w:rPr/>
        <w:t>Zájem lékařů a dalších zdravotnických pracovníků o účelné využití nových informačních a komunikačních technologií pro podporu diagnostických a terapeutických procesů, vytváření registrů a navrhování personálních systémů. Vysoká úroveň vzdělanosti, zájem o další vzdělávání a spolupráci v interdisiciplinárním výzkumu u lékařů, informatiků, statistiků, inženýrů a dalších pracovníků ve zdravotnictví a biomedicínském výzkumu.</w:t>
      </w:r>
    </w:p>
    <w:p>
      <w:pPr>
        <w:pStyle w:val="Normal"/>
        <w:rPr/>
      </w:pPr>
      <w:r>
        <w:rPr>
          <w:b/>
        </w:rPr>
        <w:t xml:space="preserve">Slabé stránky: </w:t>
      </w:r>
      <w:r>
        <w:rPr/>
        <w:t>Nedostatečně připravená národní legislativa a její návaznost na legislativu EU, špatná alokace finančních zdrojů. Obtíže v dosažení homogenního stavu dané aktivity v celém státě, závislost na provázanosti akcí v rámci státu a ostatních regionů.</w:t>
      </w:r>
    </w:p>
    <w:p>
      <w:pPr>
        <w:pStyle w:val="Normal"/>
        <w:rPr/>
      </w:pPr>
      <w:r>
        <w:rPr>
          <w:b/>
        </w:rPr>
        <w:t>Příležitosti:</w:t>
      </w:r>
      <w:r>
        <w:rPr/>
        <w:t xml:space="preserve"> Kvalita lékařské a zdravotnické péče se zvýší systematickým používáním zpracovávání informací novými informačními a komunikačními technologiemi. Dojde ke kvalitnímu, komplexnímu a provázanému rozvoji informačních technologií ve zdravotnictví. Bude připravenost pro uplatnění finančních zdrojů pro konkrétní aplikace. Zlepší se kontinuita péče o zdraví, ekonomika zdravotnictví a kvalita života.</w:t>
      </w:r>
    </w:p>
    <w:p>
      <w:pPr>
        <w:pStyle w:val="Normal"/>
        <w:rPr/>
      </w:pPr>
      <w:r>
        <w:rPr>
          <w:b/>
        </w:rPr>
        <w:t xml:space="preserve">Hrozby: </w:t>
      </w:r>
      <w:r>
        <w:rPr/>
        <w:t>Nedostatek schopnosti rychle aplikovat výsledky výzkumu do zdravotnické praxe, odpor některých zdravotnických zařízení k zavádění nových informačních technologií a nových způsobů práce, špatný management, nedostatek finančních prostředků, nekompabilita standardů, nedořešení intelektuálních vlastnických práv a copyrightu, nedořešení legislativních a etických otázek telemedicíny.</w:t>
      </w:r>
    </w:p>
    <w:p>
      <w:pPr>
        <w:pStyle w:val="Subtitle"/>
        <w:rPr/>
      </w:pPr>
      <w:r>
        <w:rPr/>
        <w:t>Předpokládané trendy</w:t>
      </w:r>
    </w:p>
    <w:p>
      <w:pPr>
        <w:pStyle w:val="Zkladntext3"/>
        <w:rPr/>
      </w:pPr>
      <w:r>
        <w:rPr/>
        <w:t>V celosvětovém měřítku se v posledních letech výrazně zvyšovala podpora výzkumu v oblasti předmětného KVS. Nasazování systémů a praktických aplikací velmi rychle roste.</w:t>
      </w:r>
    </w:p>
    <w:p>
      <w:pPr>
        <w:pStyle w:val="Subtitle"/>
        <w:rPr/>
      </w:pPr>
      <w:r>
        <w:rPr/>
        <w:t>Příklady použití daného KVS v praxi</w:t>
      </w:r>
    </w:p>
    <w:p>
      <w:pPr>
        <w:pStyle w:val="Normal"/>
        <w:rPr/>
      </w:pPr>
      <w:r>
        <w:rPr/>
        <w:t>V České republice je asi 15 000 nezávislých ordinací, z nichž 80% je vybaveno počítačem s nějakým informačním systémem a 10 % je spojeno s Internetem alespoň přes poštovní schránku. Vznikají datové sítě mezi zdravotnickými zařízeními využívající Internetové technologie a kryptovací techniky pro vytvoření privátních virtuálních sítí. Tímto způsobem jsou provozovány dva významné zdravotní registry ČR, registr transplantací orgánů a registr kardiovaskulárních intervencí. Postupně se rozvíjejí registry: transfůzní, dárců kostní dřeně, diabetiků, onkologický, tuberkulózy a další. V současné době vedení zdravotních registrů v ČR není ještě centrálně koordinováno. Existuje asi 30 zdravotních registrů od ryze odborně medicínských až po registry související s organizací zdravotnictví, jako jsou monitorování činnosti zdravotnických zařízení při poskytování zdravotní péče, registr sítě zdravotnických zařízení ČR, monitorování hospodaření nemocnic a léčeben apod. V provozu je resortní datová síť s paprskovým propojením 12 velkých nemocnic s implementací dvou virtuálních privátních sítí určených pro provoz odborných zdravotních národních registrů s použitím web technologií na veřejné síti Internet. Česká republika má 207 nemocnic (včetně 23 velkých nemocnic s více než 1000 lůžky) přímo řízených MZ ČR. Asi 40 nemocnic je vybaveno kompletním nemocničním informačním systémem, ostatní nemocnice mají jen některé moduly nemocničního informačního systému. Firmy, které implementovaly tyto systémy jsou například . SMS, AMIS, SA&amp;S, LOGIS, STAPRO, SIEMENS NIXDORF, PCS, APP, SYSTEMA. V posledním desetiletí se český výzkum týkajících se zdravotnických informačních a znalostních systémů a vzděláváním zdravotnických pracovníků v této oblasti začal provazovat v rámci společných projektů se zeměmi, například v projektu MUM (Managing Uncertainty in Medicine) programu COST a v projektech IT-EDUCTRA (Information Technologies Education and Training) a projektu MGT (Medical Guidelines Technology) 4. rámcového programu Evropské komise. Aplikacemi telemedicíny jsou již dnes přenos lékařských snímků mezi zdravotnickými zařízeními pro stanovení diagnózy nebo lékařské konsultace poskytované na vzdálená pracoviště.</w:t>
      </w:r>
    </w:p>
    <w:p>
      <w:pPr>
        <w:pStyle w:val="KVS"/>
        <w:rPr/>
      </w:pPr>
      <w:r>
        <w:rPr/>
        <w:t>KVS 8:</w:t>
        <w:tab/>
        <w:t>Elektronická dokumentace v systémech zdravotnictví, sociálního zabezpečení a veřejné správy</w:t>
      </w:r>
    </w:p>
    <w:p>
      <w:pPr>
        <w:pStyle w:val="Normal"/>
        <w:numPr>
          <w:ilvl w:val="0"/>
          <w:numId w:val="0"/>
        </w:numPr>
        <w:ind w:left="0" w:hanging="0"/>
        <w:rPr/>
      </w:pPr>
      <w:r>
        <w:rPr/>
        <w:t>Výzkum v oblasti aplikací elektronické dokumentace v systémech zdravotnictví, sociálního zabezpečení a veřejné zprávy, která by mohla nahradit tradiční papírovou dokumentaci, přináší do popředí zájem o bezpečnost informací, což znamená důvěryhodnost, dostupnost a integritu počítačových dat. S pronikáním informačních technologií do zdravotnictví, sociálního zabezpečení a veřejné správy je třeba vytvářet i odpovídající právní prostředí, máme-li předejít neuvážené aplikaci informační technologie bez odpovídajícího zřetele k zabezpečení informací.</w:t>
      </w:r>
    </w:p>
    <w:p>
      <w:pPr>
        <w:pStyle w:val="Zkladntextodsazen3"/>
        <w:ind w:hanging="0"/>
        <w:rPr/>
      </w:pPr>
      <w:r>
        <w:rPr>
          <w:lang w:val="cs-CZ"/>
        </w:rPr>
        <w:t>Lze si snadno představit, že principy a organizace, které stojí za používáním papírové dokumentace budou stejně dobře vyhovovat i v případě elektronické dokumentace. I když v případě obou typů dokumentačních systémů existují mnohé shodné problémy, jsou zde také výrazné rozdíly mezi médii, která zodpovídají za bezpečnost obsažených informací. Zdravotní dokumentace obsahuje jak informace související s fyzickým či duševním zdravím pacientů, tak informace vztahující se k poskytování zdravotnické péče ze strany zdravotníků nebo zdravotnických zařízení. Osobní zdravotní informace, které poskytuje pacient, mohou doplnit jeho příbuzní, sociální pracovníci a jiné osoby. Poskytování zdravotní péče se zaznamenává do odborných záznamů, které obsahují pozorování a názory lékařů a dalšího zdravotnického personálu. Tato data nevkládají do zdravotního záznamu pouze zdravotníci, kteří se starají o pacienta (lékařů, zdravotní sestry a zaměstnanci profesí související s lékařstvím), ale také odborníci, kteří poskytují pomocné služby (patologové, rentgenologové, farmaceuti a další), nezdravotnický personál, který pomáhá zdravotníkům (sekretářky a administrativní pracovníci) a dokonce i pacienti sami. Tato rozmanitost zdrojů a způsobů využití dat ve zdravotní dokumentaci sebou přináší problémy se zabezpečením jak v tradičních záznamech vedených v papírové formě, tak i v elektronické podobě. V budoucnu se očekává, že bude možné i prostřednictvím telekonsultací v případě naléhavé potřeby oslovit různé experty a že by pacienti sebou mohli neustále mít vlastní elektronický zdravotní záznam. Důsledky používání nezabezpečených systémů ve zdravotnictví jsou dalekosáhlé. Pacienti mohou být uvedeni do rozpaků nebo sociálně izolováni kvůli odhalení citlivých informací o jejich duševním zdraví, sexuálně přenosných chorobách, genetickým poruchám či závislosti na drogách. Lékařská péče o ně může být narušována nepřesnými nebo chybějícími údaji, které jsou důsledkem neoprávněné úpravy, selhání systému nebo chyb vzniklých při tvorbě programu. Elektronický zdravotní záznam musí být proto vytvořen, zaveden a provozován takovým způsobem, aby možnost ublížit pacientovi byla co nejmenší. Jen velmi málo odborníků ve zdravotnictví dostatečně rozumí principům zabezpečení informací, aby mohli spolehlivě odhadnout zodpovědnost za tuto oblast.</w:t>
      </w:r>
      <w:r>
        <w:br w:type="page"/>
      </w:r>
    </w:p>
    <w:p>
      <w:pPr>
        <w:pStyle w:val="Zkladntextodsazen3"/>
        <w:ind w:hanging="0"/>
        <w:rPr>
          <w:lang w:val="cs-CZ"/>
        </w:rPr>
      </w:pPr>
      <w:r>
        <w:rPr>
          <w:lang w:val="cs-CZ"/>
        </w:rPr>
        <w:t>KVS8 vznikla integrací následujících VVS:</w:t>
      </w:r>
    </w:p>
    <w:p>
      <w:pPr>
        <w:pStyle w:val="VVS"/>
        <w:rPr/>
      </w:pPr>
      <w:r>
        <w:rPr/>
        <w:t>VVS 35:</w:t>
        <w:tab/>
        <w:t>Rozvoj geografických a demografických informačních systémů</w:t>
      </w:r>
    </w:p>
    <w:p>
      <w:pPr>
        <w:pStyle w:val="Zkladntext3"/>
        <w:rPr/>
      </w:pPr>
      <w:r>
        <w:rPr/>
        <w:t>Výzkum a vývoj geografických a demografických informačních systémů umožňuje z nashromážděných informací prostřednictvím kvantitativních metod zkvalitňovat odhady populačního, hospodářského a sociálního vývoje na úrovni regionální, národní i mezinárodní. Výzkum v oblasti demografických a geografických systémů tak přispívá k pochopení demografických a geografických aspektů společenského a hospodářského vývoje. V hlavních rysech zachycuje zákonitosti demografické reprodukce a problematiku demografických aspektů společenského a hospodářského vývoje, ujasňuje postavení obyvatelstva jako spotřebitele i tvůrce produktů a služeb a objasňuje základní prameny, toky a způsoby hodnocení údajů o populační situaci a populačních procesech. Geografické a demografické informační systémy jsou významnými poskytovateli informací pro systémy veřejné zprávy, sociálního zabezpečení a zdravotnictví.</w:t>
      </w:r>
    </w:p>
    <w:p>
      <w:pPr>
        <w:pStyle w:val="VVS"/>
        <w:rPr/>
      </w:pPr>
      <w:r>
        <w:rPr/>
        <w:t>VVS 40:</w:t>
        <w:tab/>
        <w:t>Nasazení standardní elektronické čipové karty v informačních systémech veřejné správy, zdravotnictví a sociálního zabezpečení</w:t>
      </w:r>
    </w:p>
    <w:p>
      <w:pPr>
        <w:pStyle w:val="Zkladntextodsazen3"/>
        <w:ind w:hanging="0"/>
        <w:rPr>
          <w:lang w:val="cs-CZ"/>
        </w:rPr>
      </w:pPr>
      <w:r>
        <w:rPr>
          <w:lang w:val="cs-CZ"/>
        </w:rPr>
        <w:t>Všichni čeští občané by měli mít možnost vlastnit inteligentní kartu, jež by jim umožňovala bezpečný a důvěrný přístup k informacím o jejich zdravotním stavu na síti. Navrhuje se proto zahájit systematický výzkum, vedený mimo zájmy jednotlivých firem, se zahrnutím všech složek problému, kterými jsou: věcná analýza skutečné potřeby elektronické karty v ČR, návrh datových struktur, volba informačních a komunikačních technologií, výzkum vhodného zpracování dat, ekonomická analýza, návaznost na ostatní informační systémy veřejné správy a zdravotních pojišťoven, sociologický výzkum dopadu na obyvatelstvo a porovnání s podobnými aktivitami v EU. Vzhledem k současným trendům technologického vývoje a poměru cena / výkon se pro ČR jeví nejvýhodnější zaměřit výzkum na nasazení elektronické čipové karty do informačních systémů veřejné správy, sociálního zabezpečení a zdravotnictví.</w:t>
      </w:r>
    </w:p>
    <w:p>
      <w:pPr>
        <w:pStyle w:val="VVS"/>
        <w:rPr/>
      </w:pPr>
      <w:r>
        <w:rPr/>
        <w:t>VVS 41:</w:t>
        <w:tab/>
        <w:t>Vývoj elektronické zdravotní dokumentace a její standardizace v souladu s legislativním, sociálním a kulturním prostředním ČR</w:t>
      </w:r>
    </w:p>
    <w:p>
      <w:pPr>
        <w:pStyle w:val="Normal"/>
        <w:rPr/>
      </w:pPr>
      <w:r>
        <w:rPr/>
        <w:t>Výzkum a vývoj elektronické zdravotní dokumentace a její standardizace v souladu s legislativním, sociálním a kulturním prostředím ČR vytváří rozhodující předpoklady pro rozvoj informační společnosti ve zdravotnictví. Aktuální stav legislativy v oblasti poskytování zdravotní péče definuje určitým způsobem obsah, formu a přístupová oprávnění k užívání zdravotní dokumentace občana. Existuje však jen omezené množství podzákonných norem, předpisů, rozhraní a dalších standardů, které upravují zřizování a provoz zdravotnických informačních systémů určených k zabezpečení zdravotní dokumentace, zejména v elektronické podobě. Pomoci může interdisciplinární výzkum zaměřený na provedení důsledné standardizace systému zdravotní dokumentace pro různé lékařské obory, s přihlédnutím na potřeby zdravotnických zařízení, přístupu a předávání zdravotnických údajů mezi zdravotnickými zařízeními a oprávněnými osobami, v souladu se zákonem č. 101/2000 Sb. o ochraně osobních údajů, zákonem č. 227/2000 Sb. o elektronickém podpisu a metodickými pokyny Národního zdravotnického informačního systému. V dlouhodobějším horizontu je třeba vyvinout multimediální zdravotní záznam, který je uživatelským rozhraním pro distribuovaný svět informací, přičemž relevantní informace je shromážděna pro konkrétní situaci a inteligentní nástroje vytvářejí optimální přehled a využití již existujících informací z různých zdrojů.</w:t>
      </w:r>
    </w:p>
    <w:p>
      <w:pPr>
        <w:pStyle w:val="Subtitle"/>
        <w:rPr/>
      </w:pPr>
      <w:r>
        <w:rPr/>
        <w:t>Zdůvodnění zařazení VVS35:</w:t>
      </w:r>
    </w:p>
    <w:p>
      <w:pPr>
        <w:pStyle w:val="Normal"/>
        <w:rPr/>
      </w:pPr>
      <w:r>
        <w:rPr/>
        <w:t>Geografické a demografické systémy tvoří a čím dál tím více budou tvořit významnou organickou součást informačních systémů pro potřeby veřejné správy, zdravotnictví a sociální péče po stránce věcné. Technologicky se jedná o problematiku velice podobnou té, která se předpokládá v rámci zbývajících VVS. Proto se panel rozhodl přidělit tomuto VVS „divokou kartu“.</w:t>
      </w:r>
    </w:p>
    <w:p>
      <w:pPr>
        <w:pStyle w:val="Subtitle"/>
        <w:rPr/>
      </w:pPr>
      <w:r>
        <w:rPr/>
        <w:t>Popis situace v oblasti KVS8 (ČR – Evropa – svět)</w:t>
      </w:r>
    </w:p>
    <w:p>
      <w:pPr>
        <w:pStyle w:val="Normal"/>
        <w:tabs>
          <w:tab w:val="clear" w:pos="708"/>
          <w:tab w:val="left" w:pos="4111" w:leader="none"/>
        </w:tabs>
        <w:rPr/>
      </w:pPr>
      <w:r>
        <w:rPr/>
        <w:t xml:space="preserve">Evropská komise podporuje výzkum a vývoj v této oblasti podporou řady projektů. Jednoduché karty pro přístup ke zdravotnickým službám, elektronickým platbám, mobilnímu Internetu, veřejné dopravě jsou jedním z dílčích cílů. Aby se dostavil úspěch, musí Evropa postupovat společně. V roce 2003 by měli mít všichni evropští občané možnost vlastnit inteligentní elektronickou kartu, jež by jim umožňovala bezpečný a důvěrný přístup k informacím pro pacienty na síti. O rok později by měli být všichni odborníci ve zdravotnictví připojeni k informační infrastruktuře pro prevenci, diagnózu a léčebné postupy. Podrobnosti o některých projektech, které se zabývají elektronickými zdravotními záznamy, národními či regionálními zdravotnickými sítěmi a elektronickými zdravotními kartami lze nalézt na webových stránkách </w:t>
      </w:r>
      <w:hyperlink r:id="rId16">
        <w:r>
          <w:rPr>
            <w:rStyle w:val="InternetLink"/>
          </w:rPr>
          <w:t>www.ehto.lu</w:t>
        </w:r>
      </w:hyperlink>
      <w:r>
        <w:rPr/>
        <w:t xml:space="preserve"> nebo </w:t>
      </w:r>
      <w:hyperlink r:id="rId17">
        <w:r>
          <w:rPr>
            <w:rStyle w:val="InternetLink"/>
          </w:rPr>
          <w:t>www.cordis.lu</w:t>
        </w:r>
      </w:hyperlink>
      <w:r>
        <w:rPr/>
        <w:t>.</w:t>
      </w:r>
    </w:p>
    <w:p>
      <w:pPr>
        <w:pStyle w:val="Normal"/>
        <w:tabs>
          <w:tab w:val="clear" w:pos="708"/>
          <w:tab w:val="left" w:pos="4111" w:leader="none"/>
        </w:tabs>
        <w:rPr/>
      </w:pPr>
      <w:r>
        <w:rPr/>
        <w:t>Praktičtí lékaři užívají elektronickou zdravotní dokumentaci ve 2 %-5 % ve Španělsku a Řecku, ve 20 %-50 % ve Francii a v Itálii, v 50 %-60 % v Belgii a Nizozemsku a ve více než 80 % v Dánsku, Švédsku a Velké Británii. Elektronický zdravotní záznam nabízí možnost zformalizovat strukturu klasického zdravotního záznamu. To přináší výhody přehlednějšího zaznamenávání zdravotnických postupů; jednoznačnou identifikaci autora každé položky v záznamu; okamžitý přístup k údajům přímo souvisejícím s vyšetřovaným pacientem a schopnost revidovat předchozí případy za účelem kontroly, studia, výzkumu a řízení zdravotnictví. Seznamu problémů, jak je uvádí „základní listina“ Mayo kliniky v USA, by taková struktura velmi pomohla. Předtím se však odborníci musí shodnout na klinické terminologii, na definicích a na struktuře zdravotního záznamu. Musí také přijmout přísnější přístup k uchovávání záznamů.</w:t>
      </w:r>
    </w:p>
    <w:p>
      <w:pPr>
        <w:pStyle w:val="Normal"/>
        <w:tabs>
          <w:tab w:val="clear" w:pos="708"/>
          <w:tab w:val="left" w:pos="4111" w:leader="none"/>
        </w:tabs>
        <w:rPr/>
      </w:pPr>
      <w:r>
        <w:rPr/>
        <w:t>Právní hledisko na elektronické záznamy je stále ve většině evropských zemí nedostatečně definováno. Prvním problémem je nepostižitelná povaha elektronických dat, která také zapříčiňuje problémy při přiznávání autorských práv v případě počítačového softwaru. Protože se informace nepřechovávají ve fyzické formě, jako je například papír nebo fotografický film, není snadné přijmout je jako důkaz u soudu. Postupně se však tato situace začíná měnit. Uveďme nyní směrnice a doporučení Evropského parlamentu a Rady Evropy pro tuto oblast: 95/46/EC (Zpracování osobních dat a volný pohyb takových dat), 96/9/EC (Právní ochrana databází), 97/66/EC (Zpracování osobních dat a ochrana soukromí v telekomunikačním sektoru), Doporučení Rady Evropy o ochraně medicínských dat (NoR 97/5) a nový výbor Evropské komise pro etické otázky (info-ethics).</w:t>
      </w:r>
    </w:p>
    <w:p>
      <w:pPr>
        <w:pStyle w:val="Normal"/>
        <w:tabs>
          <w:tab w:val="clear" w:pos="708"/>
          <w:tab w:val="left" w:pos="4111" w:leader="none"/>
        </w:tabs>
        <w:rPr/>
      </w:pPr>
      <w:r>
        <w:rPr/>
        <w:t>Přijetím státní informační politiky se vláda ČR přihlásila k vizi budování informační společnosti. Velmi důležitý je současný vývoj v legislativní oblasti ČR, zejména dva nové zákony (</w:t>
      </w:r>
      <w:hyperlink r:id="rId18">
        <w:r>
          <w:rPr>
            <w:rStyle w:val="InternetLink"/>
          </w:rPr>
          <w:t>http://www.uoou.cz/</w:t>
        </w:r>
      </w:hyperlink>
      <w:r>
        <w:rPr/>
        <w:t>). Prvním je zákon č. 101/2000 Sb. o ochraně osobních údajů.a druhým zákon č.227/2000 Sb o elektronickém podpisu. Nedávno přijatá novela zákona č.20/1966 Sb, o péči o zdraví lidu odstraňuje legislativní kolizní situace související s působností zákona č. 101/ 2000 Sb. o ochraně osobních údajů na existenci a vedení elektronické zdravotní dokumentace. Věcným cílem programu ZDRAVOTNICTVÍ ON-LINE je rovněž zavést do ordinací a nemocnic možnost vedení pouze elektronické formy záznamu o zdravotním stavu připravit plošné zavedení technologie pro používání zaručeného elektronického podpisu při ochraně osobních údajů občanů. Česká republika se připojila 24. června 1998 podpisem k Úmluvě na ochranu lidských práv a důstojnosti lidské bytosti v souvislosti s aplikací biologie a medicíny (Úmluva o biomedicíně), která je již ratifikována. Program ZDRAVOTNICTVÍ ON-LINE zlepšuje a nově řeší problémy standardizace zdravotnické informatiky v oblasti ochrany osobních údajů a podporuje plnění Úmluvy o biomedicíně při transplantacích orgánů.</w:t>
      </w:r>
    </w:p>
    <w:p>
      <w:pPr>
        <w:pStyle w:val="Normal"/>
        <w:rPr/>
      </w:pPr>
      <w:r>
        <w:rPr/>
        <w:t>Vědeckovýzkumná základna ČR pro interdisciplinární výzkum v oblasti zdravotnických informačních a znalostních systémů je poměrně velmi dobře rozvinuta, a to jak v několika ústavech AV ČR, tak na vysokých školách a v některých výzkumných ústavech ve zdravotnictví. Postupně se zapojuje do mezinárodní, zejména evropské, spolupráce. Privátní sféra, zejména malé a střední softwarové a high-tech firmy jsou velmi dobře připraveny výsledky výzkumu převádět do aplikací s vysokou exportní schopností. Výchova odborníků je dostatečně zabezpečena např. na vysokých školách technického i universitního směru.</w:t>
      </w:r>
    </w:p>
    <w:p>
      <w:pPr>
        <w:pStyle w:val="Subtitle"/>
        <w:rPr/>
      </w:pPr>
      <w:r>
        <w:rPr/>
        <w:t>Analýza KVS8</w:t>
      </w:r>
    </w:p>
    <w:p>
      <w:pPr>
        <w:pStyle w:val="Normal"/>
        <w:rPr/>
      </w:pPr>
      <w:r>
        <w:rPr>
          <w:b/>
        </w:rPr>
        <w:t xml:space="preserve">Silné stránky: </w:t>
      </w:r>
      <w:r>
        <w:rPr/>
        <w:t>Zájem lékařů a dalších zdravotnických pracovníků o účelné využití elektronické zdravotní dokumentace. Vysoká úroveň vzdělanosti, zájem o další vzdělávání a spolupráci v interdisiciplinárním výzkumu u lékařů, informatiků, statistiků, inženýrů a dalších pracovníků ve zdravotnictví a biomedicínském výzkumu.</w:t>
      </w:r>
    </w:p>
    <w:p>
      <w:pPr>
        <w:pStyle w:val="Normal"/>
        <w:widowControl w:val="false"/>
        <w:numPr>
          <w:ilvl w:val="0"/>
          <w:numId w:val="0"/>
        </w:numPr>
        <w:ind w:left="0" w:hanging="0"/>
        <w:rPr/>
      </w:pPr>
      <w:r>
        <w:rPr>
          <w:b/>
        </w:rPr>
        <w:t xml:space="preserve">Slabé stránky: </w:t>
      </w:r>
      <w:r>
        <w:rPr/>
        <w:t>Nedostatečně připravená národní legislativa a její návaznost na legislativu EU, špatná alokace finančních zdrojů. Obtíže v dosažení homogenního stavu dané aktivity v celém státě, závislost na provázanosti akcí v rámci státu a ostatních regionů. Dokud se nezavedou kódovací techniky, je možné pozměnit počítačové záznamy bez jejich vymazání Přijatelnost elektronické zdravotní dokumentace dostatečného důkazu u soudu nebyla ještě zavedena.,</w:t>
      </w:r>
    </w:p>
    <w:p>
      <w:pPr>
        <w:pStyle w:val="Zkladntext3"/>
        <w:rPr/>
      </w:pPr>
      <w:r>
        <w:rPr>
          <w:b/>
        </w:rPr>
        <w:t xml:space="preserve">Příležitosti: </w:t>
      </w:r>
      <w:r>
        <w:rPr/>
        <w:t>Kvalita lékařské a zdravotnické péče se zvýší systematickým používáním zpracovávání informací novými informačními a komunikačními technologiemi. Dojde ke kvalitnímu, komplexnímu a provázanému rozvoji informačních technologií ve zdravotnictví. Bude připravenost pro uplatnění finančních zdrojů pro konkrétní aplikace. Zlepší se kontinuita péče o zdraví, ekonomika zdravotnictví a kvalita života. Snadná analýza rozsáhlých datových souborů usnadní epidemiologický a populační výzkum.</w:t>
      </w:r>
    </w:p>
    <w:p>
      <w:pPr>
        <w:pStyle w:val="Normal"/>
        <w:rPr/>
      </w:pPr>
      <w:r>
        <w:rPr>
          <w:b/>
        </w:rPr>
        <w:t xml:space="preserve">Hrozby: </w:t>
      </w:r>
      <w:r>
        <w:rPr/>
        <w:t>Nedostatek schopnosti rychle aplikovat výsledky výzkumu do zdravotnické praxe, odpor některých zdravotnických zařízení k zavádění nových informačních technologií a nových způsobů práce, špatný management, nedostatek finančních prostředků, nekompabilita standardů.</w:t>
      </w:r>
    </w:p>
    <w:p>
      <w:pPr>
        <w:pStyle w:val="Subtitle"/>
        <w:rPr/>
      </w:pPr>
      <w:r>
        <w:rPr/>
        <w:t>Předpokládané trendy</w:t>
      </w:r>
    </w:p>
    <w:p>
      <w:pPr>
        <w:pStyle w:val="Normal"/>
        <w:rPr/>
      </w:pPr>
      <w:r>
        <w:rPr/>
        <w:t>V současné době se rychle zvyšují finanční prostředky v USA a v zemích EU do výzkumu v oblasti předmětného KVS. Vzniká řada prototypů pro vedení elektronické dokumentace ve vícejazyčné podobě, důraz je kladen využití v elektornické zdravotní dokumentace v telemedicínských aplikacích, a v procesech sdílené zdravotní péče.</w:t>
      </w:r>
    </w:p>
    <w:p>
      <w:pPr>
        <w:pStyle w:val="Subtitle"/>
        <w:rPr/>
      </w:pPr>
      <w:r>
        <w:rPr/>
        <w:t>Příklady použití daného KVS v praxi</w:t>
      </w:r>
    </w:p>
    <w:p>
      <w:pPr>
        <w:pStyle w:val="Normal"/>
        <w:rPr/>
      </w:pPr>
      <w:r>
        <w:rPr/>
        <w:t>V České republice se již pět let spekuluje se zavedením elektronické zdravotní karty občana, s případnou návazností na provoz systému dávek sociálního zabezpečení nebo jiných průkazů občana. Tato finančně náročná záležitost (investičně 3 – 5 mld. Kč, provozně 0,5 – 1 mld. Kč ročně) nebyla nikdy výzkumným způsobem řešena. Vždy byly uvažovány pouze návrhy vyzvaných firem po předložení nepříliš kvalitního věcného a co do informatiky odborného zadání a navíc ovlivňované silným politickým tlakem. Výsledky pilotního projektu zavedení zdravotní karty v okrese Litoměřice se rovněž nestaly výrazným výzkumným výstupem. V posledním desetiletí se český výzkum týkajících se elektronické zdravotní dokumentace začal provazovat se zeměmi EU při získávání informací o evropských projektech týkajících se elektronických zdravotních záznamech, například GALEN, SYNAPSES, SYNEX, I4C, HANSA, GEHR, PROREC, EHCR-SUPA, TOMELO, TELENURSE a elektronických zdravotních karet, například CARDLINK, DIABCARD, TRUSTHELATH, NETLINK, EUROCARD. V rámci české spoluúčasti na projektu I4C-TripleC byla vyvinuta česká verze systému ORCA (Open Record for CAre) a testována ve dvou českých nemocnicích (VFN v Praze a Městské nemocnici v Čáslavi) pro aplikace v oblasti kardiologie.</w:t>
      </w:r>
    </w:p>
    <w:p>
      <w:pPr>
        <w:pStyle w:val="KVS"/>
        <w:rPr/>
      </w:pPr>
      <w:r>
        <w:rPr/>
        <w:t>KVS 9:</w:t>
        <w:tab/>
        <w:t>Prostředky pro matematické a počítačové modelování, simulaci systémů a vizualizaci (identický s VVS 6)</w:t>
      </w:r>
    </w:p>
    <w:p>
      <w:pPr>
        <w:pStyle w:val="Subtitle"/>
        <w:rPr>
          <w:sz w:val="22"/>
        </w:rPr>
      </w:pPr>
      <w:r>
        <w:rPr>
          <w:sz w:val="22"/>
        </w:rPr>
        <w:t>Stručný popis obsahu KVS</w:t>
      </w:r>
    </w:p>
    <w:p>
      <w:pPr>
        <w:pStyle w:val="Normal"/>
        <w:rPr/>
      </w:pPr>
      <w:r>
        <w:rPr/>
        <w:t xml:space="preserve">Matematické a počítačové modelování </w:t>
      </w:r>
      <w:r>
        <w:rPr>
          <w:color w:val="000000"/>
        </w:rPr>
        <w:t>přírodních i umělých</w:t>
      </w:r>
      <w:r>
        <w:rPr/>
        <w:t xml:space="preserve"> systémů představuje snad nejrozsáhlejší aplikaci matematiky a informatiky v praxi, s určujícím a rozhodujícím dopadem na důležité oblasti informační společnosti, jakými jsou technika a vývoj technologií, rozhodování a řízení na všech úrovních, finančnictví, životní prostředí, průmysl, doprava, zdravotnictví, vojenství, klimatologie, věda a výzkum, apod. Bez jakékoliv nadsázky lze říci, že s výsledky matematického modelování a simulace se setkává (aniž o tom ví) každý člověk v běžném každodenním životě. Nástroje a prostředky matematického modelování a simulace však představují komplexní systémy, které jsou běžnému uživateli skryty. Pasivní uživatel vnímá jejich výsledky pomocí stále dokonalejších vizualizačních prostředků (např. při předpovědi počasí), aktivní uživatel pak může zasahovat do jejich činnosti různými formami interakce. Návrh, realizace a provoz simulačních systémů s vizualizací vyžadují vysoce specializované znalosti, většinou také kladou vysoké nároky na výpočetní techniku. V dřívějších dobách se velká část odpovídající problematiky skrývala za názvem „vědecko-technické výpočty“, a je skutečností, že tyto pořád tvoří značnou část uvažovaného KVS. Vedle rozvoje klasického modelování v současné době nabývají na důležitosti i prostředky pro simulaci rozsáhlých diskrétních systémů (jakými jsou např. řízení jaderných elektráren, dopravní systémy, trenažéry letadel, helikoptér apod.). Ve všech případech je cílem nalézt optimální popis a parametry pro modelované reálné systémy, případně určit optimální reakci na různé problémy, které se mohou v reálném systému vyskytnout. V realitě by bylo drahé modelované situace navozovat, nebo to je dokonce zcela nemožné. Důležitou součástí simulačních systémů je podpora interakce člověka s těmito systémy, případně navození dojmu skutečnosti – tzv. virtuální reality (v případě trenažérů či specifických simulačních technologií pro použití zejména v bezpečnostních složkách a armádě).</w:t>
      </w:r>
    </w:p>
    <w:p>
      <w:pPr>
        <w:pStyle w:val="Subtitle"/>
        <w:rPr>
          <w:sz w:val="22"/>
        </w:rPr>
      </w:pPr>
      <w:r>
        <w:rPr>
          <w:sz w:val="22"/>
        </w:rPr>
        <w:t>Popis situace v daném KVS</w:t>
      </w:r>
    </w:p>
    <w:p>
      <w:pPr>
        <w:pStyle w:val="Normal"/>
        <w:rPr/>
      </w:pPr>
      <w:r>
        <w:rPr/>
        <w:t>Problematiku, která se celosvětově zkoumá v rámci uvažovaného KVS, lze rozdělit do několika základních směrů.</w:t>
      </w:r>
    </w:p>
    <w:p>
      <w:pPr>
        <w:pStyle w:val="Normal"/>
        <w:numPr>
          <w:ilvl w:val="0"/>
          <w:numId w:val="13"/>
        </w:numPr>
        <w:rPr/>
      </w:pPr>
      <w:r>
        <w:rPr/>
        <w:t>Optimalizace. Klíčovým představitelem této třídy problémů je řízení rozsáhlých systémů v reálném čase a to nejen systémů přírodovědných či technických (jaderná fůze, turbulence, spalování apod.), ale i řízení sofistikovaných systémů, jakými jsou elektrárny, výrobní linky, burza, apod.</w:t>
      </w:r>
    </w:p>
    <w:p>
      <w:pPr>
        <w:pStyle w:val="Normal"/>
        <w:numPr>
          <w:ilvl w:val="0"/>
          <w:numId w:val="13"/>
        </w:numPr>
        <w:rPr/>
      </w:pPr>
      <w:r>
        <w:rPr/>
        <w:t>Simulace fyziologických a živých systémů. Jde např. o simulaci nejen životně důležitých orgánů, jakými jsou srdce, játra, mozek, atd., ale např. i o tzv. hybridní elastické modely tkáně, důležité např. pro telechirurgii v reálném čase. Jako další příklad může posloužit dekódování genetické informace člověka, syntéza léků apod.</w:t>
      </w:r>
    </w:p>
    <w:p>
      <w:pPr>
        <w:pStyle w:val="Normal"/>
        <w:numPr>
          <w:ilvl w:val="0"/>
          <w:numId w:val="13"/>
        </w:numPr>
        <w:rPr/>
      </w:pPr>
      <w:r>
        <w:rPr/>
        <w:t>Bezpečnost. Příkladem je modelování a simulace transportních systémů. Cílem modelování je zachytit všechny úrovně (jako je údržba, správky, provoz), bez jakýchkoliv rizik, a dále integrace systémů různých typů (např. v dopravě cestní, letecké a námořní, jejich propojení na meteorologické předpovědní systémy, geografické informační systémy, satelitní sledování apod.). S tím úzce souvisí např. simulátory letového provozu, řízení letadel, simulační a trenažérové prostředky pro použití v armádě a bezpečnostních složkách, atd.</w:t>
      </w:r>
    </w:p>
    <w:p>
      <w:pPr>
        <w:pStyle w:val="Normal"/>
        <w:numPr>
          <w:ilvl w:val="0"/>
          <w:numId w:val="13"/>
        </w:numPr>
        <w:rPr/>
      </w:pPr>
      <w:r>
        <w:rPr/>
        <w:t>Modelování a simulace udržitelného rozvoje. Příkladem je vývoj nových technologií, materiálů, sledování a odhady vývoje znečištění životního prostředí, předpovídání povodní a klimatických jevů apod.</w:t>
      </w:r>
    </w:p>
    <w:p>
      <w:pPr>
        <w:pStyle w:val="Normal"/>
        <w:numPr>
          <w:ilvl w:val="0"/>
          <w:numId w:val="13"/>
        </w:numPr>
        <w:rPr/>
      </w:pPr>
      <w:r>
        <w:rPr/>
        <w:t>Víceúrovňová simulace. Realistická simulace velmi složitých systémů vyžaduje propojení dějů probíhajících v různých časových i rozměrových škálách. Realistického výsledku je možno dosáhnout zejména kombinací různých matematických přístupů, modelujících jednotlivé děje.</w:t>
      </w:r>
    </w:p>
    <w:p>
      <w:pPr>
        <w:pStyle w:val="Normal"/>
        <w:rPr/>
      </w:pPr>
      <w:r>
        <w:rPr/>
        <w:t>Problematika modelování a simulace se pod tlakem stále nových aplikací a se zdokonalováním výpočetní a presentační techniky velmi dynamicky rozvíjí jak v USA, tak i v Evropě. V České republice má matematické modelování tradici sahající zpět několik desetiletí. Například základy zcela zásadní metody konečných prvků byly vytvořeny českými matematiky. Podobné fundamentální výsledky vytvořily i českou kombinatorickou školu. V ČR jsou vynikající odborníci výrazně přispívající na světové úrovni jak k rozvoji metodologie matematického modelování, tak k rozvoji výpočetních metod a teoretických nástrojů informatiky používaných při realizaci modelování na počítačích. Paradoxem a velkou škodou pro celou společnost je to, že výsledky dosažené špičkovými českými odborníky jsou mnohem více doceňovány a využívány v zahraničí než doma.</w:t>
      </w:r>
    </w:p>
    <w:p>
      <w:pPr>
        <w:pStyle w:val="Subtitle"/>
        <w:rPr>
          <w:sz w:val="22"/>
        </w:rPr>
      </w:pPr>
      <w:r>
        <w:rPr>
          <w:sz w:val="22"/>
        </w:rPr>
        <w:t>Stručná analýza KVS9</w:t>
      </w:r>
    </w:p>
    <w:p>
      <w:pPr>
        <w:pStyle w:val="Normal"/>
        <w:rPr/>
      </w:pPr>
      <w:r>
        <w:rPr/>
        <w:t>V současnosti není rozvoj téměř žádného oboru myslitelný bez matematického modelování a simulace. Silnou stránkou této oblasti u nás je vynikající teoretická metodologická základna. Slabou stránkou je stále výrazné zaostávání ve vybavení výpočetní technikou. Tato slabina je překonávána spoluprací vedoucích odborníků s pracovišti v zahraničí, představuje však překážku výchovy nové generace kvalifikovaných uživatelů a rovněž stojí v cestě širšímu (praktickému) nasazení vyvíjených metod. Současný stav obsahuje velmi reálnou hrozbu – nevyužijeme-li příležitosti dané kvalitou znalostí a nepodpoříme-li výrazně rozvoj matematického modelování a simulace a jeho propojení s uživateli, a to včetně odpovídajícího technického vybavení, odsoudíme celou společnost k trvalému zaostávání a naprosté technologické závislosti na zahraničí ve většině oblastí. V oblasti bezpečnostních složek a armády může tato situace vést k oslabení strategické obranyschopnosti země.</w:t>
      </w:r>
    </w:p>
    <w:p>
      <w:pPr>
        <w:pStyle w:val="Subtitle"/>
        <w:rPr/>
      </w:pPr>
      <w:r>
        <w:rPr/>
        <w:t>Silné stránky</w:t>
      </w:r>
    </w:p>
    <w:p>
      <w:pPr>
        <w:pStyle w:val="Bullet"/>
        <w:numPr>
          <w:ilvl w:val="0"/>
          <w:numId w:val="15"/>
        </w:numPr>
        <w:rPr/>
      </w:pPr>
      <w:r>
        <w:rPr/>
        <w:t>Dlouholetá tradice, česká škola konečných prvků a kombinatoriky</w:t>
      </w:r>
    </w:p>
    <w:p>
      <w:pPr>
        <w:pStyle w:val="Bullet"/>
        <w:numPr>
          <w:ilvl w:val="0"/>
          <w:numId w:val="15"/>
        </w:numPr>
        <w:rPr/>
      </w:pPr>
      <w:r>
        <w:rPr/>
        <w:t>Špičková úroveň teorie i implementací výpočetních algoritmů</w:t>
      </w:r>
    </w:p>
    <w:p>
      <w:pPr>
        <w:pStyle w:val="Bullet"/>
        <w:numPr>
          <w:ilvl w:val="0"/>
          <w:numId w:val="15"/>
        </w:numPr>
        <w:rPr/>
      </w:pPr>
      <w:r>
        <w:rPr/>
        <w:t>Existence stabilních pracovišť</w:t>
      </w:r>
    </w:p>
    <w:p>
      <w:pPr>
        <w:pStyle w:val="Bullet"/>
        <w:numPr>
          <w:ilvl w:val="0"/>
          <w:numId w:val="15"/>
        </w:numPr>
        <w:rPr/>
      </w:pPr>
      <w:r>
        <w:rPr/>
        <w:t>Spolupráce s předními zahraničními pracovišti na řešení rozsáhlých problémů</w:t>
      </w:r>
    </w:p>
    <w:p>
      <w:pPr>
        <w:pStyle w:val="Bullet"/>
        <w:numPr>
          <w:ilvl w:val="0"/>
          <w:numId w:val="15"/>
        </w:numPr>
        <w:rPr/>
      </w:pPr>
      <w:r>
        <w:rPr/>
        <w:t>Výrazný podíl českých odborníků na činnosti zahraničních vědeckých společností</w:t>
      </w:r>
    </w:p>
    <w:p>
      <w:pPr>
        <w:pStyle w:val="Bullet"/>
        <w:numPr>
          <w:ilvl w:val="0"/>
          <w:numId w:val="15"/>
        </w:numPr>
        <w:rPr/>
      </w:pPr>
      <w:r>
        <w:rPr/>
        <w:t>Existující spolupráce s NATO v oblasti využití simulačních a trenažérových informačních technologií</w:t>
      </w:r>
    </w:p>
    <w:p>
      <w:pPr>
        <w:pStyle w:val="Subtitle"/>
        <w:rPr/>
      </w:pPr>
      <w:r>
        <w:rPr/>
        <w:t>Slabé stránky</w:t>
      </w:r>
    </w:p>
    <w:p>
      <w:pPr>
        <w:pStyle w:val="Bullet"/>
        <w:numPr>
          <w:ilvl w:val="0"/>
          <w:numId w:val="15"/>
        </w:numPr>
        <w:rPr/>
      </w:pPr>
      <w:r>
        <w:rPr/>
        <w:t>Nedostatečné společenské povědomí o významu oboru a jeho nedostatečné ocenění</w:t>
      </w:r>
    </w:p>
    <w:p>
      <w:pPr>
        <w:pStyle w:val="Bullet"/>
        <w:numPr>
          <w:ilvl w:val="0"/>
          <w:numId w:val="15"/>
        </w:numPr>
        <w:rPr/>
      </w:pPr>
      <w:r>
        <w:rPr/>
        <w:t>Malý zájem domácí aplikační sféry</w:t>
      </w:r>
    </w:p>
    <w:p>
      <w:pPr>
        <w:pStyle w:val="Bullet"/>
        <w:numPr>
          <w:ilvl w:val="0"/>
          <w:numId w:val="15"/>
        </w:numPr>
        <w:rPr/>
      </w:pPr>
      <w:r>
        <w:rPr/>
        <w:t>Nedostatek výkonné výpočetní techniky</w:t>
      </w:r>
    </w:p>
    <w:p>
      <w:pPr>
        <w:pStyle w:val="Bullet"/>
        <w:numPr>
          <w:ilvl w:val="0"/>
          <w:numId w:val="15"/>
        </w:numPr>
        <w:rPr/>
      </w:pPr>
      <w:r>
        <w:rPr/>
        <w:t>Nedostatečné zastoupení a rozvoj moderních simulačních a trenažérových technologií v bezpečnostních složkách a armádě</w:t>
      </w:r>
    </w:p>
    <w:p>
      <w:pPr>
        <w:pStyle w:val="Subtitle"/>
        <w:rPr/>
      </w:pPr>
      <w:r>
        <w:rPr/>
        <w:t>Příležitosti</w:t>
      </w:r>
    </w:p>
    <w:p>
      <w:pPr>
        <w:pStyle w:val="Bullet"/>
        <w:numPr>
          <w:ilvl w:val="0"/>
          <w:numId w:val="15"/>
        </w:numPr>
        <w:rPr/>
      </w:pPr>
      <w:r>
        <w:rPr/>
        <w:t>Zájem zahraničí o výsledky a spolupráci</w:t>
      </w:r>
    </w:p>
    <w:p>
      <w:pPr>
        <w:pStyle w:val="Bullet"/>
        <w:numPr>
          <w:ilvl w:val="0"/>
          <w:numId w:val="15"/>
        </w:numPr>
        <w:rPr/>
      </w:pPr>
      <w:r>
        <w:rPr/>
        <w:t>Využití výkonné výpočetní techniky dostupné přes Internet</w:t>
      </w:r>
    </w:p>
    <w:p>
      <w:pPr>
        <w:pStyle w:val="Bullet"/>
        <w:numPr>
          <w:ilvl w:val="0"/>
          <w:numId w:val="15"/>
        </w:numPr>
        <w:rPr/>
      </w:pPr>
      <w:r>
        <w:rPr/>
        <w:t>Uplatnění v rámci výzkumných programů EU</w:t>
      </w:r>
    </w:p>
    <w:p>
      <w:pPr>
        <w:pStyle w:val="Bullet"/>
        <w:numPr>
          <w:ilvl w:val="0"/>
          <w:numId w:val="15"/>
        </w:numPr>
        <w:rPr/>
      </w:pPr>
      <w:r>
        <w:rPr/>
        <w:t>Očekávaný růst zájmu domácího průmyslu související se vstupem ČR do EU</w:t>
      </w:r>
    </w:p>
    <w:p>
      <w:pPr>
        <w:pStyle w:val="Bullet"/>
        <w:numPr>
          <w:ilvl w:val="0"/>
          <w:numId w:val="15"/>
        </w:numPr>
        <w:rPr/>
      </w:pPr>
      <w:r>
        <w:rPr/>
        <w:t>Zájem NATO o spolupráci v oblasti simulačních a trenažérových technologií</w:t>
      </w:r>
    </w:p>
    <w:p>
      <w:pPr>
        <w:pStyle w:val="Subtitle"/>
        <w:rPr/>
      </w:pPr>
      <w:r>
        <w:rPr/>
        <w:t>Hrozby</w:t>
      </w:r>
    </w:p>
    <w:p>
      <w:pPr>
        <w:pStyle w:val="Normal"/>
        <w:numPr>
          <w:ilvl w:val="0"/>
          <w:numId w:val="30"/>
        </w:numPr>
        <w:rPr/>
      </w:pPr>
      <w:r>
        <w:rPr/>
        <w:t>Podcenění významu oboru s dlouhodobým negativním celospolečenským dopadem</w:t>
      </w:r>
    </w:p>
    <w:p>
      <w:pPr>
        <w:pStyle w:val="Normal"/>
        <w:numPr>
          <w:ilvl w:val="0"/>
          <w:numId w:val="30"/>
        </w:numPr>
        <w:rPr/>
      </w:pPr>
      <w:r>
        <w:rPr/>
        <w:t>Únik mozků do zahraničí nebo do komerční sféry</w:t>
      </w:r>
    </w:p>
    <w:p>
      <w:pPr>
        <w:pStyle w:val="Normal"/>
        <w:numPr>
          <w:ilvl w:val="0"/>
          <w:numId w:val="30"/>
        </w:numPr>
        <w:rPr/>
      </w:pPr>
      <w:r>
        <w:rPr/>
        <w:t>V oblasti bezpečnostních a armádních složek ztráta kontaktu se simulačními technologiemi používaných v krajinách NATO</w:t>
      </w:r>
    </w:p>
    <w:p>
      <w:pPr>
        <w:pStyle w:val="Normal"/>
        <w:numPr>
          <w:ilvl w:val="0"/>
          <w:numId w:val="30"/>
        </w:numPr>
        <w:rPr/>
      </w:pPr>
      <w:r>
        <w:rPr/>
        <w:t>Závislost na cizím know-how, včetně cizích výpočetních kapacit</w:t>
      </w:r>
    </w:p>
    <w:p>
      <w:pPr>
        <w:pStyle w:val="Subtitle"/>
        <w:rPr/>
      </w:pPr>
      <w:r>
        <w:rPr/>
        <w:t>Očekávané trendy v oblasti daného KVS</w:t>
      </w:r>
    </w:p>
    <w:p>
      <w:pPr>
        <w:pStyle w:val="TextBody"/>
        <w:rPr/>
      </w:pPr>
      <w:r>
        <w:rPr/>
        <w:t>Mezi očekávanými trendy můžeme vyzvednout jak příklady spojitého, tak i diskrétního modelování. Přes populární prohlášení v tisku je např. problematika dekódování lidské genetické informace v samotném počátku; vyhodnocování, ověřování a využití získaných informací při léčení nemocí a ve farmaceutickém průmyslu přinese zřejmě revoluční změny dosud zavedených postupů. Podobně vývoj nových materiálů, předpovídání počasí a klimatických změn, návrh a provoz globálních informačních a telekomunikačních sítí a prostředků vizualizace, analýzy a syntézy obrazové informace a trenažérových prostředků bude rozhodující měrou určen pokrokem matematických a informatických metod a možnostmi příslušných multimediálních presentačních a interakčních prostředků.</w:t>
      </w:r>
    </w:p>
    <w:p>
      <w:pPr>
        <w:pStyle w:val="TextBody"/>
        <w:rPr/>
      </w:pPr>
      <w:r>
        <w:rPr/>
        <w:t>To vše je podmíněno dvěmi faktory. Jedním jsou nové či již existující, ale kvalitativně a kvantitativně rostoucí nároky informatické společnosti, druhým je nástup nových informačních technologií. Nadále pokračuje rozvoj výkonných paralelních počítačů, specializovaných pro efektivní řešení náročných výpočetních problémů pracujících s velkými objemy dat. Spolu s tím jsou zřejmé snahy o využití stávajících počítačů (včetně PC) jejich propojením prostřednictvím počítačových sítí (především Internetu) do podoby velmi výkonných distribuovaných počítačů. Efektivní využití takových systémů však vyžaduje vývoj nových algoritmů a metod, schopných toto nové prostředí efektivně využívat. V budoucnosti lze očekávat využití výpočetních zařízení pracujících s novými výpočetními paradigmaty (např. kvantové počítače), i zde však bude nezbytný vývoj zcela nového programového vybavení.</w:t>
      </w:r>
    </w:p>
    <w:p>
      <w:pPr>
        <w:pStyle w:val="Normal"/>
        <w:rPr/>
      </w:pPr>
      <w:r>
        <w:rPr/>
        <w:t>Konkrétněji, v současné době lze v oblasti matematického modelování, počítačové simulace a vizualizace vypozorovat následující trendy:</w:t>
      </w:r>
    </w:p>
    <w:p>
      <w:pPr>
        <w:pStyle w:val="Bullet"/>
        <w:numPr>
          <w:ilvl w:val="0"/>
          <w:numId w:val="15"/>
        </w:numPr>
        <w:rPr/>
      </w:pPr>
      <w:r>
        <w:rPr/>
        <w:t>v aplikační oblasti: využití počítačového modelování v nových oblastech, pro optimalizační, prognostické, řídící, vědecko-výzkumné úkoly, ve výuce (ve školách na všech úrovních, specializovaný výcvik obsluhy složitých zařízení, apod.), v armádě a bezpečnostních složkách (simulace situací ohrožení, bojových a záchranných operací) pro provádění různých prací řízených na dálku, zdokonalování existujících nástrojů, průběžné vylepšování prezentace výsledků a interakce člověk-počítač prostředky vizualizace, počítačové animace, případně využitím dalších multimediálních prostředků;</w:t>
      </w:r>
    </w:p>
    <w:p>
      <w:pPr>
        <w:pStyle w:val="Bullet"/>
        <w:numPr>
          <w:ilvl w:val="0"/>
          <w:numId w:val="15"/>
        </w:numPr>
        <w:rPr/>
      </w:pPr>
      <w:r>
        <w:rPr/>
        <w:t>v oblasti teoreticko-metodologického zázemí: návrh, analýza, rozvoj a implementace algoritmů a programů využívajících nové možnosti výpočetní techniky (zejména paralelní a distribuované systémy) a specializovaných pro nové aplikace.</w:t>
      </w:r>
    </w:p>
    <w:p>
      <w:pPr>
        <w:pStyle w:val="Bullet"/>
        <w:numPr>
          <w:ilvl w:val="0"/>
          <w:numId w:val="15"/>
        </w:numPr>
        <w:rPr/>
      </w:pPr>
      <w:r>
        <w:rPr/>
        <w:t>v oblasti vyhodnocování velkých souborů poznatků: odhalování nových přírodních a společenských jevů a zákonitostí pomocí modelování a vícedimenzionální vizualizace.</w:t>
      </w:r>
    </w:p>
    <w:p>
      <w:pPr>
        <w:pStyle w:val="Subtitle"/>
        <w:rPr>
          <w:sz w:val="22"/>
        </w:rPr>
      </w:pPr>
      <w:r>
        <w:rPr>
          <w:sz w:val="22"/>
        </w:rPr>
        <w:t>Příklady použití daného KVS v praxi</w:t>
      </w:r>
    </w:p>
    <w:p>
      <w:pPr>
        <w:pStyle w:val="TextBody"/>
        <w:rPr/>
      </w:pPr>
      <w:r>
        <w:rPr/>
        <w:t>Příkladem u nás řešených problémů s mimořádným významem mohou být simulace a modelování znečištění životního prostředí v důsledku např. těžby surovin (chemická těžba uranu), vliv provozu motorových vozidel na znečištění ovzduší, predikce koncentrací přízemního ozónu, simulace úložišť jaderného odpadu, úlohy proudění v turbinách a kompresorech, proudění plynu v potrubí, simulace spolehlivých transportních systémů atd. V oblasti bezpečnostních složek a armády se začínají ve spolupráci s NATO využívat simulační technologie v oblasti specializovaného výcviku velitelů a štábů, trenažérů bojových vozidel apod. V případě potřeby je snadné doložit konkrétní příklady domácích pracovišť, řešících výše uvedené problémy. Z povahy většiny z těchto problémů vyplývá, že jejich řešení, které je v rozvinuté společnosti nevyhnutelné, by vůbec nebylo možné bez použití originálních, pouze pro tento účel vyvinutých metod matematického modelování a vizualizované simulace. Ve všech případech je tedy řešení úloh použitím těchto metod buď umožněno, anebo aspoň výrazně zlevněno.</w:t>
      </w:r>
    </w:p>
    <w:p>
      <w:pPr>
        <w:pStyle w:val="KVS"/>
        <w:rPr/>
      </w:pPr>
      <w:r>
        <w:rPr/>
        <w:t>KVS 10:</w:t>
        <w:tab/>
        <w:t>Digitální televize a rozhlas, poskytování interaktivních informačních služeb s využitím digitální teresteriální televize</w:t>
      </w:r>
    </w:p>
    <w:p>
      <w:pPr>
        <w:pStyle w:val="Normal"/>
        <w:rPr/>
      </w:pPr>
      <w:r>
        <w:rPr/>
        <w:t>Přísliby moderní televize, jako stovky kanálů, digitální video i audio, výnosné interaktivní služby a hry dodávané kabelovým, satelitním nebo teresteriálním přenosem, jsou reálné. Právě tak reálné jsou ovšem i problémy, které je nutno vyřešit, aby se moderní televizi dostalo přijetí u spotřebitelů a vyvinula se tak v udržitelný trh.</w:t>
      </w:r>
    </w:p>
    <w:p>
      <w:pPr>
        <w:pStyle w:val="Normal"/>
        <w:rPr/>
      </w:pPr>
      <w:r>
        <w:rPr/>
        <w:t>Časná očekávání (kolem r. 1994) týkající se interaktivní televize – 500 kanálů a služby od elektronického bankovnictví a nákupů z domova po vzdělávání a dálkové zdravotnictví – narážela na realitu neobyčejně vysokých nákladů na hardware a infrastrukturu a nejisté spotřebitelské poptávky. Výsledkem byla hrstka nákladných a omezených pokusů, z nichž se zdálo vyplývat, že trh není životaschopný nebo že je výrazně opožděný.</w:t>
      </w:r>
    </w:p>
    <w:p>
      <w:pPr>
        <w:pStyle w:val="Normal"/>
        <w:rPr/>
      </w:pPr>
      <w:r>
        <w:rPr/>
        <w:t>Toto zpoždění už však skončilo. Kabelové společnosti urychlily plány na spuštění digitální televize, která přinese nejen zvýšení kapacity kanálů a zlepšení kvality obrazu i zvuku, ale umožní i realizaci interaktivity a služeb slibovaných počátkem devadesátých let. Navíc se přísliby interaktivní televize staly praktickými s příchodem internetu, obrovského zdroje spotřebitelsky zaměřeného informačního obsahu a cenné infrastruktury pro poskytování služeb, jakož i základny pro výkonné nástroje, které slouží k rychlému a levnému poskytování služeb.</w:t>
      </w:r>
    </w:p>
    <w:p>
      <w:pPr>
        <w:pStyle w:val="Normal"/>
        <w:rPr/>
      </w:pPr>
      <w:r>
        <w:rPr/>
        <w:t>V současnosti lze definovat následující rozdělení digitálních systémů v oblasti televizního a rozhlasového vysílání:</w:t>
      </w:r>
    </w:p>
    <w:p>
      <w:pPr>
        <w:pStyle w:val="Bullet"/>
        <w:numPr>
          <w:ilvl w:val="0"/>
          <w:numId w:val="15"/>
        </w:numPr>
        <w:rPr/>
      </w:pPr>
      <w:r>
        <w:rPr/>
        <w:t>Digitální přenos videosignálu označovaný jako DVB (Digital Video Broadcasting)</w:t>
      </w:r>
    </w:p>
    <w:p>
      <w:pPr>
        <w:pStyle w:val="Bullet"/>
        <w:numPr>
          <w:ilvl w:val="0"/>
          <w:numId w:val="15"/>
        </w:numPr>
        <w:rPr/>
      </w:pPr>
      <w:r>
        <w:rPr/>
        <w:t>Digitální přenos audiosignálu označovaný jako DAB (Digital Audio Broadcasting)</w:t>
      </w:r>
    </w:p>
    <w:p>
      <w:pPr>
        <w:pStyle w:val="Normal"/>
        <w:rPr/>
      </w:pPr>
      <w:r>
        <w:rPr/>
        <w:t>Podle prostředí a technologie se rozlišují tři platformy, označované příponami</w:t>
      </w:r>
    </w:p>
    <w:p>
      <w:pPr>
        <w:pStyle w:val="Normal"/>
        <w:ind w:left="708" w:hanging="0"/>
        <w:rPr/>
      </w:pPr>
      <w:r>
        <w:rPr/>
        <w:t>S- Satelitní přenos</w:t>
      </w:r>
    </w:p>
    <w:p>
      <w:pPr>
        <w:pStyle w:val="Normal"/>
        <w:ind w:left="708" w:hanging="0"/>
        <w:rPr/>
      </w:pPr>
      <w:r>
        <w:rPr/>
        <w:t>C-Kabelový přenos</w:t>
      </w:r>
    </w:p>
    <w:p>
      <w:pPr>
        <w:pStyle w:val="Normal"/>
        <w:ind w:left="708" w:hanging="0"/>
        <w:rPr/>
      </w:pPr>
      <w:r>
        <w:rPr/>
        <w:t>T-Teresteriální přenos</w:t>
      </w:r>
    </w:p>
    <w:p>
      <w:pPr>
        <w:pStyle w:val="Normal"/>
        <w:rPr/>
      </w:pPr>
      <w:r>
        <w:rPr/>
        <w:t>Nejrozšířenější digitalní systémy současnosti jsou DVB-S, t.j. digitální přenos video (ale i audio signálu) pomocí telekomunikačních satelitů ( ASTRA, Early Bird atp.)</w:t>
      </w:r>
    </w:p>
    <w:p>
      <w:pPr>
        <w:pStyle w:val="Normal"/>
        <w:rPr/>
      </w:pPr>
      <w:r>
        <w:rPr/>
        <w:t>Většinou jde o přidání digitálních kanálů do satelitů, které již řadu let přenášejí satelitní analogový signál.</w:t>
      </w:r>
    </w:p>
    <w:p>
      <w:pPr>
        <w:pStyle w:val="Normal"/>
        <w:rPr/>
      </w:pPr>
      <w:r>
        <w:rPr/>
        <w:t>Poměrně úspěšně se rozvíjí kabelová digitální televize DVB-C, která je opět šířena již dříve vybudovanými kabelovým i sítěmi analogového charakteru.</w:t>
      </w:r>
    </w:p>
    <w:p>
      <w:pPr>
        <w:pStyle w:val="Normal"/>
        <w:rPr/>
      </w:pPr>
      <w:r>
        <w:rPr/>
        <w:t>Obě tyto platformy sice umožňují interaktivní služby i přenos dat, ale jsou limitovány vlastnostmi vyplývajícími z jejich charakteru. U satelitní televize je to nutnost tvorby zpětných kanálů pro realizaci služeb „on-demand“ a u kabelové nemožnost mobility i vysoké náklady na budování kabelových rozvodů.</w:t>
      </w:r>
    </w:p>
    <w:p>
      <w:pPr>
        <w:pStyle w:val="Normal"/>
        <w:rPr/>
      </w:pPr>
      <w:r>
        <w:rPr/>
        <w:t>Největší perspektivu má proto poslední platforma , t.j. digitální teresteriální televize, která vychází ze struktury klasické analogové teresteriální televize, se kterou má společný systém celoplošného šíření signálu pomocí sítě stacionárních vysílačů. V podstatě již dnešní analogová televize obsahuje řadu digitálních prvků, neb příprava signálů je již dnes realizována digitální technikou ve studiích a propojení vysílačů je realizováno pevnými kabelovými spoji a mikrovlnnými pojítky, které jsou plně digitální. Analogová zůstává modulace a přenos signálu a jeho příjem konvenčními přijímači. Základní formát signálů je MPEG (Moving Picture Expert Group), a to ve verzi 2.</w:t>
      </w:r>
    </w:p>
    <w:p>
      <w:pPr>
        <w:pStyle w:val="Normal"/>
        <w:rPr/>
      </w:pPr>
      <w:r>
        <w:rPr/>
        <w:t>S ohledem na možnosti digitální televize je pravděpodobné, že prakticky skončí další rozvoj digitálního rozhlasu DAB, neb je prakticky podmnožinou DVB. Snad pouze v SRN, kde byly do této technologie investovány vysoké částky, vývoj pokračuje.</w:t>
      </w:r>
    </w:p>
    <w:p>
      <w:pPr>
        <w:pStyle w:val="Normal"/>
        <w:rPr/>
      </w:pPr>
      <w:r>
        <w:rPr/>
      </w:r>
    </w:p>
    <w:p>
      <w:pPr>
        <w:pStyle w:val="Normal"/>
        <w:rPr/>
      </w:pPr>
      <w:r>
        <w:rPr/>
        <w:t>KVS10 vznikl integrací následujících tří VVS:</w:t>
      </w:r>
    </w:p>
    <w:p>
      <w:pPr>
        <w:pStyle w:val="VVS"/>
        <w:rPr/>
      </w:pPr>
      <w:r>
        <w:rPr/>
        <w:t>VVS 18:</w:t>
        <w:tab/>
        <w:t>Digitální televize a rozhlas, výzkum a vývoj kompresních algotirmů a enkrypčních systémů, softwareové radio.</w:t>
      </w:r>
    </w:p>
    <w:p>
      <w:pPr>
        <w:pStyle w:val="Normal"/>
        <w:rPr/>
      </w:pPr>
      <w:r>
        <w:rPr/>
        <w:t>Je nutno zajistit ucelený vývoj ve všech oblastech digitální televize, a to především teresteriální. Důležitou součástí je i aplikovaný výzkum nasazení komplexního multimediálního standardu MPEG – 4 (důležitý pro kompresi signálu při záznamu) a standardu MPEG – 7 týkajícího se multimediálních databází, označování, identifikace a vyhledávání multimediálních děl. Pro specielní aplikace je nutno vyvinout národní systém CAS (přístupový systém k příjmu signálu) a tak omezit příliv necertifikovaných asijských zařízení na český trh. Ve spolupráci s EU se zapojit do projektu 6.rámcového programu IST, kde hraje značnou roli t.zv. „softwareové radio“, t.j. univerzální softwareově nastavitelná platforma bezdrátových komunikací 21.století.</w:t>
      </w:r>
    </w:p>
    <w:p>
      <w:pPr>
        <w:pStyle w:val="VVS"/>
        <w:rPr/>
      </w:pPr>
      <w:r>
        <w:rPr/>
        <w:t>VVS 22:</w:t>
        <w:tab/>
        <w:t>Poskytování dalších, zejména interaktivních služeb prostřednictvím digitální (teresteriální) televize (DVB-T).</w:t>
      </w:r>
    </w:p>
    <w:p>
      <w:pPr>
        <w:pStyle w:val="Normal"/>
        <w:rPr/>
      </w:pPr>
      <w:r>
        <w:rPr/>
        <w:t>V blízké budoucnosti budou hardwareové i softwareové prostředky pouze výrobními nástroji a přidanou hodnotu budou tvořit služby,a to ve většině případů interaktivní, často nazývané „on-demand“. Kromě známých služeb, jako jsou objednávky video a audio záznamů pomocí již zmíněných zpětných kanálů (GPRS), které by měly výrazně omezit obrovský trh zastaralých nosičů (především videokazety) to budou především služby internetu nové generace (IP v6), který již má řadu funkcí zabudováno a jehož adresovací prostor je prakticky nevyčerpatelný.</w:t>
      </w:r>
    </w:p>
    <w:p>
      <w:pPr>
        <w:pStyle w:val="Normal"/>
        <w:rPr/>
      </w:pPr>
      <w:r>
        <w:rPr/>
        <w:t>Služby budou prakticky neomezené a budou poskytovány celoplošně, a to i do pohybujících se subjektů, což, na rozdíl od konvenční televize, digitální televize umožňuje. Rozhodující podíl budou mít hybridní systémy s kombinacemi různých forem mobilní komunikace (BlueTooth, IEEE 802.11. GPRS, EDGE).</w:t>
      </w:r>
    </w:p>
    <w:p>
      <w:pPr>
        <w:pStyle w:val="VVS"/>
        <w:rPr/>
      </w:pPr>
      <w:r>
        <w:rPr/>
        <w:t>VVS 23:</w:t>
        <w:tab/>
        <w:t>Vývoj telemetrických zařízení na bázi protokolu IP.</w:t>
      </w:r>
    </w:p>
    <w:p>
      <w:pPr>
        <w:pStyle w:val="Normal"/>
        <w:rPr/>
      </w:pPr>
      <w:r>
        <w:rPr/>
        <w:t>Prakticky nedotčená oblast bezdrátové telemetrie dozná v nejbližších 2 –3 letech obrovského rozvoje. Umožní to již zmíněná kombinace DVB-T a GPRS, pracující na bázi protokolu IP. Nová verze Internetu IPv6 umožní prakticky pevné bezdrátové spojení přímo s měřícími přístroji, nebo i vlastními čidly. Nasazování hromadných aplikací telemetrie v domácnostech na bázi GSM v některých státech EU ( Italie, UK) tomu nasvědčuje. Průkopníkem tohoto trendu je francouzská firma WAVECOM, S.A, se svými inteligentmími GSM modemy ovládla evropský trh. Česká republika, dík své tradici v měřící technice může okamžitě zajistit výrobu i nasazování těchto zařízení, neb stav vývoje u operátorů GSM i u integrátorů je velmi vysoký.</w:t>
      </w:r>
    </w:p>
    <w:p>
      <w:pPr>
        <w:pStyle w:val="Subtitle"/>
        <w:rPr/>
      </w:pPr>
      <w:r>
        <w:rPr/>
        <w:t>Popis situace v oblasti KVS10 ( ČR - Evropa – Svět)</w:t>
      </w:r>
    </w:p>
    <w:p>
      <w:pPr>
        <w:pStyle w:val="Normal"/>
        <w:rPr/>
      </w:pPr>
      <w:r>
        <w:rPr/>
        <w:t>Lze konstatovat, že opět došlo k nekoordinovanému vývoji digitální televize, a to vyústilo v následující varianty technologických platforem:</w:t>
      </w:r>
    </w:p>
    <w:p>
      <w:pPr>
        <w:pStyle w:val="Bullet"/>
        <w:numPr>
          <w:ilvl w:val="0"/>
          <w:numId w:val="15"/>
        </w:numPr>
        <w:rPr/>
      </w:pPr>
      <w:r>
        <w:rPr/>
        <w:t>ATSC – systém zaváděný v USA</w:t>
      </w:r>
    </w:p>
    <w:p>
      <w:pPr>
        <w:pStyle w:val="Bullet"/>
        <w:numPr>
          <w:ilvl w:val="0"/>
          <w:numId w:val="15"/>
        </w:numPr>
        <w:rPr/>
      </w:pPr>
      <w:r>
        <w:rPr/>
        <w:t>DVB – T – evropský systém, který se prosazuje i v Asiii i Australii . V Evropě je systém založen na 6 MHz frekvenci a je řešen ve dvou variantách, a to dle velikosti paketů. Velká Britanie používá 2K pakety, ostatní státy 8K pakety. Australie zvolila frekvenci 7 MHz.</w:t>
      </w:r>
    </w:p>
    <w:p>
      <w:pPr>
        <w:pStyle w:val="TextBody"/>
        <w:rPr/>
      </w:pPr>
      <w:r>
        <w:rPr/>
        <w:t>V České republice je výroba digitálních televizních vysílačů zajišťována tradičním výrobcem, s 80 letou tradici, a to firmou TESLA, a.s. Praha – Hloubětín, která vyvinula modulární řadu DVB-T vysílačů a zajistila ve spolupráci s Českými radiokomunikacemi i jedno z prvních digitálních vysílání v Evropě, a to stanic ČT 1 a ČT 2.</w:t>
      </w:r>
    </w:p>
    <w:p>
      <w:pPr>
        <w:pStyle w:val="Normal"/>
        <w:rPr/>
      </w:pPr>
      <w:r>
        <w:rPr/>
        <w:t>Pro rozvoj vlastních datových a interaktivních služeb je třeba zajistit vývoj digitálních modulů pro vkládání dat a především internetových paketů do vysílaného signálu. Tyto moduly vyrábí pouze několik firem ve světě, jako jsou ITIS, S.A., Rohde Schwarz, AG.</w:t>
      </w:r>
    </w:p>
    <w:p>
      <w:pPr>
        <w:pStyle w:val="Normal"/>
        <w:rPr/>
      </w:pPr>
      <w:r>
        <w:rPr/>
        <w:t>Rozvoj digitální televize se v Evropě stále zrychluje a řada států jej podporuje i legislativou. Švédsko na př. vyžaduje vyčlenění datového kanálu pro státní informační systém u všech provozovatelů digitálního vysílání. Řada států již stanovila datum t.zv. „switch off“, t.j. data ukončení analogového vysílání, které je nákladnější a pro které dožívá vysílací technika.</w:t>
      </w:r>
    </w:p>
    <w:p>
      <w:pPr>
        <w:pStyle w:val="Normal"/>
        <w:rPr/>
      </w:pPr>
      <w:r>
        <w:rPr/>
        <w:t>Složitější je situace v přijímací technice, kde stále výrobci televizních přijímačů čekají na vyřešení situace s přechodem na formát 9x6 a standard HDTV. Obrovské náklady na tento přechod udržují ceny čistě digitálních přijímačů na 3 – 5000 US $. Tím více se trh soustřeďuje na 2 produkty, které budou nasazeny v období přechodu na digitální televizi. Jsou to:</w:t>
      </w:r>
    </w:p>
    <w:p>
      <w:pPr>
        <w:pStyle w:val="Bullet"/>
        <w:numPr>
          <w:ilvl w:val="0"/>
          <w:numId w:val="15"/>
        </w:numPr>
        <w:rPr/>
      </w:pPr>
      <w:r>
        <w:rPr/>
        <w:t>digitální set-top boxy</w:t>
      </w:r>
    </w:p>
    <w:p>
      <w:pPr>
        <w:pStyle w:val="Bullet"/>
        <w:numPr>
          <w:ilvl w:val="0"/>
          <w:numId w:val="15"/>
        </w:numPr>
        <w:rPr/>
      </w:pPr>
      <w:r>
        <w:rPr/>
        <w:t>PC karty pro příjem digitální televize</w:t>
      </w:r>
    </w:p>
    <w:p>
      <w:pPr>
        <w:pStyle w:val="Normal"/>
        <w:rPr/>
      </w:pPr>
      <w:r>
        <w:rPr/>
        <w:t>Rozhodující budou verze DVB-T, i když i verze S a C budou tvořit cca 20% trhu.</w:t>
      </w:r>
    </w:p>
    <w:p>
      <w:pPr>
        <w:pStyle w:val="Normal"/>
        <w:rPr/>
      </w:pPr>
      <w:r>
        <w:rPr/>
        <w:t>I v této oblasti existují v ČR firmy, které jsou schopny vyvinout a vyrábět přijímací techniku a zajišťovat interaktivní služby, založené většinou na internetovských portálech. Zvláště pak v oblasti interaktivní televize se zpětným kanálem GPRS, což je koncepce, která přeskočí ekonomicky nereálné systémy UMTS 3.generace mobilních sítí a vytvoří základnu pro systémy 4.generace.</w:t>
      </w:r>
    </w:p>
    <w:p>
      <w:pPr>
        <w:pStyle w:val="Normal"/>
        <w:rPr/>
      </w:pPr>
      <w:r>
        <w:rPr/>
        <w:t>Tyto firmy nutno podpořit konkrétními granty na všech úrovních a tak zajistit kontinuitu vysoké úrovně mobilních komunikací, které v České republice představují absolutní světovou špičku.</w:t>
      </w:r>
    </w:p>
    <w:p>
      <w:pPr>
        <w:pStyle w:val="Subtitle"/>
        <w:rPr/>
      </w:pPr>
      <w:r>
        <w:rPr/>
        <w:t>Analýza KVS – zdůvodnění vytvoření KVS10 jako „divoké karty“</w:t>
      </w:r>
    </w:p>
    <w:p>
      <w:pPr>
        <w:pStyle w:val="TextBody"/>
        <w:rPr/>
      </w:pPr>
      <w:r>
        <w:rPr/>
        <w:t>Silnou stránkou předmětného KVS je velký předstih českého know-how v oblasti mobilních datových komunikací oproti EU. Rovněž aplikační sféra je dostatečně výkonná a je schopna tvořit produkty schopné exportu na nejnáročnější trhy, včetně USA. Desítky takových exportérů existují již dnes.</w:t>
      </w:r>
    </w:p>
    <w:p>
      <w:pPr>
        <w:pStyle w:val="TextBody"/>
        <w:rPr/>
      </w:pPr>
      <w:r>
        <w:rPr/>
        <w:t>Slabou stránkou je nedostatek financí a špatná legislativa celého českého komunikačního trhu, který je stále ovlivňován neodbornými zásahy ze strany různých parlamentních komisí a výborů.</w:t>
      </w:r>
    </w:p>
    <w:p>
      <w:pPr>
        <w:pStyle w:val="Normal"/>
        <w:rPr/>
      </w:pPr>
      <w:r>
        <w:rPr/>
        <w:t>Příležitosti: Česká republika má v tomto vývojovém směru ojedinělou možnost zařadit se do světové technologické špičky a navázat na desítky let tradice televizní a rozhlasové techniky.</w:t>
      </w:r>
    </w:p>
    <w:p>
      <w:pPr>
        <w:pStyle w:val="Normal"/>
        <w:rPr/>
      </w:pPr>
      <w:r>
        <w:rPr/>
        <w:t>Hrozby: Zdržení rozvoje této oblasti hrozí především v oblasti legislativy, kde došlo dokonce k situaci, kdy v novém mediálním zákoně nebyla problematika digitální televize ani zmíněna. Nabízí se staré známé „qui bono“, které jednoznačně ukazuje na zastánce pokleslého komerčního vysílání, pro které je široká nabídka digitálních televizních kanálů smrtelným nebezpečím. Nebude-li tato situace urychleně vyřešena, hrozí především v oblasti vzdělávání možnost značného zaostání za světem, což by bylo vzhledem k zmíněné technologické úrovní našeho státu v této oblasti neomluvitelné.</w:t>
      </w:r>
    </w:p>
    <w:p>
      <w:pPr>
        <w:pStyle w:val="Subtitle"/>
        <w:rPr/>
      </w:pPr>
      <w:r>
        <w:rPr/>
        <w:t>Příklady praktického využití daného KVS</w:t>
      </w:r>
    </w:p>
    <w:p>
      <w:pPr>
        <w:pStyle w:val="TextBody"/>
        <w:rPr/>
      </w:pPr>
      <w:r>
        <w:rPr/>
        <w:t>Spojení digitální teresteriální televize s technologií Internetu a mobilních komunikací otvírá obrovské možnosti. Jen namátkou</w:t>
      </w:r>
    </w:p>
    <w:p>
      <w:pPr>
        <w:pStyle w:val="Bullet"/>
        <w:numPr>
          <w:ilvl w:val="0"/>
          <w:numId w:val="15"/>
        </w:numPr>
        <w:rPr/>
      </w:pPr>
      <w:r>
        <w:rPr/>
        <w:t>Zajištění datové komunikace v rámci systémů státní správy</w:t>
      </w:r>
    </w:p>
    <w:p>
      <w:pPr>
        <w:pStyle w:val="Bullet"/>
        <w:numPr>
          <w:ilvl w:val="0"/>
          <w:numId w:val="15"/>
        </w:numPr>
        <w:rPr/>
      </w:pPr>
      <w:r>
        <w:rPr/>
        <w:t>Systémy pro informaci obyvatelstva v rámci Integrovaného záchranného systému</w:t>
      </w:r>
    </w:p>
    <w:p>
      <w:pPr>
        <w:pStyle w:val="Bullet"/>
        <w:numPr>
          <w:ilvl w:val="0"/>
          <w:numId w:val="15"/>
        </w:numPr>
        <w:rPr/>
      </w:pPr>
      <w:r>
        <w:rPr/>
        <w:t>Cílené vysílání pro střední a vysoké školy</w:t>
      </w:r>
    </w:p>
    <w:p>
      <w:pPr>
        <w:pStyle w:val="Bullet"/>
        <w:numPr>
          <w:ilvl w:val="0"/>
          <w:numId w:val="15"/>
        </w:numPr>
        <w:rPr/>
      </w:pPr>
      <w:r>
        <w:rPr/>
        <w:t>Telematické systémy pro průmysl, zemědělství i zdravotnictví</w:t>
      </w:r>
    </w:p>
    <w:p>
      <w:pPr>
        <w:pStyle w:val="Normal"/>
        <w:rPr/>
      </w:pPr>
      <w:r>
        <w:rPr/>
        <w:t>Možnosti dalších aplikací teprve budou vznikat v průběhu řešení jednotlivých vývojových prací a je třeba je plynule využívat.</w:t>
      </w:r>
    </w:p>
    <w:p>
      <w:pPr>
        <w:pStyle w:val="Subtitle"/>
        <w:rPr>
          <w:sz w:val="22"/>
        </w:rPr>
      </w:pPr>
      <w:r>
        <w:rPr>
          <w:sz w:val="22"/>
        </w:rPr>
        <w:t>Referenční projekty</w:t>
      </w:r>
    </w:p>
    <w:p>
      <w:pPr>
        <w:pStyle w:val="Bullet"/>
        <w:numPr>
          <w:ilvl w:val="0"/>
          <w:numId w:val="15"/>
        </w:numPr>
        <w:rPr/>
      </w:pPr>
      <w:r>
        <w:rPr/>
        <w:t>NOKIA: Jako přední dodavatel digitálních set-top boxů pro kabelové a satelitní televize, se obrátila na společnost Spyglass s požadavkem na začlenění internetové technologie do jejich příští generace kabelových, satelitních a terestrických set-top boxů. Internetový prohlížeč Spyglass Device Mosaic byl přizpůsoben a použit firmou Nokia jako HTML Engine, nová a otevřená aplikační platforma pro vývoj interaktivních a online televizních služeb. Zapojení HTML Engine umožňuje vytvářet množství interaktivních služeb pro moderní televizi, jako např.: interaktivní reklama, nakupování z domova, elektronické přehledy programů, objednávky „video-on-demand“ a „pay-per-view“, všechny typy elektronického obchodování včetně bankovního a ovšem tradiční prohlížení webových stránek, e-mail a chat.</w:t>
      </w:r>
    </w:p>
    <w:p>
      <w:pPr>
        <w:pStyle w:val="Bullet"/>
        <w:numPr>
          <w:ilvl w:val="0"/>
          <w:numId w:val="15"/>
        </w:numPr>
        <w:rPr/>
      </w:pPr>
      <w:r>
        <w:rPr/>
        <w:t>PowerTV: Tato firma vyvíjející interaktivní televizní aplikace a financovaná společností Scientific-Atlanta spoléhá na Spyglass Device Mosaic jako na prostředek, který umožňuje jejich operačnímu systému spolupráci s internetem. V současné době PowerTV vyvíjí software pro řadu amerických provozovatelů, kteří implementují moderní digitální HFC televizní systémy, jako např. Time Warner, Pacific Bell a BellSouth nebo mezinárodní konsorcium IMMXpress, které se skládá z firem Siemens, Sun Microsystems a Scientific-Atlanta.</w:t>
      </w:r>
    </w:p>
    <w:p>
      <w:pPr>
        <w:pStyle w:val="Bullet"/>
        <w:numPr>
          <w:ilvl w:val="0"/>
          <w:numId w:val="15"/>
        </w:numPr>
        <w:rPr/>
      </w:pPr>
      <w:r>
        <w:rPr/>
        <w:t>WorldGate: Je přední poskytovatel internetových kabelových služeb, který začlenil prohlížečovou technologii Spyglass do své služby WorldGate TV On-line. Tato služba byla nedávno spuštěna ve spojení se čtyřmi největšími kabelovými provozovateli v USA: Cablevision, Adelphia, Comcast a Charter Communications. Tato služba umožňuje zákazníkům přístup k internetu prostřednictvím televizoru bez použití počítače, modemu nebo jakéhokoliv dodatečného domácího zařízení.</w:t>
      </w:r>
    </w:p>
    <w:p>
      <w:pPr>
        <w:pStyle w:val="Bullet"/>
        <w:numPr>
          <w:ilvl w:val="0"/>
          <w:numId w:val="15"/>
        </w:numPr>
        <w:rPr/>
      </w:pPr>
      <w:r>
        <w:rPr/>
        <w:t>Thomson Consumer Electronics: Je přední společnost známá svými značkami RCA a ProScan, nyní nabízí svůj síťový počítač RCA (RCA NC), finančně dostupný produkt pro přístup k internetu, který umožňuje spotřebitelům používat televizor pro prohlížení webových stránek. Útvar Professional Services firmy Spyglass vytvořil elektronického průvodce programem, který je poskytován jako součást personalizovaných služeb obsažených v RCA NC. Prostřednictvím tohoto revolučního produktu dostávají diváci jediné rozhraní, které bez znatelných předělů kombinuje vysílané programy se souvisejícím obsahem webových stránek.</w:t>
      </w:r>
    </w:p>
    <w:p>
      <w:pPr>
        <w:pStyle w:val="Bullet"/>
        <w:numPr>
          <w:ilvl w:val="0"/>
          <w:numId w:val="15"/>
        </w:numPr>
        <w:rPr/>
      </w:pPr>
      <w:r>
        <w:rPr/>
        <w:t>Interactive Channel: Přední poskytovatel interaktivních kabelových multimediálních programů, společnost Interactive Channel ze skupiny Source Media, používá technologii Remote Mosaic firmy Spyglass, tj. Spyglass Prism, a technologii SurfWatch pro poskytování vysoce kvalitního přístupu k internetu a k interaktivním službám pro zákazníky prostřednictvím jejich kabelové televize. Obchod s firmou Interactive Channel demonstruje hloubku a šířku záběru produktů Spyglass a také způsob, jakým mohou být integrovány různé technologie, aby poskytly zákazníkům komplexní a úplné řešení.</w:t>
      </w:r>
    </w:p>
    <w:p>
      <w:pPr>
        <w:pStyle w:val="Bullet"/>
        <w:numPr>
          <w:ilvl w:val="0"/>
          <w:numId w:val="15"/>
        </w:numPr>
        <w:rPr/>
      </w:pPr>
      <w:r>
        <w:rPr/>
        <w:t>WebTV: Je dceřiná firma společnosti Microsoft, zaměřená na poskytování přístupu k internetu televizním divákům. Aby internetová služba této firmy zaručeně poskytovala přiměřený obsah všem skupinám diváků, používá společnost WebTV technologii SurfWatch firmy Spyglass.</w:t>
      </w:r>
    </w:p>
    <w:p>
      <w:pPr>
        <w:pStyle w:val="Bullet"/>
        <w:numPr>
          <w:ilvl w:val="0"/>
          <w:numId w:val="15"/>
        </w:numPr>
        <w:rPr/>
      </w:pPr>
      <w:r>
        <w:rPr/>
        <w:t>NetChannel: Je Internetová a informační služba určená pro rozšíření televizních zážitků na základě poskytování osobně přizpůsobených informací a zábavy prostřednictvím televize. Používá rovněž technologii SurfWatch firmy Spyglass, čímž zaručuje rodinám možnost bezpečného prohlížení webových stránek bez možnosti setkání s nevhodným obsahem.</w:t>
      </w:r>
    </w:p>
    <w:p>
      <w:pPr>
        <w:pStyle w:val="Bullet"/>
        <w:numPr>
          <w:ilvl w:val="0"/>
          <w:numId w:val="15"/>
        </w:numPr>
        <w:rPr/>
      </w:pPr>
      <w:r>
        <w:rPr/>
        <w:t>COM One: Je přední evropský výrobce komunikačních produktů. Používá Spyglass Device Mosaic ve svém moderním modulárním televizním internetovém dekodéru nazvaném SurfTV. Toto partnerství spolu s ještě dalším členem, QNX Software, vytváří na předpokládaném silně konkurenčním a rychle rostoucím evropském trhu důležité předmostí. Nedávno dokonce oznámil France Telecom, že bude používat SurfTV pro zdokonalení svého značně rozšířeného informačního systému Minitel.</w:t>
      </w:r>
    </w:p>
    <w:p>
      <w:pPr>
        <w:pStyle w:val="Normal"/>
        <w:rPr/>
      </w:pPr>
      <w:r>
        <w:rPr/>
      </w:r>
    </w:p>
    <w:p>
      <w:pPr>
        <w:pStyle w:val="Normal"/>
        <w:rPr/>
      </w:pPr>
      <w:r>
        <w:rPr/>
        <w:t>Grundig</w:t>
      </w:r>
      <w:r>
        <w:rPr>
          <w:rStyle w:val="Znakapoznmky"/>
          <w:vanish w:val="false"/>
          <w:sz w:val="22"/>
        </w:rPr>
        <w:commentReference w:id="0"/>
      </w:r>
      <w:r>
        <w:rPr/>
        <w:t>, Loewe a Schneider Rundfunkwerke, tři přední němečtí výrobci spotřební elektroniky, v současné době spolupracují s firmou QNX Software na vývoji televizorů uzpůsobených i pro internet. Všechny tyto tři společnosti používají pro řešení prohlížeče ve svých výrobcích produkt společnosti Spyglass, totiž Device Mosaic.</w:t>
      </w:r>
    </w:p>
    <w:p>
      <w:pPr>
        <w:pStyle w:val="KVS"/>
        <w:rPr/>
      </w:pPr>
      <w:r>
        <w:rPr/>
        <w:t>KVS 11:</w:t>
        <w:tab/>
        <w:t>Výzkum a vývoj polovodičů z hlediska jejich spolehlivosti, diagnostiky materiálů a jejich poruch</w:t>
      </w:r>
    </w:p>
    <w:p>
      <w:pPr>
        <w:pStyle w:val="Normal"/>
        <w:rPr/>
      </w:pPr>
      <w:r>
        <w:rPr/>
        <w:t>Funkce polovodičů je založena na využití extrémně čistých a krystalograficky dokonalých polovodivých materiálů. Do těchto materiálů jsou přesně definovaným a řízeným způsobem zaváděny příměsi (dopanty) vytvářející funkční oblasti. Povrch polovodiče je ošetřen dielektrickými vrstvami. Vzájemné propojení funkčních oblastí, resp. prvků je řešeno jednou nebo několika vodivými vrstvami, zpravidla kovů.</w:t>
      </w:r>
    </w:p>
    <w:p>
      <w:pPr>
        <w:pStyle w:val="Normal"/>
        <w:rPr/>
      </w:pPr>
      <w:r>
        <w:rPr/>
        <w:t>Vlastnosti, funkčnost a spolehlivost polovodičových součástek snižují či dokonce ohrožují materiálové poruchy jak v základním polovodivém materiálu (krystalografické defekty), tak i poruchy, defekty a volné i vázané náboje na rozhraní polovodič-dielektrikum a v dielektriku. Důležitá je i struktura materiálů a defekty v dielektrických i vodivých materiálech nad povrchem polovodiče.</w:t>
      </w:r>
    </w:p>
    <w:p>
      <w:pPr>
        <w:pStyle w:val="Normal"/>
        <w:rPr/>
      </w:pPr>
      <w:r>
        <w:rPr/>
        <w:t>Materiálové poruchy mohou být zabudovány již do výchozích materiálů a zcela zákonitě vznikají při tepelném (vysokoteplotní difúze, oxidace), fyzikálním (iontová implantace, naprašování) nebo chemickém (chemické a plasmatické leptání, a depozice) zpracování polovodiče. Nepříznivě se projevuje i mechanické namáhání během výroby výchozích materiálů a pnutí ve strukturách vzniklé rozdílnou tepelnou roztažností použitých materiálů nebo vyvolané tepelnou zátěži celku.</w:t>
      </w:r>
    </w:p>
    <w:p>
      <w:pPr>
        <w:pStyle w:val="Normal"/>
        <w:rPr/>
      </w:pPr>
      <w:r>
        <w:rPr/>
        <w:t>Proces výroby polovodičových materiálů a prvků musí být přizpůsoben a optimalizován tak, aby se vznik materiálových poruch minimalizoval a vzniklé poruchy a defekty byly průběžně odstraňovány. Z tohoto důvodu je nutno studovat mechanismy vzniku defektů ve všech technologických krocích, jejich chování a způsoby odstraňování defektů během dalšího zpracování.</w:t>
      </w:r>
    </w:p>
    <w:p>
      <w:pPr>
        <w:pStyle w:val="Normal"/>
        <w:rPr/>
      </w:pPr>
      <w:r>
        <w:rPr/>
        <w:t>Během života polovodičových součástek je jejich struktura silně namáhána vlivem působení elektrického pole, velkých proudových hustot a vysokých provozních teplot. V místech materiálových defektu může dojít k podstatnému zesílení účinků výše zmíněných vlivů vedoucí k zhoršování elektrických parametrů či až ke ztrátě funkčnosti.</w:t>
      </w:r>
    </w:p>
    <w:p>
      <w:pPr>
        <w:pStyle w:val="Normal"/>
        <w:rPr/>
      </w:pPr>
      <w:r>
        <w:rPr/>
        <w:t>Klíčové místo ve výzkumu materiálových poruch a defektů mají analytické metody umožňující zviditelňování a studium defektů, měření a stanovování nečistot v objemu i na rozhraních a površích a stejně tak i nábojů vázaných na površích a v objemu dielektrik. Pro zjišťování vlivu těchto poruch na spolehlivost polovodičů je nutno zvládnout techniků efektivních, cílených zrychlených životnostních a spolehlivostních testů.</w:t>
      </w:r>
    </w:p>
    <w:p>
      <w:pPr>
        <w:pStyle w:val="Normal"/>
        <w:rPr/>
      </w:pPr>
      <w:r>
        <w:rPr/>
      </w:r>
    </w:p>
    <w:p>
      <w:pPr>
        <w:pStyle w:val="Normal"/>
        <w:keepNext w:val="true"/>
        <w:rPr/>
      </w:pPr>
      <w:r>
        <w:rPr/>
        <w:t>KVS11 navrhujeme chápat jako agregaci následujících tří VVS:</w:t>
      </w:r>
    </w:p>
    <w:p>
      <w:pPr>
        <w:pStyle w:val="VVS"/>
        <w:rPr/>
      </w:pPr>
      <w:r>
        <w:rPr/>
        <w:t>VVS 8:</w:t>
        <w:tab/>
        <w:t>Výzkum a vývoj polovodičů z hlediska diagnostiky materiálových poruch ve vazbě na spolehlivost funkce součástek</w:t>
      </w:r>
    </w:p>
    <w:p>
      <w:pPr>
        <w:pStyle w:val="Normal"/>
        <w:rPr/>
      </w:pPr>
      <w:r>
        <w:rPr/>
        <w:t>Pro návrh technologie výroby a pro konstrukci polovodičových prvků s vysokou spolehlivosti je nutno důkladně poznat vliv materiálových defektů pocházejících buď z výchozího polovodivého materiálu, z technologických operací a z konstrukce na jeho spolehlivost.</w:t>
      </w:r>
    </w:p>
    <w:p>
      <w:pPr>
        <w:pStyle w:val="Normal"/>
        <w:rPr/>
      </w:pPr>
      <w:r>
        <w:rPr/>
        <w:t>Výzkum lze zaměřit na dva hlavní směry:</w:t>
      </w:r>
    </w:p>
    <w:p>
      <w:pPr>
        <w:pStyle w:val="Normal"/>
        <w:numPr>
          <w:ilvl w:val="0"/>
          <w:numId w:val="37"/>
        </w:numPr>
        <w:rPr/>
      </w:pPr>
      <w:r>
        <w:rPr/>
        <w:t>Snížení celkového množství materiálových defektů pocházejících z výchozích materiálů a nebo z technologického postupu výroby polovodičových prvků.</w:t>
      </w:r>
    </w:p>
    <w:p>
      <w:pPr>
        <w:pStyle w:val="Normal"/>
        <w:rPr/>
      </w:pPr>
      <w:r>
        <w:rPr/>
        <w:t>Zde jde především o studium materiálových defektů vznikajících při růstu monokrystalů polovodičů a dále při tepelném (vysokoteplotní difúze, oxidace), fyzikálním (iontová implantace, naprašování) nebo chemickém (chemické a plasmatické leptání, a depozice) zpracování polovodiče, dále pak o studium defektů odvozených od mechanického namáhání během výroby výchozích materiálů a pnutí v polovodičových strukturách, které vzniká např. rozdílnou tepelnou roztažností použitých materiálů.</w:t>
      </w:r>
    </w:p>
    <w:p>
      <w:pPr>
        <w:pStyle w:val="Normal"/>
        <w:rPr/>
      </w:pPr>
      <w:r>
        <w:rPr/>
        <w:t>Cílem je navrhnout proces tak aby materiálové poruchy nevznikaly nebo aby byly průběžně odstraňovány. Z tohoto důvodu je nutno studovat mechanismy vzniku, chování a způsoby odstraňování defektů v použitých materiálech a strukturách.</w:t>
      </w:r>
    </w:p>
    <w:p>
      <w:pPr>
        <w:pStyle w:val="Normal"/>
        <w:numPr>
          <w:ilvl w:val="0"/>
          <w:numId w:val="37"/>
        </w:numPr>
        <w:rPr/>
      </w:pPr>
      <w:r>
        <w:rPr/>
        <w:t>Studium vlivu materiálových defektů na spolehlivost polovodičů</w:t>
      </w:r>
    </w:p>
    <w:p>
      <w:pPr>
        <w:pStyle w:val="Normal"/>
        <w:rPr/>
      </w:pPr>
      <w:r>
        <w:rPr/>
        <w:t>Pro výběr hlavních typů materiálových defektů lze z výhodou využít výsledků rozborů vadných součástek ze spolehlivostních a životnostních testů a z rozborů vadných součástek vrácených zákazníky.</w:t>
      </w:r>
    </w:p>
    <w:p>
      <w:pPr>
        <w:pStyle w:val="Normal"/>
        <w:rPr/>
      </w:pPr>
      <w:r>
        <w:rPr/>
        <w:t>Účelem je stanovit hlavní typy defektů ovlivňující spolehlivost součástek, studovat degradační mechanismy spojené s těmito defekty a navrhnout účinné metody včasné detekce defektních prvků a účinné a efektívní metody zjišťování spolehlivosti součástek (zrychlené životnostní testy).</w:t>
      </w:r>
    </w:p>
    <w:p>
      <w:pPr>
        <w:pStyle w:val="VVS"/>
        <w:rPr/>
      </w:pPr>
      <w:r>
        <w:rPr/>
        <w:t>VVS 9:</w:t>
        <w:tab/>
        <w:t>Výzkum a vývoj polovodičů z hlediska využití nových vysoce spolehlivých elektronických prvků pro vybrané aplikace pro životní prostředí a bezpečnost a ochranu zdraví</w:t>
      </w:r>
    </w:p>
    <w:p>
      <w:pPr>
        <w:pStyle w:val="TextBody"/>
        <w:rPr/>
      </w:pPr>
      <w:r>
        <w:rPr/>
        <w:t>V předchozí generaci čidel pro elektrická měření neelektrických veličin souvisejících s životním prostředím a ochranou zdraví byla tato čidla samostatným elementem navázaným na elektronický vyhodnocovací systém. V současné době, v důsledku pokroku ve vývoji nových materiálů i fyzikálně chemických postupů a principů, je možno integrovat detekční i vyhodnocovací část do jednoho integrovaného elementu. Toto ve své podstatě přináší možnost výrazného rozšíření a zlevnění produkce takových elektronických prvků při současné miniaturizaci a zvýšení spolehlivosti i užitných vlastností.</w:t>
      </w:r>
    </w:p>
    <w:p>
      <w:pPr>
        <w:pStyle w:val="Normal"/>
        <w:spacing w:before="100" w:after="0"/>
        <w:rPr>
          <w:b/>
          <w:b/>
        </w:rPr>
      </w:pPr>
      <w:r>
        <w:rPr/>
        <w:t>Předpokládá se, že tyto technologie umožní lepší poznávání, detekci a monitorování i ovládání současného reálného světa v jeho základních energetických doménách (elektrická, magnetická, mechanická, tepelná, chemická, záření ), zejména v oblasti měření, regulace a zlepšování vlastností systémů i životního prostředí. Významného pokroku bylo dosaženo i v oblasti přímého propojení biologických a elektronických systémů.</w:t>
      </w:r>
    </w:p>
    <w:p>
      <w:pPr>
        <w:pStyle w:val="VVS"/>
        <w:rPr/>
      </w:pPr>
      <w:r>
        <w:rPr/>
        <w:t>VVS10:</w:t>
        <w:tab/>
        <w:t>Výzkum a vývoj povrchů, tenkých vrstev a mikrostruktur, zejména pro MEMS a nanotechnologie</w:t>
      </w:r>
    </w:p>
    <w:p>
      <w:pPr>
        <w:pStyle w:val="Normal"/>
        <w:spacing w:before="100" w:after="0"/>
        <w:rPr/>
      </w:pPr>
      <w:r>
        <w:rPr/>
        <w:t>Nanoobvody přinášejí řadu výhod, jako: zvýšení operační rychlosti, zvýšení kapacity pamětí, snížení příkonu, růst spolehlivosti a výrazný pokles ceny. Současně je kladen důraz na vývoj kvantově-elektronických součástek, součástek s jednoelektronovým transportem.</w:t>
      </w:r>
    </w:p>
    <w:p>
      <w:pPr>
        <w:pStyle w:val="Normal"/>
        <w:spacing w:before="100" w:after="0"/>
        <w:rPr/>
      </w:pPr>
      <w:r>
        <w:rPr/>
        <w:t>Limitujícím faktorem miniaturizace mikroelektronických obvodů směrem k nanoobvodům jsou jednak působící fyzikální zákony v oblasti technologických procesů výroby nanoobvodů a dále kvalita materiálů - polovodičů, tenkých vodivých a isolačních vrstev atd.</w:t>
      </w:r>
    </w:p>
    <w:p>
      <w:pPr>
        <w:pStyle w:val="Normal"/>
        <w:spacing w:before="100" w:after="0"/>
        <w:rPr/>
      </w:pPr>
      <w:r>
        <w:rPr>
          <w:rFonts w:eastAsia="Arial"/>
        </w:rPr>
        <w:t xml:space="preserve"> </w:t>
      </w:r>
      <w:r>
        <w:rPr/>
        <w:t>S tím velmi úzce souvisí právě otázka výzkumu a vývoje nejen polovodičů. ale i ostatních materiálů a technologií souvisejících s výrobou integrovaných obvodů a to zejména z hlediska jejich dlouhodobé spolehlivosti, diagnostiky materiálů a jejich poruch. Perspektivní se jeví též i vývoj VLSI elektromechanických součástí (MEMS), jako např. optické přepínače. Dále je velká pozornost v celosvětovém měřítku věnována vývoji mikrosystémových součástek pro komunikace, lze předpokládat i odpovídající vývoj v tomto směru v ČR.</w:t>
      </w:r>
    </w:p>
    <w:p>
      <w:pPr>
        <w:pStyle w:val="Subtitle"/>
        <w:rPr/>
      </w:pPr>
      <w:r>
        <w:rPr/>
        <w:t>Zdůvodnění KVS11 jako „divoké karty“:</w:t>
      </w:r>
    </w:p>
    <w:p>
      <w:pPr>
        <w:pStyle w:val="TextBody"/>
        <w:rPr/>
      </w:pPr>
      <w:r>
        <w:rPr/>
        <w:t>Mezioborový KVS11 byl sestaven z VVS, které se neumístily v souboru 22 nejvýše ohodnocených VVS („divokých karet“). Jedná se však o KVS, který je na hranici sféry zájmu oblasti „Informační společnost“ a panel předpokládá, že bude interdisciplinárně zintegrován v rámci KVS panelu „Materiály a technologie jejich výroby“, který k němu má z hlediska odbornosti mnohem blíže. Kvalitní součástková základna je nezbytným předpokladem pro vývoj hardware, bez něhož si realizaci záměrů v oblasti „Informační společnosti“ nelze představit. Náš panel tuto skutečnost podrthuje právě explicitním zařazením mezioborového KVS11.</w:t>
      </w:r>
    </w:p>
    <w:p>
      <w:pPr>
        <w:pStyle w:val="Subtitle"/>
        <w:rPr/>
      </w:pPr>
      <w:r>
        <w:rPr/>
        <w:t>Popis situace v oblasti KVS11 (ČR – Evropa – svět)</w:t>
      </w:r>
    </w:p>
    <w:p>
      <w:pPr>
        <w:pStyle w:val="Normal"/>
        <w:rPr/>
      </w:pPr>
      <w:r>
        <w:rPr/>
        <w:t>V Evropě i ve světě je výzkumu spolehlivosti polovodičů věnována značná pozornost. problém je řešen v kontextu celkové podpory výzkumu a vývoje polovodičových prvků vysoké integrace (paměti, procesory atp.) a prvků pro speciální účely (polovodičové detektory, snímací čipy atp.). Základním výzkumem a vývojem, včetně vývoje analytických a měřících metod se zabývají specializované výzkumné ústavy i odborná pracoviště na školách. Výzkum je běžně podporován z centrálních zdrojů EU, rovněž tak i v USA a Japonsku.</w:t>
      </w:r>
    </w:p>
    <w:p>
      <w:pPr>
        <w:pStyle w:val="Normal"/>
        <w:rPr/>
      </w:pPr>
      <w:r>
        <w:rPr/>
        <w:t>Největší investice do výzkumu však vkládají silné nadnárodní společnosti usilující o udržení v prestižních oblastech výroby polovodičů jako jsou např. procesory, paměti a snímací čipy. Tyto společnosti udržují velmi těsný kontakt s výzkumnými ústavy a školními pracovišti.</w:t>
      </w:r>
    </w:p>
    <w:p>
      <w:pPr>
        <w:pStyle w:val="Normal"/>
        <w:rPr/>
      </w:pPr>
      <w:r>
        <w:rPr/>
        <w:t>V ČR je několik pracovišť jak v AV ČR tak i na vysokých školách které se zabývají základním výzkumem fyziky polovodičů, resp. analytickými metodami důležitými pro výzkum polovodičů. Vzniká poměrně hodně publikací právě v teoretických oblastech. V produkční sféře je však pociťována menší podpora aplikovaného výzkumu pro poznání a řešení problémů současné produkce.</w:t>
      </w:r>
    </w:p>
    <w:p>
      <w:pPr>
        <w:pStyle w:val="Subtitle"/>
        <w:rPr/>
      </w:pPr>
      <w:r>
        <w:rPr/>
        <w:t>Analýza KVS11</w:t>
      </w:r>
    </w:p>
    <w:p>
      <w:pPr>
        <w:pStyle w:val="Normal"/>
        <w:rPr/>
      </w:pPr>
      <w:r>
        <w:rPr>
          <w:b/>
        </w:rPr>
        <w:t xml:space="preserve">Silnou stránkou </w:t>
      </w:r>
      <w:r>
        <w:rPr/>
        <w:t>předmětného KVS je připravenost aplikační sféry na spolupráci na výzkumných a vývojových programech a na zavedení většiny dosažených výsledků do praxe.</w:t>
      </w:r>
    </w:p>
    <w:p>
      <w:pPr>
        <w:pStyle w:val="Normal"/>
        <w:rPr/>
      </w:pPr>
      <w:r>
        <w:rPr>
          <w:b/>
        </w:rPr>
        <w:t xml:space="preserve">Slabou stránkou </w:t>
      </w:r>
      <w:r>
        <w:rPr/>
        <w:t>je relativně finančně náročný výzkum, vyžadující dostatečné vybavení analytickou a experimentální technikou ale s poměrně úzkou základnu vysoce kvalifikovaných odborníků s dostatečnou vlastní invencí.</w:t>
      </w:r>
    </w:p>
    <w:p>
      <w:pPr>
        <w:pStyle w:val="Normal"/>
        <w:spacing w:before="0" w:after="0"/>
        <w:rPr/>
      </w:pPr>
      <w:r>
        <w:rPr>
          <w:b/>
        </w:rPr>
        <w:t xml:space="preserve">Příležitosti: </w:t>
      </w:r>
      <w:r>
        <w:rPr/>
        <w:t>Rozvoj výzkumu v uvedených oblastech bude podporovat tradičně velmi dobrou úroveň absolventů fyzikálních a elektrotechnických oborů VŠ. Dále rozvíjející se těsná spoluprace mezi výzkumnou a aplikační sférou bude stimulovat zájem nadnárodních polovodičových společností o ČR.</w:t>
      </w:r>
    </w:p>
    <w:p>
      <w:pPr>
        <w:pStyle w:val="Heading4"/>
        <w:numPr>
          <w:ilvl w:val="0"/>
          <w:numId w:val="0"/>
        </w:numPr>
        <w:ind w:left="0" w:hanging="0"/>
        <w:rPr/>
      </w:pPr>
      <w:r>
        <w:rPr/>
        <w:t xml:space="preserve">Hrozby: </w:t>
      </w:r>
      <w:r>
        <w:rPr>
          <w:b w:val="false"/>
        </w:rPr>
        <w:t>Míra spolehlivosti polovodičů je jedním z nejdůležitějších jakostních parametrů při posuzování jejich kvality. Přímo ovlivňuje konkurenceschopnost každého výrobce polovodičů na světovém trhu. V případě opakovaně zjištěné nespolehlivosti polovodičů je takový výrobce jako dodavatel diskvalifikován.</w:t>
      </w:r>
    </w:p>
    <w:p>
      <w:pPr>
        <w:pStyle w:val="Subtitle"/>
        <w:rPr/>
      </w:pPr>
      <w:r>
        <w:rPr/>
        <w:t>Předpokládané trendy</w:t>
      </w:r>
    </w:p>
    <w:p>
      <w:pPr>
        <w:pStyle w:val="Normal"/>
        <w:rPr/>
      </w:pPr>
      <w:r>
        <w:rPr/>
        <w:t>Výzkum a vývoj v oblasti spolehlivosti polovodičů má dlouhodobě významné postavení. S neustálým trendem ke zmenšování rozměrů polovodičových struktur a s přibližováním se k teoretickým hranicím rozměrů a se zvyšováním počtů prvků na jednom čipu, se objevují nové dříve nepoznané, či nevýznamné jevy. Zvyšují se také nároky na přístrojové vybavení, především co se týče rozlišovací schopnosti a detekčních limitů.</w:t>
      </w:r>
    </w:p>
    <w:p>
      <w:pPr>
        <w:pStyle w:val="Subtitle"/>
        <w:rPr>
          <w:b w:val="false"/>
          <w:b w:val="false"/>
        </w:rPr>
      </w:pPr>
      <w:r>
        <w:rPr/>
        <w:t>Příklady použití daného KVS v praxi</w:t>
      </w:r>
    </w:p>
    <w:p>
      <w:pPr>
        <w:pStyle w:val="Normal"/>
        <w:rPr/>
      </w:pPr>
      <w:r>
        <w:rPr/>
        <w:t>V minulosti byla řešena spolehlivost polovodičových prvků na několika pracovištích AV ČSR, vysokých školách a v bývalém podniku TESLA Rožnov. Bylo dosaženo na tu dobu standardní spolehlivosti jak polovodičových prvků tak i metalizace (elektromigrace). Byla vybudována zkušebna pro zjišťování spolehlivosti součástek.</w:t>
      </w:r>
    </w:p>
    <w:p>
      <w:pPr>
        <w:pStyle w:val="Normal"/>
        <w:rPr/>
      </w:pPr>
      <w:r>
        <w:rPr/>
        <w:t>Od minulých dob se radikálně zvýšily požadavky na spolehlivost součástek. Úroveň reklamací je požadována lepší než jednotky ppb. Společnost TESLA SEZAM, a.s. realizovala vlastní program zvýšení spolehlivosti součástek, založený na převzetí know-how firmy MOTOROLA. V současné době řeší potřebu dalšího zvýšení kvality a spolehlivosti vlastních výrobků. Podobné problémy řeší např. výrobce solárních článků SOLARTEC, sro. nebo výrobce výkonových polovodičových prvků POLOVODIČE, a.s.</w:t>
      </w:r>
    </w:p>
    <w:p>
      <w:pPr>
        <w:pStyle w:val="Heading1"/>
        <w:rPr/>
      </w:pPr>
      <w:bookmarkStart w:id="12" w:name="__RefHeading___Toc527352640"/>
      <w:bookmarkEnd w:id="12"/>
      <w:r>
        <w:rPr/>
        <w:t>Návrh agregace KVS a jeho zdůvodnění</w:t>
      </w:r>
    </w:p>
    <w:p>
      <w:pPr>
        <w:pStyle w:val="Normal"/>
        <w:rPr/>
      </w:pPr>
      <w:r>
        <w:rPr/>
        <w:t>Podrobná analýza všech 10 KVS (nepočítáme-li KVS11) vede potenciálně k návrhu šesti dílčích programů, z nichž dva jsou průřezové, a to nejen v rámci panelu „Informační společnost“</w:t>
      </w:r>
    </w:p>
    <w:p>
      <w:pPr>
        <w:pStyle w:val="Normal"/>
        <w:rPr/>
      </w:pPr>
      <w:r>
        <w:rPr/>
      </w:r>
    </w:p>
    <w:p>
      <w:pPr>
        <w:pStyle w:val="Normal"/>
        <w:numPr>
          <w:ilvl w:val="0"/>
          <w:numId w:val="9"/>
        </w:numPr>
        <w:rPr>
          <w:b/>
          <w:b/>
        </w:rPr>
      </w:pPr>
      <w:r>
        <w:rPr>
          <w:b/>
        </w:rPr>
        <w:t>DP1: Prostředky komplexní automatizace (zahrnuje KVS 2, 4 a 5)</w:t>
      </w:r>
    </w:p>
    <w:p>
      <w:pPr>
        <w:pStyle w:val="Normal"/>
        <w:rPr/>
      </w:pPr>
      <w:r>
        <w:rPr/>
        <w:t xml:space="preserve">Tento dílčí program by zahrnoval jak teorii automatického řízení, tak i výzkum technických prostředků komplexní automatizace včetně čidel, aktuátorů a mikrosystémů. Součástí by byl i výzkum a vývoj vnořených (embedded) systemů. </w:t>
      </w:r>
    </w:p>
    <w:p>
      <w:pPr>
        <w:pStyle w:val="Normal"/>
        <w:rPr/>
      </w:pPr>
      <w:r>
        <w:rPr/>
      </w:r>
    </w:p>
    <w:p>
      <w:pPr>
        <w:pStyle w:val="Normal"/>
        <w:numPr>
          <w:ilvl w:val="0"/>
          <w:numId w:val="9"/>
        </w:numPr>
        <w:rPr>
          <w:b/>
          <w:b/>
        </w:rPr>
      </w:pPr>
      <w:r>
        <w:rPr>
          <w:b/>
        </w:rPr>
        <w:t>DP2: Inteligentní systémy (zahrnuje KVS 1, částečně 4 a 5)</w:t>
      </w:r>
    </w:p>
    <w:p>
      <w:pPr>
        <w:pStyle w:val="Normal"/>
        <w:rPr/>
      </w:pPr>
      <w:r>
        <w:rPr/>
        <w:t>Dílčí program by zahrnoval teorii umělé inteligence, strojové učení a výzkum multiagentních systémů (KVS 5), dále pak vývoj inteligentních algoritmů pro předzpracování a zpracování signálů z čidel a systémů interakce člověk-stroj (KVS4). Inteligentní systémy technické diagnostiky (KVS1 a KVS 4) tvoří důležitou aplikační oblast metod umělé inteligence.</w:t>
      </w:r>
    </w:p>
    <w:p>
      <w:pPr>
        <w:pStyle w:val="Normal"/>
        <w:rPr/>
      </w:pPr>
      <w:r>
        <w:rPr/>
      </w:r>
    </w:p>
    <w:p>
      <w:pPr>
        <w:pStyle w:val="Normal"/>
        <w:numPr>
          <w:ilvl w:val="0"/>
          <w:numId w:val="9"/>
        </w:numPr>
        <w:rPr>
          <w:b/>
          <w:b/>
        </w:rPr>
      </w:pPr>
      <w:r>
        <w:rPr>
          <w:b/>
        </w:rPr>
        <w:t>DP3: Informační a znalostní management (KVS 8 a částečně 1)</w:t>
      </w:r>
    </w:p>
    <w:p>
      <w:pPr>
        <w:pStyle w:val="TextBody"/>
        <w:rPr/>
      </w:pPr>
      <w:r>
        <w:rPr/>
        <w:t>Dílčí program by zahrnoval informační a znalostní systémy pro státní správu, ekologii a sociální péči. Zabýval by se unifikací elektronické dokumentace, přímým přístupem fyzických a právnických osob do informačních systémů státní správy. Dalším významným tématem by byl management znalostí ve znalostních bázích (KVS 1).</w:t>
      </w:r>
    </w:p>
    <w:p>
      <w:pPr>
        <w:pStyle w:val="Normal"/>
        <w:rPr/>
      </w:pPr>
      <w:r>
        <w:rPr/>
      </w:r>
    </w:p>
    <w:p>
      <w:pPr>
        <w:pStyle w:val="Normal"/>
        <w:numPr>
          <w:ilvl w:val="0"/>
          <w:numId w:val="9"/>
        </w:numPr>
        <w:rPr/>
      </w:pPr>
      <w:r>
        <w:rPr>
          <w:b/>
        </w:rPr>
        <w:t>DP4: Moderní komunikační prostředky (KVS 3 a 10)</w:t>
      </w:r>
    </w:p>
    <w:p>
      <w:pPr>
        <w:pStyle w:val="Normal"/>
        <w:rPr/>
      </w:pPr>
      <w:r>
        <w:rPr/>
        <w:t>Jedná se o dílčí úkol, který by měl především přispět k vybudování tuzemské informační infrastruktury, tj. komunikačních sítí a příslušných služeb včetně sítí typu Grid a interaktivních služeb poskytovaných systémy digitální televize.</w:t>
      </w:r>
    </w:p>
    <w:p>
      <w:pPr>
        <w:pStyle w:val="Normal"/>
        <w:rPr/>
      </w:pPr>
      <w:r>
        <w:rPr/>
      </w:r>
    </w:p>
    <w:p>
      <w:pPr>
        <w:pStyle w:val="Normal"/>
        <w:numPr>
          <w:ilvl w:val="0"/>
          <w:numId w:val="9"/>
        </w:numPr>
        <w:rPr>
          <w:b/>
          <w:b/>
        </w:rPr>
      </w:pPr>
      <w:r>
        <w:rPr>
          <w:b/>
        </w:rPr>
        <w:t>DP5 - průřezový: Prostředky pro matematické a počítačové modelování, simulaci systémů a multimediální presentaci řešení (identický s KVS9)</w:t>
      </w:r>
    </w:p>
    <w:p>
      <w:pPr>
        <w:pStyle w:val="Header"/>
        <w:tabs>
          <w:tab w:val="clear" w:pos="4536"/>
          <w:tab w:val="clear" w:pos="9072"/>
        </w:tabs>
        <w:rPr>
          <w:lang w:val="cs-CZ"/>
        </w:rPr>
      </w:pPr>
      <w:r>
        <w:rPr>
          <w:lang w:val="cs-CZ"/>
        </w:rPr>
        <w:t>Jedná se o tématiku, která se prolíná nejen všemi výše uvedenými DP1-4, ale desítkami KVS v téměř všech panelech.</w:t>
      </w:r>
    </w:p>
    <w:p>
      <w:pPr>
        <w:pStyle w:val="Header"/>
        <w:tabs>
          <w:tab w:val="clear" w:pos="4536"/>
          <w:tab w:val="clear" w:pos="9072"/>
        </w:tabs>
        <w:rPr>
          <w:lang w:val="cs-CZ"/>
        </w:rPr>
      </w:pPr>
      <w:r>
        <w:rPr>
          <w:lang w:val="cs-CZ"/>
        </w:rPr>
      </w:r>
    </w:p>
    <w:p>
      <w:pPr>
        <w:pStyle w:val="Header"/>
        <w:numPr>
          <w:ilvl w:val="0"/>
          <w:numId w:val="9"/>
        </w:numPr>
        <w:tabs>
          <w:tab w:val="clear" w:pos="4536"/>
          <w:tab w:val="clear" w:pos="9072"/>
        </w:tabs>
        <w:rPr>
          <w:b/>
          <w:b/>
          <w:lang w:val="cs-CZ"/>
        </w:rPr>
      </w:pPr>
      <w:r>
        <w:rPr>
          <w:b/>
          <w:lang w:val="cs-CZ"/>
        </w:rPr>
        <w:t>DP6 – průřezový: Využití informačních technologií v oblasti zdravotnictví (KVS 7 a 8)</w:t>
      </w:r>
    </w:p>
    <w:p>
      <w:pPr>
        <w:pStyle w:val="Header"/>
        <w:tabs>
          <w:tab w:val="clear" w:pos="4536"/>
          <w:tab w:val="clear" w:pos="9072"/>
        </w:tabs>
        <w:rPr>
          <w:lang w:val="cs-CZ"/>
        </w:rPr>
      </w:pPr>
      <w:r>
        <w:rPr>
          <w:lang w:val="cs-CZ"/>
        </w:rPr>
        <w:t>Jedná se o oblast, jejíž technologické zázemí je pokryto navrhovanými dílčími programy č. 1-5, ale aplikační sféra spadá do panelu „Zdravotnictví a farmacie“ a částečně též do panelu „Životní prostředí“.</w:t>
      </w:r>
    </w:p>
    <w:p>
      <w:pPr>
        <w:pStyle w:val="Heading1"/>
        <w:rPr/>
      </w:pPr>
      <w:bookmarkStart w:id="13" w:name="__RefHeading___Toc527352641"/>
      <w:bookmarkEnd w:id="13"/>
      <w:r>
        <w:rPr/>
        <w:t>Specifikace KVS mezipanelového charakteru</w:t>
      </w:r>
    </w:p>
    <w:p>
      <w:pPr>
        <w:pStyle w:val="Normal"/>
        <w:spacing w:before="100" w:after="0"/>
        <w:rPr/>
      </w:pPr>
      <w:r>
        <w:rPr/>
        <w:t>Celá oblast „Informační společnosti“ má mimořádně silné vazby na oblasti pokrývané všemi dalšími odbornými panely i průřezovými panely.</w:t>
      </w:r>
    </w:p>
    <w:p>
      <w:pPr>
        <w:pStyle w:val="Normal"/>
        <w:spacing w:before="100" w:after="0"/>
        <w:rPr/>
      </w:pPr>
      <w:r>
        <w:rPr/>
        <w:t>Pro odborné panely poskytuje „Informační společnost“ nástroje, od jejichž nasazení očekávají všechny oblasti lidské činnosti mimořádné zvýšení efektivity a produktivity práce.</w:t>
      </w:r>
    </w:p>
    <w:p>
      <w:pPr>
        <w:pStyle w:val="Normal"/>
        <w:spacing w:before="100" w:after="0"/>
        <w:rPr/>
      </w:pPr>
      <w:r>
        <w:rPr/>
        <w:t>Lze proto předpokládat následující mezipanelové integrace KVS:</w:t>
      </w:r>
    </w:p>
    <w:p>
      <w:pPr>
        <w:pStyle w:val="Normal"/>
        <w:spacing w:before="100" w:after="0"/>
        <w:rPr/>
      </w:pPr>
      <w:r>
        <w:rPr/>
        <w:t>KVS 1, 5 a 9 je vhodné poskytnout jako podklad pro zaintegrování do všech panelů.</w:t>
      </w:r>
    </w:p>
    <w:p>
      <w:pPr>
        <w:pStyle w:val="Normal"/>
        <w:spacing w:before="100" w:after="0"/>
        <w:rPr/>
      </w:pPr>
      <w:r>
        <w:rPr/>
        <w:t>KVS 3 a 10 je možné chápat jako podklad pro integraci s některými KVS následujících panelů: Dopravní systémy, Zdravotnictví a farmacie a Životní prostředí.</w:t>
      </w:r>
    </w:p>
    <w:p>
      <w:pPr>
        <w:pStyle w:val="Normal"/>
        <w:spacing w:before="100" w:after="0"/>
        <w:rPr/>
      </w:pPr>
      <w:r>
        <w:rPr/>
        <w:t>KVS 7 a 8 budou jistě integrovatelné s KVS z panelu Zdravotnictví a farmacie a Životní prostředí.</w:t>
      </w:r>
    </w:p>
    <w:p>
      <w:pPr>
        <w:pStyle w:val="Normal"/>
        <w:spacing w:before="100" w:after="0"/>
        <w:rPr/>
      </w:pPr>
      <w:r>
        <w:rPr/>
        <w:t>KVS 2, 4 a 5 mají návaznost na KVS panelů: Přístroje, Stavebnictví, urbanistika a bydlení,</w:t>
      </w:r>
    </w:p>
    <w:p>
      <w:pPr>
        <w:pStyle w:val="Normal"/>
        <w:spacing w:before="100" w:after="0"/>
        <w:rPr/>
      </w:pPr>
      <w:r>
        <w:rPr/>
        <w:t>Materiály a technologie jejich výroby, Výrobky a zpracovatelské technologie, Stroje a zařízení, Chemické výrobky a procesy, Dopravní systémy, Energetika a nerostné zdroje a Životní prostředí.</w:t>
      </w:r>
    </w:p>
    <w:p>
      <w:pPr>
        <w:pStyle w:val="Normal"/>
        <w:spacing w:before="100" w:after="0"/>
        <w:rPr/>
      </w:pPr>
      <w:r>
        <w:rPr/>
        <w:t xml:space="preserve">Detailní návaznosti mezi KVS jsou specifikovány </w:t>
      </w:r>
      <w:r>
        <w:rPr>
          <w:b/>
        </w:rPr>
        <w:t>v identifikačních listech KVS</w:t>
      </w:r>
      <w:r>
        <w:rPr/>
        <w:t xml:space="preserve"> v příloze této zprávy.</w:t>
      </w:r>
    </w:p>
    <w:p>
      <w:pPr>
        <w:pStyle w:val="Header"/>
        <w:tabs>
          <w:tab w:val="clear" w:pos="4536"/>
          <w:tab w:val="clear" w:pos="9072"/>
        </w:tabs>
        <w:spacing w:before="100" w:after="0"/>
        <w:rPr>
          <w:lang w:val="cs-CZ"/>
        </w:rPr>
      </w:pPr>
      <w:r>
        <w:rPr>
          <w:lang w:val="cs-CZ"/>
        </w:rPr>
      </w:r>
    </w:p>
    <w:p>
      <w:pPr>
        <w:pStyle w:val="Normal"/>
        <w:spacing w:before="100" w:after="0"/>
        <w:rPr/>
      </w:pPr>
      <w:r>
        <w:rPr>
          <w:b/>
        </w:rPr>
        <w:t>Významná podoblast „Informační společnosti“, která však svojí podstatou spíše zasahuje do panelu "Materiály a jejich technologie“, byla zpracována do samostatného návrhu mezipanelového KVS11.</w:t>
      </w:r>
    </w:p>
    <w:p>
      <w:pPr>
        <w:pStyle w:val="Normal"/>
        <w:spacing w:before="100" w:after="0"/>
        <w:rPr/>
      </w:pPr>
      <w:r>
        <w:rPr/>
        <w:t xml:space="preserve">Z dostupných údajů na </w:t>
      </w:r>
      <w:hyperlink r:id="rId19">
        <w:r>
          <w:rPr>
            <w:rStyle w:val="InternetLink"/>
          </w:rPr>
          <w:t>www.foresight.cz</w:t>
        </w:r>
      </w:hyperlink>
      <w:r>
        <w:rPr/>
        <w:t xml:space="preserve"> zatím nelze zatím určit KVS panelu „Materiály a technologie“, kam by bylo vhodné přiřadit navrhovaný KVS11.</w:t>
      </w:r>
    </w:p>
    <w:p>
      <w:pPr>
        <w:pStyle w:val="KVS"/>
        <w:rPr/>
      </w:pPr>
      <w:r>
        <w:rPr/>
        <w:t>KVS11:</w:t>
        <w:tab/>
        <w:t>Výzkum a vývoj polovodičů z hlediska jejich spolehlivosti, diagnostiky materiálů a jejich poruch</w:t>
      </w:r>
    </w:p>
    <w:p>
      <w:pPr>
        <w:pStyle w:val="Normal"/>
        <w:spacing w:before="100" w:after="0"/>
        <w:rPr/>
      </w:pPr>
      <w:r>
        <w:rPr/>
        <w:t>Na uvedený KVS je nutno pohlížet jako na nezbytnou integrální součást rozvoje elektroniky v širším slova smyslu zejména pak její polovodičové součástkové základny, která je nezbytnou technicko-technologickou podporou všech oblastí „ Informační společnosti “.</w:t>
      </w:r>
    </w:p>
    <w:p>
      <w:pPr>
        <w:pStyle w:val="Normal"/>
        <w:spacing w:before="100" w:after="0"/>
        <w:rPr>
          <w:u w:val="single"/>
        </w:rPr>
      </w:pPr>
      <w:r>
        <w:rPr/>
        <w:t>Základní polovodičový materiál z hlediska jeho kvality dané výrobou a dalším zpracováním limituje spolu s fyzikálními vlastnostmi dosažitelnou integraci a spolehlivost mikroelektronických součástek. Proto</w:t>
      </w:r>
      <w:r>
        <w:rPr>
          <w:b/>
        </w:rPr>
        <w:t xml:space="preserve"> </w:t>
      </w:r>
      <w:r>
        <w:rPr/>
        <w:t>je tento výzkum a vývoj nezbytnou podmínkou úspěšného vývoje a výroby uvedených součástek.</w:t>
      </w:r>
    </w:p>
    <w:p>
      <w:pPr>
        <w:pStyle w:val="Normal"/>
        <w:spacing w:before="100" w:after="0"/>
        <w:rPr/>
      </w:pPr>
      <w:r>
        <w:rPr/>
        <w:t>Spolehlivost elektronických polovodičových součástek a zejména integrovaných obvodů a struktur, ovlivněná materiály a fyzikálně chemickými technologiemi, vystupuje stále více do popředí v souvislosti s miniaturizací těchto součástek.</w:t>
      </w:r>
    </w:p>
    <w:p>
      <w:pPr>
        <w:pStyle w:val="Normal"/>
        <w:spacing w:before="100" w:after="0"/>
        <w:rPr/>
      </w:pPr>
      <w:r>
        <w:rPr/>
        <w:t>Je zřejmé, že vývoj integrovaných obvodů se v následujících cca 20 letech bude ubírat cestou nanometrových a subnanometrových struktur, a to nejen v oblasti „klasických polovodičových“ digitálních logických IO, ale též v molekulární elektronice využívající jak stávajících, tak i zcela nových polovodičových materiálů . Hovoříme proto o nanotechnologiích a nanosoučástkách.</w:t>
      </w:r>
    </w:p>
    <w:p>
      <w:pPr>
        <w:pStyle w:val="Normal"/>
        <w:spacing w:before="100" w:after="0"/>
        <w:rPr/>
      </w:pPr>
      <w:r>
        <w:rPr/>
        <w:t>Nanoobvody přináší řadu výhod, jako: zvýšení operační rychlosti, zvýšení kapacity pamětí, snížení příkonu, růst spolehlivosti a výrazný pokles ceny. Současně je kladen důraz na vývoj kvantově-elektronických součástek, součástek s jednoelektronovým transportem. S tím velmi úzce souvisí právě otázka výzkumu a vývoj polovodičů z hlediska jejich spolehlivosti, diagnostiky materiálů a jejich poruch. Perspektivní se jeví též i vývoj VLSI elektromechanických součástí (MEMS), jako např. optické přepínače. Velká pozornost v celosvětovém měřítku je věnována vývoji mikrosystémových součástek pro komunikace, lze předpokládat i odpovídající vývoj v tomto směru v ČR.</w:t>
      </w:r>
    </w:p>
    <w:p>
      <w:pPr>
        <w:pStyle w:val="Normal"/>
        <w:spacing w:before="100" w:after="0"/>
        <w:rPr>
          <w:b/>
          <w:b/>
        </w:rPr>
      </w:pPr>
      <w:r>
        <w:rPr/>
        <w:t>Dále se předpokládá se, že tyto technologie umožní lepší poznávání detekci a monitorování i ovládání současného reálného světa v jeho základních energetických doménách (elektrická, magnetická, mechanická, tepelná, chemická, záření), zejména v oblasti měření, regulace a zlepšování vlastností systémů i životního prostředí.</w:t>
      </w:r>
    </w:p>
    <w:p>
      <w:pPr>
        <w:pStyle w:val="Normal"/>
        <w:spacing w:before="100" w:after="0"/>
        <w:rPr>
          <w:b/>
          <w:b/>
        </w:rPr>
      </w:pPr>
      <w:r>
        <w:rPr/>
        <w:t>Využití nanosoučástek a z nich vyrobených IO se očekává v řadě elektronických zařízení a to nejen v oblasti výpočetní techniky (např. kvantové počítače) a celulárních automatů, ale i lékařské elektroniky, neuronových sítí, optoelektroniky, kosmické elektroniky, letectví apod.</w:t>
      </w:r>
    </w:p>
    <w:p>
      <w:pPr>
        <w:pStyle w:val="Normal"/>
        <w:spacing w:before="100" w:after="0"/>
        <w:rPr/>
      </w:pPr>
      <w:r>
        <w:rPr/>
        <w:t>Tato oblast patří k „nadějím“ dalšího rozvoje mikroelektronických technologií v budoucnosti. Úzce navazuje na mikrotechnologie a svou podstatou a parametry umožní proniknutí za hranice možností „klasických“ součástek.</w:t>
      </w:r>
    </w:p>
    <w:p>
      <w:pPr>
        <w:pStyle w:val="Normal"/>
        <w:spacing w:before="100" w:after="0"/>
        <w:rPr/>
      </w:pPr>
      <w:r>
        <w:rPr/>
        <w:t>Lze očekávat vývoj inteligence v těchto systémech, a to především při návrhu systémovou integrací hardware a software s využitím inteligentních materiálů. Pro realizace jednodušších systémů se budou rozvíjet i některé stávající technologie v některých ústavech AV ČR. Lze očekávat rozvoj zejména v oblasti senzorů využívající optická vlákna. Dále lze očekávat rozvoj a výrobu senzorů na bázi polovodičů a dalších perspektivních materiálů zejména pro chemické analýzy (včetně senzorů pro analýzu a indikaci plynů), některých speciálních senzorů aktuátorů s uplatněním v medicíně, průmyslu (zejména při měření).</w:t>
      </w:r>
    </w:p>
    <w:p>
      <w:pPr>
        <w:pStyle w:val="Subtitle"/>
        <w:rPr/>
      </w:pPr>
      <w:r>
        <w:rPr/>
        <w:t>Příklady použití daného KVS v praxi</w:t>
      </w:r>
    </w:p>
    <w:p>
      <w:pPr>
        <w:pStyle w:val="Normal"/>
        <w:rPr/>
      </w:pPr>
      <w:r>
        <w:rPr/>
        <w:t>Jak bylo řečeno úvodem na uvedený KVS je nutno pohlížet jako na nezbytnou integrální součást rozvoje mikroelektronické polovodičové součástkové základny. Výsledky vědy a výzkumu v oblasti výzkumu a vývoje polovodičů z hlediska jejich spolehlivosti, diagnostiky materiálů a jejich poruch jsou využitelné jak pro výrobce těchto součástek v ČR, tak i v rámci mezinárodní spolupráce.</w:t>
      </w:r>
    </w:p>
    <w:p>
      <w:pPr>
        <w:pStyle w:val="Heading1"/>
        <w:rPr/>
      </w:pPr>
      <w:bookmarkStart w:id="14" w:name="__RefHeading___Toc527352642"/>
      <w:bookmarkEnd w:id="14"/>
      <w:r>
        <w:rPr/>
        <w:t>Návrh výzkumných směrů vyplňujících mezery na trhu a reprezentujících nastupující technologie</w:t>
      </w:r>
    </w:p>
    <w:p>
      <w:pPr>
        <w:pStyle w:val="Normal"/>
        <w:rPr/>
      </w:pPr>
      <w:r>
        <w:rPr/>
        <w:t>V oblasti „Informační společnosti“ existuje celá řada příležitostí, které jsou nepokryty adekvátním informatickým řešením, a to v evropském i celosvětovém měřítku. Jedná se totiž o dynamicky se rozvíjející oblast, v níž se nové příležitosti otevírají doslova denně. Navíc, informatická řešení vyžadují v rostoucí míře všechny oblasti lidské činnosti, všechny obory očekávají (mnohdy zatím až nerealistickou) informatickou podporu.</w:t>
      </w:r>
    </w:p>
    <w:p>
      <w:pPr>
        <w:pStyle w:val="Normal"/>
        <w:rPr/>
      </w:pPr>
      <w:r>
        <w:rPr/>
        <w:t>Soustřeďme se nyní na návrh perspektivních směrů, které by mohly vyplnit „mezery“ na světovém trhu se značným ekonomickým efektem (vhodné směry pro export) a na oblasti, kde by naopak ČR měla včas podchytit celosvětové trendy (nezbytné kroky podporující vývoj tuzemské infrastruktury).</w:t>
      </w:r>
    </w:p>
    <w:p>
      <w:pPr>
        <w:pStyle w:val="Normal"/>
        <w:rPr/>
      </w:pPr>
      <w:r>
        <w:rPr/>
        <w:t>Značného ekonomického efektu by mohly dosahovat malé a střední firmy, pokud by se orientovaly na následující témata:</w:t>
      </w:r>
    </w:p>
    <w:p>
      <w:pPr>
        <w:pStyle w:val="Normal"/>
        <w:numPr>
          <w:ilvl w:val="0"/>
          <w:numId w:val="7"/>
        </w:numPr>
        <w:rPr/>
      </w:pPr>
      <w:r>
        <w:rPr>
          <w:b/>
        </w:rPr>
        <w:t>nástroje pro modelování a simulaci</w:t>
      </w:r>
      <w:r>
        <w:rPr/>
        <w:t xml:space="preserve"> všeho druhu včetně systémů virtuální reality (viz popis KVS9). Takovýto software je potřebný téměř ve všech oblastech lidské činnosti, počínaje vojenskými aplikacemi až po počítačové hry. Přitom lze velmi účinně výužít invence našich programátorů a navázat na dosavadní mimořádné úspěchy našich dodavatelů na světových trzích.</w:t>
      </w:r>
    </w:p>
    <w:p>
      <w:pPr>
        <w:pStyle w:val="Normal"/>
        <w:numPr>
          <w:ilvl w:val="0"/>
          <w:numId w:val="7"/>
        </w:numPr>
        <w:rPr>
          <w:b/>
          <w:b/>
        </w:rPr>
      </w:pPr>
      <w:r>
        <w:rPr>
          <w:b/>
        </w:rPr>
        <w:t xml:space="preserve">zapouzdřené (embedded) aplikace </w:t>
      </w:r>
      <w:r>
        <w:rPr/>
        <w:t xml:space="preserve">sestávající z hardwarových a softwarových řešení umístěných na jediném čipu. V ČR je tradice i dostatek zkušeností v této oblasti, nároky na vývojový software i výrobní kapacity nemusejí být kritické. Velmi důležitým faktorem je však napojení na silného zahraničního výrobce či odběratele a schopnost reagovat velice pružně na jejich požadavky. S touto problematikou souvisí i potenciálních </w:t>
      </w:r>
      <w:r>
        <w:rPr>
          <w:b/>
        </w:rPr>
        <w:t>vývoz služeb v oblasti návrhu integrovaných obvodů a bloků.</w:t>
      </w:r>
      <w:r>
        <w:rPr/>
        <w:t xml:space="preserve"> V současné době je ve světě obrovský nedostatek odborníků pro nárvh integrovaných obvodů, je tu proto značný potenciál pro outsourcing (prodej služeb českých návrhářů). Nezbytnou podmínkou je však obnova dostatečně široké výchovy odborných kádrů pro tuto oblast.</w:t>
      </w:r>
    </w:p>
    <w:p>
      <w:pPr>
        <w:pStyle w:val="Normal"/>
        <w:numPr>
          <w:ilvl w:val="0"/>
          <w:numId w:val="7"/>
        </w:numPr>
        <w:rPr/>
      </w:pPr>
      <w:r>
        <w:rPr>
          <w:b/>
        </w:rPr>
        <w:t>vývoj softwarových nástrojů pro automatizované testování softwarových systémů</w:t>
      </w:r>
      <w:r>
        <w:rPr/>
        <w:t xml:space="preserve"> i komponent. Ve světě dosud existuje jenom několik takovýchto nástrojů, žádný z nich nevyužívá technik umělé inteligence. Potřeba je však celosvětově obrovská, neboť kvalita komerčních softwarových systémů – zejména určených pro životně kritické aplikace - se stává rozhodujícím faktorem pro jejich konkurenceschopnost.</w:t>
      </w:r>
    </w:p>
    <w:p>
      <w:pPr>
        <w:pStyle w:val="Normal"/>
        <w:numPr>
          <w:ilvl w:val="0"/>
          <w:numId w:val="7"/>
        </w:numPr>
        <w:rPr/>
      </w:pPr>
      <w:r>
        <w:rPr/>
        <w:t xml:space="preserve">softwarové </w:t>
      </w:r>
      <w:r>
        <w:rPr>
          <w:b/>
        </w:rPr>
        <w:t>systémy na bázi kryptovacích technik</w:t>
      </w:r>
      <w:r>
        <w:rPr/>
        <w:t xml:space="preserve"> pro potřeby ochrany a zabezpečení přenosu. V tomto oboru dosáhly některé české firmy mimořádně kvalitních, mezinárodně srovnatelných a uznávaných výsledků (udělení Evropské ceny).</w:t>
      </w:r>
    </w:p>
    <w:p>
      <w:pPr>
        <w:pStyle w:val="Normal"/>
        <w:numPr>
          <w:ilvl w:val="0"/>
          <w:numId w:val="7"/>
        </w:numPr>
        <w:rPr/>
      </w:pPr>
      <w:r>
        <w:rPr/>
        <w:t xml:space="preserve">softwarové </w:t>
      </w:r>
      <w:r>
        <w:rPr>
          <w:b/>
        </w:rPr>
        <w:t>nástroje podporující činnost virtualních podniků</w:t>
      </w:r>
      <w:r>
        <w:rPr/>
        <w:t xml:space="preserve"> („virtual enterprises“). Jedná se v podstatě o řešení integrující systémy e-obchodování, nástroje znalostního managementu, databázové systémy a datové sklady, atd. V současné době nejsou tyto prostředky k dispozici. EU hodlá věnovat na tuto problematiku 100 mil. euro v rámci 6. rámcového programu.</w:t>
      </w:r>
    </w:p>
    <w:p>
      <w:pPr>
        <w:pStyle w:val="Normal"/>
        <w:ind w:left="720" w:hanging="0"/>
        <w:rPr/>
      </w:pPr>
      <w:r>
        <w:rPr/>
        <w:t>Mimořádnou pozornost by naše vládní orgány měly věnovat včasnému podchycení nástupu nových, rozhodujících technologií. Jedná se především o</w:t>
      </w:r>
    </w:p>
    <w:p>
      <w:pPr>
        <w:pStyle w:val="Normal"/>
        <w:numPr>
          <w:ilvl w:val="0"/>
          <w:numId w:val="35"/>
        </w:numPr>
        <w:rPr/>
      </w:pPr>
      <w:r>
        <w:rPr/>
        <w:t xml:space="preserve">zavádění a podporu </w:t>
      </w:r>
      <w:r>
        <w:rPr>
          <w:b/>
        </w:rPr>
        <w:t>sítí typu Grid</w:t>
      </w:r>
      <w:r>
        <w:rPr/>
        <w:t xml:space="preserve"> (detailní popis viz KVS 6)</w:t>
      </w:r>
    </w:p>
    <w:p>
      <w:pPr>
        <w:pStyle w:val="Normal"/>
        <w:numPr>
          <w:ilvl w:val="0"/>
          <w:numId w:val="35"/>
        </w:numPr>
        <w:rPr/>
      </w:pPr>
      <w:r>
        <w:rPr/>
        <w:t xml:space="preserve">podporu projektům na bázi </w:t>
      </w:r>
      <w:r>
        <w:rPr>
          <w:b/>
        </w:rPr>
        <w:t>digitální TV</w:t>
      </w:r>
      <w:r>
        <w:rPr/>
        <w:t xml:space="preserve"> (detailní popis viz KVS 10)</w:t>
      </w:r>
    </w:p>
    <w:p>
      <w:pPr>
        <w:pStyle w:val="Normal"/>
        <w:numPr>
          <w:ilvl w:val="0"/>
          <w:numId w:val="35"/>
        </w:numPr>
        <w:rPr/>
      </w:pPr>
      <w:r>
        <w:rPr/>
        <w:t xml:space="preserve">zaměření části výzkumu na vzájemné </w:t>
      </w:r>
      <w:r>
        <w:rPr>
          <w:b/>
        </w:rPr>
        <w:t>propojování různorodých systémů využívajících bezdrátové komunikace</w:t>
      </w:r>
      <w:r>
        <w:rPr/>
        <w:t xml:space="preserve"> (sítě pro mobilní komunikaci integrovat např. s GPS, GPRS, technologiemi pro lokální sběr dat jako např. Bluetooth, s autonomími řídící a diagnostickými systémy atd.)</w:t>
      </w:r>
    </w:p>
    <w:p>
      <w:pPr>
        <w:pStyle w:val="Heading1"/>
        <w:rPr/>
      </w:pPr>
      <w:bookmarkStart w:id="15" w:name="__RefHeading___Toc527352643"/>
      <w:bookmarkEnd w:id="15"/>
      <w:r>
        <w:rPr/>
        <w:t>Další návrhy panelu</w:t>
      </w:r>
    </w:p>
    <w:p>
      <w:pPr>
        <w:pStyle w:val="Normal"/>
        <w:rPr/>
      </w:pPr>
      <w:r>
        <w:rPr/>
        <w:t xml:space="preserve">1. Mimořádnou pozornost by naše společnost měla věnovat cílené výchově odborníků pro oblast „Informační společnost“.Především je nutno překonat představu, že se jedná o jeden typ odborníka – opak je pravdou. Diferenciace a specializace odborníků pokračuje velmi rychlým tempem. V současné době je celosvětově největší nedostatek návrhářů integrovaných obvodů, v ČR dříve dobře zavedená výchova téměř ustala. Přitom je práce návrhářů velmi kvalifikovanou, dobře financovanou, a tedy mohla by se potenciálně stát mimořádně lukrativním exportním artiklem. Bez odborníků tohoto typu nelze počítat s vývojem a realizací zapouzdřených (embedded) systémů, tedy ztratili bychom kompetitivnost v další potenciálně významné oblasti. Proto panel navrhuje, aby </w:t>
      </w:r>
      <w:r>
        <w:rPr>
          <w:b/>
        </w:rPr>
        <w:t>výchově právě návrhářů integrovaných obvodů byla státními orgány věnována mimořádná cílená pozornost a podpora</w:t>
      </w:r>
      <w:r>
        <w:rPr/>
        <w:t xml:space="preserve">. </w:t>
      </w:r>
    </w:p>
    <w:p>
      <w:pPr>
        <w:pStyle w:val="TextBody"/>
        <w:rPr/>
      </w:pPr>
      <w:r>
        <w:rPr/>
      </w:r>
    </w:p>
    <w:p>
      <w:pPr>
        <w:pStyle w:val="Normal"/>
        <w:rPr/>
      </w:pPr>
      <w:r>
        <w:rPr/>
        <w:t xml:space="preserve">2. Přes konvergenci komunikačních, počítačových a automatizačních technologií je nadále nutné počítat s dosti specializovanou výukou odborníků ve všech těchto třech oblastech. </w:t>
      </w:r>
      <w:r>
        <w:rPr>
          <w:b/>
        </w:rPr>
        <w:t>Vývojové týmy budou i v budoucnu nezbytně sestávat z IT odborníků a odborníků na elektroniku různých zaměření, kteří budou vychováváni v samostatných oborech. Jejich výchovu je však třeba vhodně koordinovat a provázat tak, aby byl vytvořen prostor pro vzájemnou interdisciplinární komunikaci.</w:t>
      </w:r>
    </w:p>
    <w:p>
      <w:pPr>
        <w:pStyle w:val="Zkladntext3"/>
        <w:ind w:left="567" w:hanging="567"/>
        <w:rPr>
          <w:b/>
          <w:b/>
        </w:rPr>
      </w:pPr>
      <w:r>
        <w:rPr>
          <w:b/>
        </w:rPr>
      </w:r>
    </w:p>
    <w:p>
      <w:pPr>
        <w:pStyle w:val="Normal"/>
        <w:rPr/>
      </w:pPr>
      <w:r>
        <w:rPr/>
        <w:t xml:space="preserve">3. Samostatný problém představuje otázka vytvoření takových podmínek, aby </w:t>
      </w:r>
      <w:r>
        <w:rPr>
          <w:b/>
        </w:rPr>
        <w:t>studium technických oborů bylo dostatečně atraktivní</w:t>
      </w:r>
      <w:r>
        <w:rPr/>
        <w:t xml:space="preserve"> pro mladou generaci. Bez dostatku zájemců o studium příslušných oborů nelze počítat s realizací programu Infomační společnost. Kromě adekvátního finančního ohodnocení by bylo vhodné trvale posilovat prestiž inženýrského vzdělávání a vyjádřit mu ze strany vládních orgánů otevřenou, jasně formulovanou podporu.</w:t>
      </w:r>
    </w:p>
    <w:p>
      <w:pPr>
        <w:pStyle w:val="Zkladntext3"/>
        <w:rPr>
          <w:b/>
          <w:b/>
        </w:rPr>
      </w:pPr>
      <w:r>
        <w:rPr>
          <w:b/>
        </w:rPr>
      </w:r>
    </w:p>
    <w:p>
      <w:pPr>
        <w:pStyle w:val="Normal"/>
        <w:rPr/>
      </w:pPr>
      <w:r>
        <w:rPr/>
        <w:t>4. Evropská unie bude ve vazbě na 6. Rámcový program silně podporovat tématiku virtuálních firem (virtual enterprises). NPOVaV by měl přispět k vytvoření infrastruktury nezbytné pro participaci českých subjektů a pro rozvoj celé této tématiky v ČR. Samotná myšlenka virtuálního podnikání je velmi přínosná pro budování efektivní struktury malých a středních firem přispívajících do oblasti „Informační společnost“ a mohla by výrazně přispět k jejich konkurenceschopnosti.</w:t>
      </w:r>
    </w:p>
    <w:p>
      <w:pPr>
        <w:pStyle w:val="Zkladntext3"/>
        <w:rPr/>
      </w:pPr>
      <w:r>
        <w:rPr/>
      </w:r>
    </w:p>
    <w:p>
      <w:pPr>
        <w:pStyle w:val="TextBody"/>
        <w:rPr/>
      </w:pPr>
      <w:r>
        <w:rPr>
          <w:b/>
        </w:rPr>
        <w:t>5.NPOVaV by měl vytvořit platformu pro trvalou interdisciplinární komunikaci</w:t>
      </w:r>
      <w:r>
        <w:rPr/>
        <w:t xml:space="preserve"> odborných pracovišť a odborníků s využitím např. internetových služeb, v budoucnu např. i prostřednictvím sítí typu Grid atd. Nezastupitelnou roli mají osobní kontakty např. v rámci pravidelných konferencí.</w:t>
      </w:r>
    </w:p>
    <w:p>
      <w:pPr>
        <w:pStyle w:val="TextBody"/>
        <w:rPr/>
      </w:pPr>
      <w:r>
        <w:rPr/>
      </w:r>
    </w:p>
    <w:p>
      <w:pPr>
        <w:pStyle w:val="TextBody"/>
        <w:rPr/>
      </w:pPr>
      <w:r>
        <w:rPr/>
        <w:t xml:space="preserve">6.Panel doporučuje zadavateli, ale i Technologickému centru AV ČR a Inženýrské akademii ČR jako spoluřešitelům, aby dlouhodobě systematicky sledovaly, jak je </w:t>
      </w:r>
      <w:r>
        <w:rPr>
          <w:b/>
        </w:rPr>
        <w:t>nakládáno s výsledky práce tohoto (ale i ostatních) panelů</w:t>
      </w:r>
      <w:r>
        <w:rPr/>
        <w:t>. Doporučujeme proto svolat ke konci roku 2002 konferenci pro členy panelů a pracovních skupin i pro nezávislé experty, kteří se podíleli na projektu, na níž by se diskutoval způsob využití výsledků projektu NPOVaV.</w:t>
      </w:r>
    </w:p>
    <w:p>
      <w:pPr>
        <w:pStyle w:val="Heading1"/>
        <w:rPr/>
      </w:pPr>
      <w:bookmarkStart w:id="16" w:name="__RefHeading___Toc527352644"/>
      <w:bookmarkEnd w:id="16"/>
      <w:r>
        <w:rPr/>
        <w:t>Seznam použitých materiálů a podkladů</w:t>
      </w:r>
    </w:p>
    <w:p>
      <w:pPr>
        <w:pStyle w:val="Normal"/>
        <w:rPr/>
      </w:pPr>
      <w:r>
        <w:rPr/>
        <w:t>Každý z expertů - účastníků panelu pracoval s informačními materiály poskytnutými TC AV, uveřejněnými na webu projektu NPOVaV, informačními materiály poskytnutými účastníky panelu a s vlastní trvale doplňovanou informační a znalostní základnou související s odborným zaměřením účastníka panelu.</w:t>
      </w:r>
    </w:p>
    <w:p>
      <w:pPr>
        <w:pStyle w:val="Normal"/>
        <w:rPr/>
      </w:pPr>
      <w:r>
        <w:rPr/>
      </w:r>
    </w:p>
    <w:p>
      <w:pPr>
        <w:pStyle w:val="Normal"/>
        <w:rPr/>
      </w:pPr>
      <w:r>
        <w:rPr/>
        <w:t>Mezi hlavní použité podklady a informační materiály, využívané všemi členy panelu patřily zejména :</w:t>
      </w:r>
    </w:p>
    <w:p>
      <w:pPr>
        <w:pStyle w:val="Normal"/>
        <w:rPr/>
      </w:pPr>
      <w:r>
        <w:rPr/>
      </w:r>
    </w:p>
    <w:p>
      <w:pPr>
        <w:pStyle w:val="Normal"/>
        <w:numPr>
          <w:ilvl w:val="0"/>
          <w:numId w:val="32"/>
        </w:numPr>
        <w:rPr/>
      </w:pPr>
      <w:r>
        <w:rPr/>
        <w:t>Statistické a informační materiály i další podklady poskytnuté TC AV ČR jako statistiky ČSÚ postihující oblast exportu, tvorby přidané hodnoty, zaměstnanosti i dalších parametrů popisujících rozvoj jednotlivých oborů a oborových agregací.</w:t>
      </w:r>
    </w:p>
    <w:p>
      <w:pPr>
        <w:pStyle w:val="Normal"/>
        <w:rPr/>
      </w:pPr>
      <w:r>
        <w:rPr/>
      </w:r>
    </w:p>
    <w:p>
      <w:pPr>
        <w:pStyle w:val="Normal"/>
        <w:numPr>
          <w:ilvl w:val="0"/>
          <w:numId w:val="32"/>
        </w:numPr>
        <w:rPr/>
      </w:pPr>
      <w:r>
        <w:rPr/>
        <w:t>Informační a programové materiály EU poskytnuté Ing. Hillarovou a Ing. Kadlecem a to zejména: materiály IST, 6. rámcový program EU, web stránky Cordis EU, Framework Programme 2002-2006 EU</w:t>
      </w:r>
    </w:p>
    <w:p>
      <w:pPr>
        <w:pStyle w:val="Normal"/>
        <w:rPr/>
      </w:pPr>
      <w:r>
        <w:rPr/>
      </w:r>
    </w:p>
    <w:p>
      <w:pPr>
        <w:pStyle w:val="Normal"/>
        <w:numPr>
          <w:ilvl w:val="0"/>
          <w:numId w:val="32"/>
        </w:numPr>
        <w:rPr/>
      </w:pPr>
      <w:r>
        <w:rPr/>
        <w:t>Publikace, články, sborníky a podklady z konferencí individuálně využívané experty - účastníky panelu vypracování dílčích dokumentů</w:t>
      </w:r>
    </w:p>
    <w:p>
      <w:pPr>
        <w:pStyle w:val="Normal"/>
        <w:rPr/>
      </w:pPr>
      <w:r>
        <w:rPr/>
      </w:r>
    </w:p>
    <w:p>
      <w:pPr>
        <w:pStyle w:val="Normal"/>
        <w:numPr>
          <w:ilvl w:val="0"/>
          <w:numId w:val="32"/>
        </w:numPr>
        <w:rPr/>
      </w:pPr>
      <w:r>
        <w:rPr/>
        <w:t>Stanoviska nezávislých referenčních panelistů</w:t>
      </w:r>
    </w:p>
    <w:p>
      <w:pPr>
        <w:pStyle w:val="Normal"/>
        <w:rPr/>
      </w:pPr>
      <w:r>
        <w:rPr/>
      </w:r>
    </w:p>
    <w:p>
      <w:pPr>
        <w:pStyle w:val="Normal"/>
        <w:numPr>
          <w:ilvl w:val="0"/>
          <w:numId w:val="32"/>
        </w:numPr>
        <w:rPr/>
      </w:pPr>
      <w:r>
        <w:rPr/>
        <w:t>Zprávy čtyř expertů prof. Hlavičky, prof. Hrušky, prof. Husáka a Ing. Šimši</w:t>
      </w:r>
    </w:p>
    <w:p>
      <w:pPr>
        <w:pStyle w:val="Normal"/>
        <w:rPr/>
      </w:pPr>
      <w:r>
        <w:rPr/>
      </w:r>
    </w:p>
    <w:p>
      <w:pPr>
        <w:pStyle w:val="Normal"/>
        <w:numPr>
          <w:ilvl w:val="0"/>
          <w:numId w:val="32"/>
        </w:numPr>
        <w:rPr/>
      </w:pPr>
      <w:r>
        <w:rPr/>
        <w:t>Komentáře a doplňky od odborníků, jimž byl předložen koncept zprávy, a to</w:t>
      </w:r>
    </w:p>
    <w:p>
      <w:pPr>
        <w:pStyle w:val="Normal"/>
        <w:ind w:left="340" w:hanging="0"/>
        <w:rPr/>
      </w:pPr>
      <w:r>
        <w:rPr/>
        <w:t>Prof. RNDr. Petr Štěpánek, DrSc., katedra softwarového inženýrství, MFF UK</w:t>
      </w:r>
    </w:p>
    <w:p>
      <w:pPr>
        <w:pStyle w:val="Normal"/>
        <w:ind w:left="340" w:hanging="0"/>
        <w:rPr/>
      </w:pPr>
      <w:r>
        <w:rPr/>
        <w:t>Prof. Ing. Pavel Dražan, Ph.D., Maastricht, Holandsko</w:t>
      </w:r>
    </w:p>
    <w:p>
      <w:pPr>
        <w:pStyle w:val="Normal"/>
        <w:ind w:left="340" w:hanging="0"/>
        <w:rPr/>
      </w:pPr>
      <w:r>
        <w:rPr/>
        <w:t>Doc. Ing. Jiří Lažanský, CSc., katedra kybernetiky ČVUT FEL</w:t>
      </w:r>
    </w:p>
    <w:sectPr>
      <w:headerReference w:type="default" r:id="rId20"/>
      <w:footerReference w:type="default" r:id="rId21"/>
      <w:type w:val="nextPage"/>
      <w:pgSz w:w="12240" w:h="15840"/>
      <w:pgMar w:left="1701" w:right="1183" w:gutter="0" w:header="720" w:top="1417" w:footer="720" w:bottom="1417"/>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imír Čepelák" w:date="0-00-00T00:00:00Z" w:initials="VČ">
    <w:p>
      <w:r>
        <w:rPr>
          <w:rFonts w:ascii="Times New Roman" w:hAnsi="Times New Roman" w:eastAsia="Times New Roman" w:cs="Times New Roman"/>
          <w:color w:val="auto"/>
          <w:sz w:val="20"/>
          <w:szCs w:val="20"/>
          <w:lang w:eastAsia="en-US" w:val="cs-CZ" w:bidi="ar-SA"/>
        </w:rPr>
        <w:t xml:space="preserve"> V originále je „Grudig“ – to považuji za tiskovou chyb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val="cs-CZ"/>
      </w:rPr>
      <w:tab/>
      <w:t xml:space="preserve">Závěrečná zpráva panelu </w:t>
    </w:r>
    <w:r>
      <w:rPr>
        <w:b/>
        <w:lang w:val="cs-CZ"/>
      </w:rPr>
      <w:t>Informační společ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432"/>
        </w:tabs>
        <w:ind w:left="432" w:hanging="144"/>
      </w:pPr>
      <w:rPr/>
    </w:lvl>
    <w:lvl w:ilvl="1">
      <w:start w:val="1"/>
      <w:pStyle w:val="Heading2"/>
      <w:numFmt w:val="none"/>
      <w:suff w:val="nothing"/>
      <w:lvlText w:val=""/>
      <w:lvlJc w:val="left"/>
      <w:pPr>
        <w:tabs>
          <w:tab w:val="num" w:pos="360"/>
        </w:tabs>
        <w:ind w:left="284" w:hanging="284"/>
      </w:pPr>
      <w:rPr/>
    </w:lvl>
    <w:lvl w:ilvl="2">
      <w:start w:val="1"/>
      <w:pStyle w:val="Heading3"/>
      <w:numFmt w:val="none"/>
      <w:suff w:val="nothing"/>
      <w:lvlText w:val=""/>
      <w:lvlJc w:val="left"/>
      <w:pPr>
        <w:tabs>
          <w:tab w:val="num" w:pos="360"/>
        </w:tabs>
        <w:ind w:left="284" w:hanging="284"/>
      </w:pPr>
      <w:rPr/>
    </w:lvl>
    <w:lvl w:ilvl="3">
      <w:start w:val="1"/>
      <w:pStyle w:val="Heading4"/>
      <w:numFmt w:val="none"/>
      <w:suff w:val="nothing"/>
      <w:lvlText w:val=""/>
      <w:lvlJc w:val="left"/>
      <w:pPr>
        <w:tabs>
          <w:tab w:val="num" w:pos="360"/>
        </w:tabs>
        <w:ind w:left="284" w:hanging="284"/>
      </w:pPr>
      <w:rPr/>
    </w:lvl>
    <w:lvl w:ilvl="4">
      <w:start w:val="1"/>
      <w:pStyle w:val="Heading5"/>
      <w:numFmt w:val="none"/>
      <w:suff w:val="nothing"/>
      <w:lvlText w:val=""/>
      <w:lvlJc w:val="left"/>
      <w:pPr>
        <w:tabs>
          <w:tab w:val="num" w:pos="360"/>
        </w:tabs>
        <w:ind w:left="284" w:hanging="284"/>
      </w:pPr>
      <w:rPr/>
    </w:lvl>
    <w:lvl w:ilvl="5">
      <w:start w:val="1"/>
      <w:pStyle w:val="Heading6"/>
      <w:numFmt w:val="none"/>
      <w:suff w:val="nothing"/>
      <w:lvlText w:val=""/>
      <w:lvlJc w:val="left"/>
      <w:pPr>
        <w:tabs>
          <w:tab w:val="num" w:pos="360"/>
        </w:tabs>
        <w:ind w:left="284" w:hanging="284"/>
      </w:pPr>
      <w:rPr/>
    </w:lvl>
    <w:lvl w:ilvl="6">
      <w:start w:val="1"/>
      <w:pStyle w:val="Heading7"/>
      <w:numFmt w:val="none"/>
      <w:suff w:val="nothing"/>
      <w:lvlText w:val=""/>
      <w:lvlJc w:val="left"/>
      <w:pPr>
        <w:tabs>
          <w:tab w:val="num" w:pos="360"/>
        </w:tabs>
        <w:ind w:left="284" w:hanging="284"/>
      </w:pPr>
      <w:rPr/>
    </w:lvl>
    <w:lvl w:ilvl="7">
      <w:start w:val="1"/>
      <w:pStyle w:val="Heading8"/>
      <w:numFmt w:val="none"/>
      <w:suff w:val="nothing"/>
      <w:lvlText w:val=""/>
      <w:lvlJc w:val="left"/>
      <w:pPr>
        <w:tabs>
          <w:tab w:val="num" w:pos="360"/>
        </w:tabs>
        <w:ind w:left="284" w:hanging="284"/>
      </w:pPr>
      <w:rPr/>
    </w:lvl>
    <w:lvl w:ilvl="8">
      <w:start w:val="1"/>
      <w:pStyle w:val="Heading9"/>
      <w:numFmt w:val="none"/>
      <w:suff w:val="nothing"/>
      <w:lvlText w:val=""/>
      <w:lvlJc w:val="left"/>
      <w:pPr>
        <w:tabs>
          <w:tab w:val="num" w:pos="360"/>
        </w:tabs>
        <w:ind w:left="284" w:hanging="284"/>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color w:val="auto"/>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82"/>
        </w:tabs>
        <w:ind w:left="782" w:hanging="360"/>
      </w:pPr>
    </w:lvl>
    <w:lvl w:ilvl="1">
      <w:start w:val="1"/>
      <w:numFmt w:val="lowerLetter"/>
      <w:lvlText w:val="%2."/>
      <w:lvlJc w:val="left"/>
      <w:pPr>
        <w:tabs>
          <w:tab w:val="num" w:pos="1502"/>
        </w:tabs>
        <w:ind w:left="1502" w:hanging="360"/>
      </w:pPr>
    </w:lvl>
    <w:lvl w:ilvl="2">
      <w:start w:val="1"/>
      <w:numFmt w:val="lowerRoman"/>
      <w:lvlText w:val="%3."/>
      <w:lvlJc w:val="right"/>
      <w:pPr>
        <w:tabs>
          <w:tab w:val="num" w:pos="2222"/>
        </w:tabs>
        <w:ind w:left="2222" w:hanging="180"/>
      </w:pPr>
    </w:lvl>
    <w:lvl w:ilvl="3">
      <w:start w:val="1"/>
      <w:numFmt w:val="decimal"/>
      <w:lvlText w:val="%4."/>
      <w:lvlJc w:val="left"/>
      <w:pPr>
        <w:tabs>
          <w:tab w:val="num" w:pos="2942"/>
        </w:tabs>
        <w:ind w:left="2942" w:hanging="360"/>
      </w:pPr>
    </w:lvl>
    <w:lvl w:ilvl="4">
      <w:start w:val="1"/>
      <w:numFmt w:val="lowerLetter"/>
      <w:lvlText w:val="%5."/>
      <w:lvlJc w:val="left"/>
      <w:pPr>
        <w:tabs>
          <w:tab w:val="num" w:pos="3662"/>
        </w:tabs>
        <w:ind w:left="3662" w:hanging="360"/>
      </w:pPr>
    </w:lvl>
    <w:lvl w:ilvl="5">
      <w:start w:val="1"/>
      <w:numFmt w:val="lowerRoman"/>
      <w:lvlText w:val="%6."/>
      <w:lvlJc w:val="right"/>
      <w:pPr>
        <w:tabs>
          <w:tab w:val="num" w:pos="4382"/>
        </w:tabs>
        <w:ind w:left="4382" w:hanging="180"/>
      </w:pPr>
    </w:lvl>
    <w:lvl w:ilvl="6">
      <w:start w:val="1"/>
      <w:numFmt w:val="decimal"/>
      <w:lvlText w:val="%7."/>
      <w:lvlJc w:val="left"/>
      <w:pPr>
        <w:tabs>
          <w:tab w:val="num" w:pos="5102"/>
        </w:tabs>
        <w:ind w:left="5102" w:hanging="360"/>
      </w:pPr>
    </w:lvl>
    <w:lvl w:ilvl="7">
      <w:start w:val="1"/>
      <w:numFmt w:val="lowerLetter"/>
      <w:lvlText w:val="%8."/>
      <w:lvlJc w:val="left"/>
      <w:pPr>
        <w:tabs>
          <w:tab w:val="num" w:pos="5822"/>
        </w:tabs>
        <w:ind w:left="5822" w:hanging="360"/>
      </w:pPr>
    </w:lvl>
    <w:lvl w:ilvl="8">
      <w:start w:val="1"/>
      <w:numFmt w:val="lowerRoman"/>
      <w:lvlText w:val="%9."/>
      <w:lvlJc w:val="right"/>
      <w:pPr>
        <w:tabs>
          <w:tab w:val="num" w:pos="6542"/>
        </w:tabs>
        <w:ind w:left="6542"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color w:val="auto"/>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510"/>
        </w:tabs>
        <w:ind w:left="510" w:hanging="45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upperLetter"/>
      <w:lvlText w:val="%1)"/>
      <w:lvlJc w:val="left"/>
      <w:pPr>
        <w:tabs>
          <w:tab w:val="num" w:pos="1800"/>
        </w:tabs>
        <w:ind w:left="180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lowerLetter"/>
      <w:lvlText w:val="%1)"/>
      <w:lvlJc w:val="left"/>
      <w:pPr>
        <w:tabs>
          <w:tab w:val="num" w:pos="405"/>
        </w:tabs>
        <w:ind w:left="405" w:hanging="40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pageBreakBefore/>
      <w:numPr>
        <w:ilvl w:val="0"/>
        <w:numId w:val="1"/>
      </w:numPr>
      <w:spacing w:before="360" w:after="120"/>
      <w:jc w:val="left"/>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22"/>
      <w:u w:val="single"/>
    </w:rPr>
  </w:style>
  <w:style w:type="paragraph" w:styleId="Heading7">
    <w:name w:val="Heading 7"/>
    <w:basedOn w:val="Normal"/>
    <w:next w:val="Normal"/>
    <w:qFormat/>
    <w:pPr>
      <w:keepNext w:val="true"/>
      <w:numPr>
        <w:ilvl w:val="6"/>
        <w:numId w:val="1"/>
      </w:numPr>
      <w:spacing w:lineRule="auto" w:line="360"/>
      <w:jc w:val="center"/>
      <w:outlineLvl w:val="6"/>
    </w:pPr>
    <w:rPr>
      <w:b/>
      <w:sz w:val="40"/>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i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Arial" w:hAnsi="Arial" w:cs="Arial"/>
      <w:b/>
      <w:i w:val="false"/>
      <w:color w:val="0000FF"/>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1">
    <w:name w:val="WW8Num64z1"/>
    <w:qFormat/>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16"/>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40"/>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New Roman" w:hAnsi="Times New Roman" w:cs="Times New Roman"/>
      <w:sz w:val="22"/>
    </w:rPr>
  </w:style>
  <w:style w:type="paragraph" w:styleId="Seznamsodrkami">
    <w:name w:val="Seznam s odrážkami"/>
    <w:basedOn w:val="Normal"/>
    <w:qFormat/>
    <w:pPr>
      <w:spacing w:before="60" w:after="0"/>
    </w:pPr>
    <w:rPr/>
  </w:style>
  <w:style w:type="paragraph" w:styleId="Zkladntext2">
    <w:name w:val="Základní text 2"/>
    <w:basedOn w:val="Normal"/>
    <w:qFormat/>
    <w:pPr>
      <w:jc w:val="both"/>
    </w:pPr>
    <w:rPr>
      <w:b/>
      <w:color w:val="000000"/>
      <w:sz w:val="22"/>
    </w:rPr>
  </w:style>
  <w:style w:type="paragraph" w:styleId="Zkladntextodsazen2">
    <w:name w:val="Základní text odsazený 2"/>
    <w:basedOn w:val="Normal"/>
    <w:qFormat/>
    <w:pPr>
      <w:ind w:left="1134" w:hanging="1134"/>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val="false"/>
      <w:numPr>
        <w:ilvl w:val="0"/>
        <w:numId w:val="0"/>
      </w:numPr>
      <w:ind w:firstLine="284"/>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rosttext">
    <w:name w:val="Prostý text"/>
    <w:basedOn w:val="Normal"/>
    <w:qFormat/>
    <w:pPr>
      <w:jc w:val="both"/>
    </w:pPr>
    <w:rPr>
      <w:rFonts w:ascii="Courier New" w:hAnsi="Courier New" w:cs="Courier New"/>
      <w:sz w:val="22"/>
    </w:rPr>
  </w:style>
  <w:style w:type="paragraph" w:styleId="Textpoznmky">
    <w:name w:val="Text poznámky"/>
    <w:basedOn w:val="Normal"/>
    <w:qFormat/>
    <w:pPr/>
    <w:rPr>
      <w:rFonts w:ascii="Times New Roman" w:hAnsi="Times New Roman" w:cs="Times New Roman"/>
      <w:sz w:val="20"/>
    </w:rPr>
  </w:style>
  <w:style w:type="paragraph" w:styleId="Subtitle">
    <w:name w:val="Subtitle"/>
    <w:basedOn w:val="Normal"/>
    <w:next w:val="TextBody"/>
    <w:qFormat/>
    <w:pPr>
      <w:keepNext w:val="true"/>
      <w:spacing w:before="240" w:after="0"/>
    </w:pPr>
    <w:rPr>
      <w:b/>
      <w:sz w:val="24"/>
    </w:rPr>
  </w:style>
  <w:style w:type="paragraph" w:styleId="Bullet">
    <w:name w:val="Bullet"/>
    <w:basedOn w:val="Normal"/>
    <w:qFormat/>
    <w:pPr>
      <w:numPr>
        <w:ilvl w:val="0"/>
        <w:numId w:val="15"/>
      </w:numPr>
      <w:spacing w:before="120" w:after="0"/>
      <w:jc w:val="both"/>
    </w:pPr>
    <w:rPr>
      <w:bCs/>
    </w:rPr>
  </w:style>
  <w:style w:type="paragraph" w:styleId="SubtitleU">
    <w:name w:val="Subtitle-U"/>
    <w:basedOn w:val="Subtitle"/>
    <w:qFormat/>
    <w:pPr/>
    <w:rPr>
      <w:u w:val="single"/>
    </w:rPr>
  </w:style>
  <w:style w:type="paragraph" w:styleId="KVS">
    <w:name w:val="KVS"/>
    <w:basedOn w:val="SubtitleU"/>
    <w:qFormat/>
    <w:pPr>
      <w:spacing w:before="360" w:after="120"/>
      <w:ind w:left="992" w:hanging="992"/>
    </w:pPr>
    <w:rPr/>
  </w:style>
  <w:style w:type="paragraph" w:styleId="VVS">
    <w:name w:val="VVS"/>
    <w:basedOn w:val="Subtitle"/>
    <w:qFormat/>
    <w:pPr>
      <w:ind w:left="993" w:hanging="993"/>
    </w:pPr>
    <w:rPr>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54" w:leader="none"/>
        <w:tab w:val="left" w:pos="709" w:leader="none"/>
        <w:tab w:val="right" w:pos="9356" w:leader="dot"/>
      </w:tabs>
      <w:spacing w:before="0" w:after="0"/>
      <w:ind w:left="454" w:right="425" w:hanging="454"/>
      <w:jc w:val="left"/>
    </w:pPr>
    <w:rPr>
      <w:sz w:val="24"/>
      <w:szCs w:val="28"/>
      <w:lang w:val="en-US" w:eastAsia="en-US"/>
    </w:rPr>
  </w:style>
  <w:style w:type="paragraph" w:styleId="Contents2">
    <w:name w:val="TOC 2"/>
    <w:basedOn w:val="Normal"/>
    <w:next w:val="Normal"/>
    <w:pPr>
      <w:spacing w:before="120" w:after="0"/>
      <w:ind w:left="220" w:hanging="0"/>
    </w:pPr>
    <w:rPr>
      <w:rFonts w:ascii="Times New Roman" w:hAnsi="Times New Roman" w:cs="Times New Roman"/>
      <w:i/>
      <w:iCs/>
      <w:szCs w:val="24"/>
    </w:rPr>
  </w:style>
  <w:style w:type="paragraph" w:styleId="Contents3">
    <w:name w:val="TOC 3"/>
    <w:basedOn w:val="Normal"/>
    <w:next w:val="Normal"/>
    <w:pPr>
      <w:ind w:left="440" w:hanging="0"/>
    </w:pPr>
    <w:rPr>
      <w:rFonts w:ascii="Times New Roman" w:hAnsi="Times New Roman" w:cs="Times New Roman"/>
      <w:szCs w:val="24"/>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ttlewireless.net/" TargetMode="External"/><Relationship Id="rId5" Type="http://schemas.openxmlformats.org/officeDocument/2006/relationships/hyperlink" Target="http://www.terena.nl/compendium/ToC.html" TargetMode="External"/><Relationship Id="rId6" Type="http://schemas.openxmlformats.org/officeDocument/2006/relationships/hyperlink" Target="http://www.tinysoftware.cz/" TargetMode="External"/><Relationship Id="rId7" Type="http://schemas.openxmlformats.org/officeDocument/2006/relationships/hyperlink" Target="http://www.grisoft.cz/" TargetMode="External"/><Relationship Id="rId8" Type="http://schemas.openxmlformats.org/officeDocument/2006/relationships/hyperlink" Target="mailto:SETI@HOME" TargetMode="External"/><Relationship Id="rId9" Type="http://schemas.openxmlformats.org/officeDocument/2006/relationships/hyperlink" Target="http://www.npaci.edu/" TargetMode="External"/><Relationship Id="rId10" Type="http://schemas.openxmlformats.org/officeDocument/2006/relationships/hyperlink" Target="http://www.nas.nasa.gov/About/IPG/aboutipg.html)" TargetMode="External"/><Relationship Id="rId11" Type="http://schemas.openxmlformats.org/officeDocument/2006/relationships/hyperlink" Target="http://www.eu-datagrid.org/" TargetMode="External"/><Relationship Id="rId12" Type="http://schemas.openxmlformats.org/officeDocument/2006/relationships/hyperlink" Target="http://www.e-science.clrc.ac.uk/" TargetMode="External"/><Relationship Id="rId13" Type="http://schemas.openxmlformats.org/officeDocument/2006/relationships/hyperlink" Target="http://meta.cesnet.cz/" TargetMode="External"/><Relationship Id="rId14" Type="http://schemas.openxmlformats.org/officeDocument/2006/relationships/hyperlink" Target="http://www.gridlab.org/" TargetMode="External"/><Relationship Id="rId15" Type="http://schemas.openxmlformats.org/officeDocument/2006/relationships/hyperlink" Target="http://www.eu-datagrid.org/" TargetMode="External"/><Relationship Id="rId16" Type="http://schemas.openxmlformats.org/officeDocument/2006/relationships/hyperlink" Target="http://www.ehto.lu/" TargetMode="External"/><Relationship Id="rId17" Type="http://schemas.openxmlformats.org/officeDocument/2006/relationships/hyperlink" Target="http://www.cordis.lu/" TargetMode="External"/><Relationship Id="rId18" Type="http://schemas.openxmlformats.org/officeDocument/2006/relationships/hyperlink" Target="http://www.uoou.cz/" TargetMode="External"/><Relationship Id="rId19" Type="http://schemas.openxmlformats.org/officeDocument/2006/relationships/hyperlink" Target="http://www.foresight.cz/"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11:00Z</dcterms:created>
  <dc:creator>Jiří  SAMEK</dc:creator>
  <dc:description/>
  <dc:language>en-US</dc:language>
  <cp:lastModifiedBy>Kadlecikova</cp:lastModifiedBy>
  <cp:lastPrinted>2001-10-29T14:09:00Z</cp:lastPrinted>
  <dcterms:modified xsi:type="dcterms:W3CDTF">2001-10-29T13:11:00Z</dcterms:modified>
  <cp:revision>2</cp:revision>
  <dc:subject/>
  <dc:title>kap_11</dc:title>
</cp:coreProperties>
</file>