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Příloha č.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8"/>
        </w:rPr>
        <w:t>Tab. I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5"/>
        <w:gridCol w:w="7291"/>
        <w:gridCol w:w="778"/>
        <w:gridCol w:w="777"/>
      </w:tblGrid>
      <w:tr>
        <w:trPr>
          <w:trHeight w:val="230" w:hRule="atLeast"/>
        </w:trPr>
        <w:tc>
          <w:tcPr>
            <w:tcW w:w="78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anel: Materiály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5" w:hRule="atLeast"/>
        </w:trPr>
        <w:tc>
          <w:tcPr>
            <w:tcW w:w="78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áhy expertíz: 16-8-4-2-1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48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Číslo bodu</w:t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ýznamný výzkumný směr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roveditelnost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ýznamnost</w:t>
            </w:r>
          </w:p>
        </w:tc>
      </w:tr>
      <w:tr>
        <w:trPr>
          <w:trHeight w:val="245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</w:t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pro vysoké teploty a tlaky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4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1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chnické polymery a jejich kompozit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76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Textilní materiály a jejich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4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kročilé oceli a související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9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Anorganická skla a jejich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3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s vysokým poměrem pevnost/hustota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4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gresivní keramické materiál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62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Materiály pro biomedicínské aplikac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62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vrchové inženýrstv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6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oderní spojování materiálů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8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86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chnologie near-net-shap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6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68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Elektronické a fotonické materiály a struktur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4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Inteligentní materiál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9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anomateriály a nano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80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a struktury pro výrobu čisté ener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4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87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ýzkum chování materiálů v mezních stavech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5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50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odelování v materiálovém inženýrstv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9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05</w:t>
            </w:r>
          </w:p>
        </w:tc>
      </w:tr>
      <w:tr>
        <w:trPr>
          <w:trHeight w:val="245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egradace materiálů, její omezování a řízen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1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b.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5"/>
        <w:gridCol w:w="7291"/>
        <w:gridCol w:w="778"/>
        <w:gridCol w:w="777"/>
      </w:tblGrid>
      <w:tr>
        <w:trPr>
          <w:trHeight w:val="230" w:hRule="atLeast"/>
        </w:trPr>
        <w:tc>
          <w:tcPr>
            <w:tcW w:w="78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anel: Materiály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5" w:hRule="atLeast"/>
        </w:trPr>
        <w:tc>
          <w:tcPr>
            <w:tcW w:w="78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áhy expertíz: 16-8-4-2-1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48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Číslo bodu</w:t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ýznamný výzkumný směr (seřazeny podle proveditelnosti)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roveditelnost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ýznamnost</w:t>
            </w:r>
          </w:p>
        </w:tc>
      </w:tr>
      <w:tr>
        <w:trPr>
          <w:trHeight w:val="245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chnické polymery a jejich kompozity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5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76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Materiály pro vysoké teploty a tlak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1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gresivní keramické materiál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62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pro biomedicínské aplikac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62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anomateriály a nano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80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vrchové inženýrstv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6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Anorganická skla a jejich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3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s vysokým poměrem pevnost/hustota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4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Elektronické a fotonické materiály a struktur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4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xtilní materiály a jejich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4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kročilé oceli a související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9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Inteligentní materiál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9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egradace materiálů, její omezování a řízen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1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2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odelování v materiálovém inženýrstv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9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05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oderní spojování materiálů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8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86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chnologie near-net-shap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6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68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ýzkum chování materiálů v mezních stavech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5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50</w:t>
            </w:r>
          </w:p>
        </w:tc>
      </w:tr>
      <w:tr>
        <w:trPr>
          <w:trHeight w:val="245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a struktury pro výrobu čisté ener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4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b. IV</w:t>
      </w:r>
    </w:p>
    <w:p>
      <w:pPr>
        <w:pStyle w:val="Normal"/>
        <w:rPr/>
      </w:pPr>
      <w:r>
        <w:rPr/>
      </w:r>
    </w:p>
    <w:tbl>
      <w:tblPr>
        <w:tblW w:w="945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5"/>
        <w:gridCol w:w="7291"/>
        <w:gridCol w:w="778"/>
        <w:gridCol w:w="777"/>
      </w:tblGrid>
      <w:tr>
        <w:trPr>
          <w:trHeight w:val="230" w:hRule="atLeast"/>
        </w:trPr>
        <w:tc>
          <w:tcPr>
            <w:tcW w:w="78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anel: Materiály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5" w:hRule="atLeast"/>
        </w:trPr>
        <w:tc>
          <w:tcPr>
            <w:tcW w:w="78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áhy expertíz: 16-8-4-2-1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48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Číslo bodu</w:t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ýznamný výzkumný směr (seřazeny podle významnosti)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roveditelnost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ýznamnost</w:t>
            </w:r>
          </w:p>
        </w:tc>
      </w:tr>
      <w:tr>
        <w:trPr>
          <w:trHeight w:val="245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</w:t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anomateriály a nanotechnologie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80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chnické polymery a jejich kompozit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76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gresivní keramické materiál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62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pro biomedicínské aplikac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62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Inteligentní materiál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9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s vysokým poměrem pevnost/hustota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4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Elektronické a fotonické materiály a struktur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4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pro vysoké teploty a tlak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1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vrchové inženýrstv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6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xtilní materiály a jejich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4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Anorganická skla a jejich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3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egradace materiálů, její omezování a řízen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1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2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kročilé oceli a související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9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odelování v materiálovém inženýrstv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9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05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a struktury pro výrobu čisté ener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4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87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Moderní spojování materiálů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8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86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chnologie near-net-shap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6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68</w:t>
            </w:r>
          </w:p>
        </w:tc>
      </w:tr>
      <w:tr>
        <w:trPr>
          <w:trHeight w:val="245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ýzkum chování materiálů v mezních stavech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5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b. V</w:t>
      </w:r>
    </w:p>
    <w:p>
      <w:pPr>
        <w:pStyle w:val="Normal"/>
        <w:rPr/>
      </w:pPr>
      <w:r>
        <w:rPr/>
      </w:r>
    </w:p>
    <w:tbl>
      <w:tblPr>
        <w:tblW w:w="945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5"/>
        <w:gridCol w:w="7291"/>
        <w:gridCol w:w="778"/>
        <w:gridCol w:w="777"/>
      </w:tblGrid>
      <w:tr>
        <w:trPr>
          <w:trHeight w:val="230" w:hRule="atLeast"/>
        </w:trPr>
        <w:tc>
          <w:tcPr>
            <w:tcW w:w="78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anel: Materiály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5" w:hRule="atLeast"/>
        </w:trPr>
        <w:tc>
          <w:tcPr>
            <w:tcW w:w="78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áhy expertíz: 16-8-4-2-1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48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Číslo bodu</w:t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ýznamný výzkumný směr (seřazeny podle součtu proveditelnosti a významnosti)</w:t>
            </w:r>
          </w:p>
        </w:tc>
        <w:tc>
          <w:tcPr>
            <w:tcW w:w="15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roveditelnost + významnost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</w:tr>
      <w:tr>
        <w:trPr>
          <w:trHeight w:val="245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chnické polymery a jejich kompozity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,31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anomateriály a nano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,20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gresivní keramické materiál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,06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pro biomedicínské aplikac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,04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pro vysoké teploty a tlak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9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s vysokým poměrem pevnost/hustota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89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Elektronické a fotonické materiály a struktur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88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vrchové inženýrstv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8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Inteligentní materiál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80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Anorganická skla a jejich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69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xtilní materiály a jejich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60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kročilé oceli a související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52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egradace materiálů, její omezování a řízen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50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odelování v materiálovém inženýrstv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97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oderní spojování materiálů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68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a struktury pro výrobu čisté ener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33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chnologie near-net-shap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28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5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ýzkum chování materiálů v mezních stavech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07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b.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5"/>
        <w:gridCol w:w="7291"/>
        <w:gridCol w:w="778"/>
        <w:gridCol w:w="777"/>
      </w:tblGrid>
      <w:tr>
        <w:trPr>
          <w:trHeight w:val="230" w:hRule="atLeast"/>
        </w:trPr>
        <w:tc>
          <w:tcPr>
            <w:tcW w:w="78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anel: Materiály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5" w:hRule="atLeast"/>
        </w:trPr>
        <w:tc>
          <w:tcPr>
            <w:tcW w:w="78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áhy expertíz: 8-6-4-2-1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48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Číslo bodu</w:t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ýznamný výzkumný směr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roveditelnost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ýznamnost</w:t>
            </w:r>
          </w:p>
        </w:tc>
      </w:tr>
      <w:tr>
        <w:trPr>
          <w:trHeight w:val="245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</w:t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pro vysoké teploty a tlaky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3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0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chnické polymery a jejich kompozit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66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xtilní materiály a jejich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8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kročilé oceli a související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5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Anorganická skla a jejich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7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s vysokým poměrem pevnost/hustota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3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gresivní keramické materiál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6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pro biomedicínské aplikac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5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vrchové inženýrstv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5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oderní spojování materiálů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7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82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chnologie near-net-shap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5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62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Elektronické a fotonické materiály a struktur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7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Inteligentní materiál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7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anomateriály a nano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78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a struktury pro výrobu čisté ener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4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86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ýzkum chování materiálů v mezních stavech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5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50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odelování v materiálovém inženýrstv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8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01</w:t>
            </w:r>
          </w:p>
        </w:tc>
      </w:tr>
      <w:tr>
        <w:trPr>
          <w:trHeight w:val="245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egradace materiálů, její omezování a řízen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b. 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5"/>
        <w:gridCol w:w="7291"/>
        <w:gridCol w:w="778"/>
        <w:gridCol w:w="777"/>
      </w:tblGrid>
      <w:tr>
        <w:trPr>
          <w:trHeight w:val="230" w:hRule="atLeast"/>
        </w:trPr>
        <w:tc>
          <w:tcPr>
            <w:tcW w:w="78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anel: Materiály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5" w:hRule="atLeast"/>
        </w:trPr>
        <w:tc>
          <w:tcPr>
            <w:tcW w:w="78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áhy expertíz: 8-6-4-2-1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48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Číslo bodu</w:t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ýznamný výzkumný směr (seřazeny podle proveditelnosti)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roveditelnost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ýznamnost</w:t>
            </w:r>
          </w:p>
        </w:tc>
      </w:tr>
      <w:tr>
        <w:trPr>
          <w:trHeight w:val="245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chnické polymery a jejich kompozity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6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66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pro vysoké teploty a tlak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0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anomateriály a nano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78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Progresivní keramické materiál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6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vrchové inženýrstv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5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s vysokým poměrem pevnost/hustota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3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pro biomedicínské aplikac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5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Anorganická skla a jejich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7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Elektronické a fotonické materiály a struktur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7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kročilé oceli a související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5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Inteligentní materiál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7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xtilní materiály a jejich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8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egradace materiálů, její omezování a řízen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0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Modelování v materiálovém inženýrstv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8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01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oderní spojování materiálů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7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82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chnologie near-net-shap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5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62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ýzkum chování materiálů v mezních stavech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5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50</w:t>
            </w:r>
          </w:p>
        </w:tc>
      </w:tr>
      <w:tr>
        <w:trPr>
          <w:trHeight w:val="245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a struktury pro výrobu čisté ener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4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b. VI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5"/>
        <w:gridCol w:w="7291"/>
        <w:gridCol w:w="778"/>
        <w:gridCol w:w="777"/>
      </w:tblGrid>
      <w:tr>
        <w:trPr>
          <w:trHeight w:val="230" w:hRule="atLeast"/>
        </w:trPr>
        <w:tc>
          <w:tcPr>
            <w:tcW w:w="78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anel: Materiály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5" w:hRule="atLeast"/>
        </w:trPr>
        <w:tc>
          <w:tcPr>
            <w:tcW w:w="78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áhy expertíz: 8-6-4-2-1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48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Číslo bodu</w:t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ýznamný výzkumný směr (seřazeny podle významnosti)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roveditelnost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ýznamnost</w:t>
            </w:r>
          </w:p>
        </w:tc>
      </w:tr>
      <w:tr>
        <w:trPr>
          <w:trHeight w:val="245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</w:t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anomateriály a nanotechnologie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9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78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chnické polymery a jejich kompozit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66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13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Inteligentní materiál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7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gresivní keramické materiál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6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pro biomedicínské aplikac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5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s vysokým poměrem pevnost/hustota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3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pro vysoké teploty a tlak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0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Elektronické a fotonické materiály a struktur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7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vrchové inženýrstv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5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egradace materiálů, její omezování a řízen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1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0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xtilní materiály a jejich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8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Anorganická skla a jejich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7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kročilé oceli a související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5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odelování v materiálovém inženýrstv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8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01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a struktury pro výrobu čisté ener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4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86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oderní spojování materiálů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7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82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chnologie near-net-shap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5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62</w:t>
            </w:r>
          </w:p>
        </w:tc>
      </w:tr>
      <w:tr>
        <w:trPr>
          <w:trHeight w:val="245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ýzkum chování materiálů v mezních stavech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5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5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ab. IX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5"/>
        <w:gridCol w:w="7291"/>
        <w:gridCol w:w="778"/>
        <w:gridCol w:w="777"/>
      </w:tblGrid>
      <w:tr>
        <w:trPr>
          <w:trHeight w:val="230" w:hRule="atLeast"/>
        </w:trPr>
        <w:tc>
          <w:tcPr>
            <w:tcW w:w="78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anel: Materiály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5" w:hRule="atLeast"/>
        </w:trPr>
        <w:tc>
          <w:tcPr>
            <w:tcW w:w="78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áhy expertíz: 8-6-4-2-1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48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Číslo bodu</w:t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ýznamný výzkumný směr (seřazeny podle součtu proveditelnosti a významnosti)</w:t>
            </w:r>
          </w:p>
        </w:tc>
        <w:tc>
          <w:tcPr>
            <w:tcW w:w="15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roveditelnost + významnost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</w:tr>
      <w:tr>
        <w:trPr>
          <w:trHeight w:val="245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</w:t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Nanomateriály a nanotechnologie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,17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chnické polymery a jejich kompozit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,12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gresivní keramické materiál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94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pro vysoké teploty a tlak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93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pro biomedicínské aplikac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89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s vysokým poměrem pevnost/hustota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87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vrchové inženýrstv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83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Inteligentní materiál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78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Elektronické a fotonické materiály a struktur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7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Anorganická skla a jejich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58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xtilní materiály a jejich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48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kročilé oceli a související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48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egradace materiálů, její omezování a řízen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4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odelování v materiálovém inženýrstv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88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oderní spojování materiálů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61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a struktury pro výrobu čisté ener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31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chnologie near-net-shap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18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5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Výzkum chování materiálů v mezních stavech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06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ab. X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5"/>
        <w:gridCol w:w="7291"/>
        <w:gridCol w:w="778"/>
        <w:gridCol w:w="777"/>
      </w:tblGrid>
      <w:tr>
        <w:trPr>
          <w:trHeight w:val="230" w:hRule="atLeast"/>
        </w:trPr>
        <w:tc>
          <w:tcPr>
            <w:tcW w:w="78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anel: Materiály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5" w:hRule="atLeast"/>
        </w:trPr>
        <w:tc>
          <w:tcPr>
            <w:tcW w:w="78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áhy expertíz: 1-1-1-1-1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48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Číslo bodu</w:t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ýznamný výzkumný směr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roveditelnost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ýznamnost</w:t>
            </w:r>
          </w:p>
        </w:tc>
      </w:tr>
      <w:tr>
        <w:trPr>
          <w:trHeight w:val="245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</w:t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pro vysoké teploty a tlaky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4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0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Technické polymery a jejich kompozit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5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xtilní materiály a jejich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0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15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kročilé oceli a související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2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Anorganická skla a jejich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1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12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s vysokým poměrem pevnost/hustota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6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Progresivní keramické materiál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9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pro biomedicínské aplikac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7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vrchové inženýrstv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1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oderní spojování materiálů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7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72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chnologie near-net-shap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4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46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Elektronické a fotonické materiály a struktur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1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7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Inteligentní materiál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6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anomateriály a nano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75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a struktury pro výrobu čisté ener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3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77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ýzkum chování materiálů v mezních stavech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4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46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odelování v materiálovém inženýrstv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2,8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96</w:t>
            </w:r>
          </w:p>
        </w:tc>
      </w:tr>
      <w:tr>
        <w:trPr>
          <w:trHeight w:val="245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egradace materiálů, její omezování a řízen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0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1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ab.  X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7299"/>
        <w:gridCol w:w="778"/>
        <w:gridCol w:w="777"/>
      </w:tblGrid>
      <w:tr>
        <w:trPr>
          <w:trHeight w:val="230" w:hRule="atLeast"/>
        </w:trPr>
        <w:tc>
          <w:tcPr>
            <w:tcW w:w="78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anel: Materiály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5" w:hRule="atLeast"/>
        </w:trPr>
        <w:tc>
          <w:tcPr>
            <w:tcW w:w="78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áhy expertíz: 1-1-1-1-1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480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Číslo bodu</w:t>
            </w:r>
          </w:p>
        </w:tc>
        <w:tc>
          <w:tcPr>
            <w:tcW w:w="72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ýznamný výzkumný směr (seřazeny podle proveditelnosti)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roveditelnost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ýznamnost</w:t>
            </w:r>
          </w:p>
        </w:tc>
      </w:tr>
      <w:tr>
        <w:trPr>
          <w:trHeight w:val="245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2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72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Technické polymery a jejich kompozity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5</w:t>
            </w:r>
          </w:p>
        </w:tc>
      </w:tr>
      <w:tr>
        <w:trPr>
          <w:trHeight w:val="23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anomateriály a nano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75</w:t>
            </w:r>
          </w:p>
        </w:tc>
      </w:tr>
      <w:tr>
        <w:trPr>
          <w:trHeight w:val="23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vrchové inženýrstv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1</w:t>
            </w:r>
          </w:p>
        </w:tc>
      </w:tr>
      <w:tr>
        <w:trPr>
          <w:trHeight w:val="23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pro vysoké teploty a tlak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0</w:t>
            </w:r>
          </w:p>
        </w:tc>
      </w:tr>
      <w:tr>
        <w:trPr>
          <w:trHeight w:val="23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gresivní keramické materiál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9</w:t>
            </w:r>
          </w:p>
        </w:tc>
      </w:tr>
      <w:tr>
        <w:trPr>
          <w:trHeight w:val="23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s vysokým poměrem pevnost/hustota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6</w:t>
            </w:r>
          </w:p>
        </w:tc>
      </w:tr>
      <w:tr>
        <w:trPr>
          <w:trHeight w:val="23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pro biomedicínské aplikac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7</w:t>
            </w:r>
          </w:p>
        </w:tc>
      </w:tr>
      <w:tr>
        <w:trPr>
          <w:trHeight w:val="23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kročilé oceli a související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2</w:t>
            </w:r>
          </w:p>
        </w:tc>
      </w:tr>
      <w:tr>
        <w:trPr>
          <w:trHeight w:val="23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Inteligentní materiál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6</w:t>
            </w:r>
          </w:p>
        </w:tc>
      </w:tr>
      <w:tr>
        <w:trPr>
          <w:trHeight w:val="23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Elektronické a fotonické materiály a struktur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1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7</w:t>
            </w:r>
          </w:p>
        </w:tc>
      </w:tr>
      <w:tr>
        <w:trPr>
          <w:trHeight w:val="23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Anorganická skla a jejich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1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12</w:t>
            </w:r>
          </w:p>
        </w:tc>
      </w:tr>
      <w:tr>
        <w:trPr>
          <w:trHeight w:val="23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egradace materiálů, její omezování a řízen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0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1</w:t>
            </w:r>
          </w:p>
        </w:tc>
      </w:tr>
      <w:tr>
        <w:trPr>
          <w:trHeight w:val="23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xtilní materiály a jejich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0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15</w:t>
            </w:r>
          </w:p>
        </w:tc>
      </w:tr>
      <w:tr>
        <w:trPr>
          <w:trHeight w:val="23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odelování v materiálovém inženýrstv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8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96</w:t>
            </w:r>
          </w:p>
        </w:tc>
      </w:tr>
      <w:tr>
        <w:trPr>
          <w:trHeight w:val="23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oderní spojování materiálů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7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72</w:t>
            </w:r>
          </w:p>
        </w:tc>
      </w:tr>
      <w:tr>
        <w:trPr>
          <w:trHeight w:val="23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ýzkum chování materiálů v mezních stavech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4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46</w:t>
            </w:r>
          </w:p>
        </w:tc>
      </w:tr>
      <w:tr>
        <w:trPr>
          <w:trHeight w:val="230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chnologie near-net-shap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4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46</w:t>
            </w:r>
          </w:p>
        </w:tc>
      </w:tr>
      <w:tr>
        <w:trPr>
          <w:trHeight w:val="245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a struktury pro výrobu čisté ener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3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77</w:t>
            </w:r>
          </w:p>
        </w:tc>
      </w:tr>
      <w:tr>
        <w:trPr>
          <w:trHeight w:val="245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5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ab. X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5"/>
        <w:gridCol w:w="7291"/>
        <w:gridCol w:w="778"/>
        <w:gridCol w:w="777"/>
      </w:tblGrid>
      <w:tr>
        <w:trPr>
          <w:trHeight w:val="230" w:hRule="atLeast"/>
        </w:trPr>
        <w:tc>
          <w:tcPr>
            <w:tcW w:w="78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anel: Materiály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5" w:hRule="atLeast"/>
        </w:trPr>
        <w:tc>
          <w:tcPr>
            <w:tcW w:w="78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áhy expertíz: 1-1-1-1-1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48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Číslo bodu</w:t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ýznamný výzkumný směr (seřazeny podle významnosti)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roveditelnost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ýznamnost</w:t>
            </w:r>
          </w:p>
        </w:tc>
      </w:tr>
      <w:tr>
        <w:trPr>
          <w:trHeight w:val="245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</w:t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anomateriály a nanotechnologie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9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75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Inteligentní materiál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6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chnické polymery a jejich kompozit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55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gresivní keramické materiál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9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Materiály pro biomedicínské aplikac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7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s vysokým poměrem pevnost/hustota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6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vrchové inženýrstv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1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pro vysoké teploty a tlak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40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Elektronické a fotonické materiály a struktur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1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37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kročilé oceli a související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2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egradace materiálů, její omezování a řízen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0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21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xtilní materiály a jejich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0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15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Anorganická skla a jejich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1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,12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odelování v materiálovém inženýrstv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8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96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Materiály a struktury pro výrobu čisté ener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3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77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oderní spojování materiálů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7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72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chnologie near-net-shap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4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46</w:t>
            </w:r>
          </w:p>
        </w:tc>
      </w:tr>
      <w:tr>
        <w:trPr>
          <w:trHeight w:val="245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ýzkum chování materiálů v mezních stavech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4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,46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ab. XI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5"/>
        <w:gridCol w:w="7291"/>
        <w:gridCol w:w="778"/>
        <w:gridCol w:w="777"/>
      </w:tblGrid>
      <w:tr>
        <w:trPr>
          <w:trHeight w:val="230" w:hRule="atLeast"/>
        </w:trPr>
        <w:tc>
          <w:tcPr>
            <w:tcW w:w="78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anel: Materiály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5" w:hRule="atLeast"/>
        </w:trPr>
        <w:tc>
          <w:tcPr>
            <w:tcW w:w="78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áhy expertíz: 1-1-1-1-1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48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Číslo bodu</w:t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Významný výzkumný směr (seřazeny podle součtu proveditelnosti a významnosti)</w:t>
            </w:r>
          </w:p>
        </w:tc>
        <w:tc>
          <w:tcPr>
            <w:tcW w:w="15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roveditelnost + významnost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</w:tr>
      <w:tr>
        <w:trPr>
          <w:trHeight w:val="245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</w:t>
            </w:r>
          </w:p>
        </w:tc>
        <w:tc>
          <w:tcPr>
            <w:tcW w:w="7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anomateriály a nanotechnologie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,14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chnické polymery a jejich kompozit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9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ogresivní keramické materiál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80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vrchové inženýrstv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76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Inteligentní materiál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76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s vysokým poměrem pevnost/hustota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7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pro vysoké teploty a tlak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74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pro biomedicínské aplikac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73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Elektronické a fotonické materiály a struktury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56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kročilé oceli a související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45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Anorganická skla a jejich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30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egradace materiálů, její omezování a řízen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29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xtilní materiály a jejich technolo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,22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odelování v materiálovém inženýrství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77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oderní spojování materiálů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43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teriály a struktury pro výrobu čisté energi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,16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ýzkum chování materiálů v mezních stavech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,94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5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echnologie near-net-shape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,91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3T07:09:00Z</dcterms:created>
  <dc:creator>TASTECH</dc:creator>
  <dc:description/>
  <dc:language>en-US</dc:language>
  <cp:lastModifiedBy>TASTECH</cp:lastModifiedBy>
  <dcterms:modified xsi:type="dcterms:W3CDTF">2001-09-23T07:47:00Z</dcterms:modified>
  <cp:revision>7</cp:revision>
  <dc:subject/>
  <dc:title>Tab</dc:title>
</cp:coreProperties>
</file>