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  <w:r>
        <w:rPr/>
        <w:t xml:space="preserve">Závěry výsledků dosažených v panelu „ PŘÍSTROJE „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Jedenáctičlenný tým odborníků, který vypracoval návrh 34 významných výzkumných směrů a z nich pak 14 klíčových výzkumných směrů,byl navržený Technologickým centrem především z řad vysokoškolských učitelů s různou orientací v oblasti přístrojové techniky.</w:t>
      </w:r>
    </w:p>
    <w:p>
      <w:pPr>
        <w:pStyle w:val="Normal"/>
        <w:rPr/>
      </w:pPr>
      <w:r>
        <w:rPr/>
        <w:t>Byla přijatá pracovní nomenklatura přístrojových směrů, založená na nomenklatuře Státního statistického úřadu: lékařské přístroje, optické a optoelektronické přístroje, elektronické přístroje, elektrické přístroje, vědecké přístroje a přístroje pro biotechnologie.</w:t>
      </w:r>
    </w:p>
    <w:p>
      <w:pPr>
        <w:pStyle w:val="Normal"/>
        <w:rPr/>
      </w:pPr>
      <w:r>
        <w:rPr/>
        <w:t xml:space="preserve">   </w:t>
      </w:r>
      <w:r>
        <w:rPr/>
        <w:t xml:space="preserve">Základním kriteriem byla proveditelnost navrhovaných významných výzkumných směrů v horizontu maximálně pěti let.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Na předním místě se při hlasování podle metodiky navržené Technologickým centrem o pořadí z hlediska významnosti a proveditelnosti navrhovaných klíčových výzkumných směrů </w:t>
      </w:r>
    </w:p>
    <w:p>
      <w:pPr>
        <w:pStyle w:val="Normal"/>
        <w:rPr/>
      </w:pPr>
      <w:r>
        <w:rPr/>
        <w:t>umístily přístroje a zařízení z oblasti elektronové optiky( elektronové mikroskopy, litografy,rtg.mikroskopy a další) s ohledem na jejich význam jak pro badatelský , tak i pro moderní technologický výzkum( mikroelektronika,nanotechnologie ).Podpůrným faktorem pro tuto volbu byla jak více než padesátiletá tradice oboru, tak i světová úroveň výzkumné, vývojové i výrobní základny.</w:t>
      </w:r>
    </w:p>
    <w:p>
      <w:pPr>
        <w:pStyle w:val="Normal"/>
        <w:rPr/>
      </w:pPr>
      <w:r>
        <w:rPr/>
        <w:t xml:space="preserve">   </w:t>
      </w:r>
      <w:r>
        <w:rPr/>
        <w:t>Na druhé místo se zařadila problematika kvantové optiky pro její význam pro počítačovou a komunikační techniku nové generace. Výzkumná základna, zejména její teoretická oblast, ale i tradice optické výroby, dávají dobré záruky pro úspěšnost aktivit v uvedené oblasti.</w:t>
      </w:r>
    </w:p>
    <w:p>
      <w:pPr>
        <w:pStyle w:val="Normal"/>
        <w:rPr/>
      </w:pPr>
      <w:r>
        <w:rPr/>
        <w:t xml:space="preserve">   </w:t>
      </w:r>
      <w:r>
        <w:rPr/>
        <w:t xml:space="preserve">Na třetí místo se dostaly lékařské přístroje orientované na diagnostiku a terapii nejzávažnějších civilizačních chorob současnosti : kardiovaskulárních a onkologických onemocnění. V této oblasti existuje dobrá výrobní základna, výzkumně vývojové kapacity jsou však nedostatečné pro řešení náročnějších projektů. Očekává se, že zejména univerzitní výzkum by se mohl do projektů v tomto oboru zapojit.        </w:t>
      </w:r>
    </w:p>
    <w:p>
      <w:pPr>
        <w:pStyle w:val="Normal"/>
        <w:rPr/>
      </w:pPr>
      <w:r>
        <w:rPr/>
        <w:t xml:space="preserve">   </w:t>
      </w:r>
      <w:r>
        <w:rPr/>
        <w:t xml:space="preserve">Čtvrté místo obsadil soubor elektronických měřících přístrojů, vybavených zejména výpočetní technikou pro automatizaci měření a vyhodnocování jeho výsledků. Takto koncipované přístroje by mohly představovat konkurenčně schopné výrobky malých a středních firem ve spolupráci s univerzitním výzkumem zejména ve vědeckotechnických parcích při univerzitách.Jedná se o přístroje jak pro průmyslové aplikace, tak zejména přístroje pro komplexní monitorování životního prostředí nové generace.     </w:t>
      </w:r>
    </w:p>
    <w:p>
      <w:pPr>
        <w:pStyle w:val="Normal"/>
        <w:rPr/>
      </w:pPr>
      <w:r>
        <w:rPr/>
        <w:t xml:space="preserve">   </w:t>
      </w:r>
      <w:r>
        <w:rPr/>
        <w:t>Přijetí navrhovaných klíčových výzkumných směrů do plánu orientovaného výzkumu a vývoje samostatně i v souvislosti s jinými klíčovými směry by mohlo znamenat jak posílení naší výzkumné a vývojové základny zejména na univerzitách,tak i zavedení náročné lukrativní výroby a expor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3:58:00Z</dcterms:created>
  <dc:creator>Armin Delong</dc:creator>
  <dc:description/>
  <dc:language>en-US</dc:language>
  <cp:lastModifiedBy>Armin Delong</cp:lastModifiedBy>
  <dcterms:modified xsi:type="dcterms:W3CDTF">2001-11-25T15:55:00Z</dcterms:modified>
  <cp:revision>1</cp:revision>
  <dc:subject/>
  <dc:title>                Závěry výsledků dosažených v panelu „ PŘÍSTROJE „                </dc:title>
</cp:coreProperties>
</file>