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"/>
        <w:gridCol w:w="4762"/>
        <w:gridCol w:w="5040"/>
        <w:gridCol w:w="4860"/>
      </w:tblGrid>
      <w:tr>
        <w:trPr>
          <w:trHeight w:val="432" w:hRule="exact"/>
        </w:trPr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90" w:hanging="290"/>
              <w:rPr/>
            </w:pPr>
            <w:r>
              <w:rPr/>
              <w:t>Cí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 xml:space="preserve">1.  Regionální spolupráce 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spolupráce slabých a silných regionů ve VaV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užít existujících institucionálních kapacit VaV financovaných ze státního rozpočtu s ohledem na dílčí regionální hledisk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lnit existující síť institucionálně financovaných organizací v prioritních oblastech výzkumu o regionální pracoviště v návaznosti na potřebu rozvoje regionální ekonomik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ílit roli regionální univerzity  a pracovišť aplikovaného VaV jako katalyzátoru regionálního rozvoje, zaměření VaV by mělo odpovídat potřebám regionální ekonomik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využít kvalifikované pracovní síly v hospodářsky slabých regionech pro rychlý transfer výsledků VaV a nabídnout podíl státu na institucionálním financování VaV v oblasti perspektivních technologií jako pobídku pro investo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sazování realizace velkého počtu výzkumných směrů v regionech bez vazby na lokální prioritní potřeby, roztříštění výzkumu a špatný přenos do aplikační sféry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mezená nabídka výsledků VaV pro regiony</w:t>
            </w:r>
          </w:p>
          <w:p>
            <w:pPr>
              <w:pStyle w:val="TextBody"/>
              <w:spacing w:before="120" w:after="0"/>
              <w:ind w:left="36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zat určitou část institucionální podpory na smluvně pokrytou spolupráci  s problémovými region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pro vybranou výzkumnou problematiku v aplikační sféře vázat určitou část institucionální podpory organizacím VaV na zdarma poskytovanou konzultační a poradenskou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činnos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regionálních univerzitách zřídit pracoviště VaV k řešení rozvoje regionu v rámci tématických priorit NPOVaV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konsorcia v nichž bude využito realizačních kapacit hospodářsky slabých regionů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transferu výsledků VaV a inovačního podnikání ve slabých regionech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it rychlost využití výsledků VaV, generovaných v regionu, v praxi, využít invenci lidí z regionu pro nastartování perspektivních komerčních aktivi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zakládání a rozvoj nových firem (především MSP) s velkým inovačním potenciálem na základě výsledků VaV generovaných v region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it nevyhovující hospodářskou infrastrukturu hospodářsky slabých region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podmínky pro vstup strategických (zahraničních) investorů do hospodářsky slabých region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abá vazba základního a průmyslového výzkumu (mnoho výzkumných projektů, které k tomu mají předpoklady, nekončí praktickou aplikací (nejsou přítomni realizátoři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ovační podnikání se koncentruje převážně do hospodářsky silných regionů (synergický efekt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vhodná hospodářská infrastruktura některých (hospodářsky slabých) regionů odrazuje potenciální investo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em k nedostatečné podpoře inovačního podnikání (včetně přístupnosti rizikového kapitálu) zůstává nevyužit inovační potenciál nadaných lidí, kteří tento region obvykle opoušt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nepřímé ekonomické nástroje pro podporu generování výsledků VaV a jeho transfer do hospodářské sfér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it systém rozdělování veřejných prostředků na podporu VaV s ohledem na praktické využití výsledk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nástroje pro přímou i nepřímou podporu startu inovačních firem (spin-off, MSP,..) v region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čně motivovat vysoce kvalifikované pracovníky VaV jako nástroj jejich zapojování do transferu výsledků VaV</w:t>
            </w:r>
          </w:p>
        </w:tc>
      </w:tr>
      <w:tr>
        <w:trPr>
          <w:trHeight w:val="432" w:hRule="exact"/>
        </w:trPr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í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důvodně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atření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sílení VaV kapacit slabých regionů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dostatečnou VaV základnu se zaměřením na orientovaný výzkum, která zohlední zdroje a pokryje  perspektivní potřeby hospodářství jednotlivých region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lepšit propojení mezi jednotlivými druhy výzkumných organizací (VŠ, AV, VÚ, průmysl a realizační sféra)</w:t>
            </w:r>
          </w:p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ence pracovišť VaV v regionech a v některých tematických oblastech výzkumu nedává předpoklady pro využití výsledků VaV ve prospěch regionů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ovat účast MSP v inovačních procesech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it pravidla pro využívání výsledků výzkumu financovaného z veřejných prostředk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ářet podmínky pro zakládání nových VaV pracovišť v hospodářsky slabých regionech ve veřejném sekto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it pravidla podpory vzniku konsorcií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2.  Mezinárodní spolupráce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odpora účasti VaV subjektů na mezinárodních projektech dle kriteria přidané hodnoty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íce zapojit průmyslovou sféru do mezinárodních projektů a do budování evropského výzkumného prostoru (ERA)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ovat podporu na prioritní směry NPOVaV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it úspěšnost českých subjektů při získávání podpory na výzkum ze zahraničí, zvláště do rámcových programů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R  je v současné době zapojena do všech existujících mezinárodních aktivit v rámci evropské multilaterální spolupráce, chybí však větší zapojení průmyslové sféry a kritérium přidané hodnoty pro posuzování projekt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v bilaterální oblasti spolupráce chybí stanovení priorit regionálního a oborového charakteru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edení kriteria přidané hodnoty pro posuzování priorit projekt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ra stávajících i nových multiraterálních programů  odstupňovaná dle kriteria přidané hodnot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ové programy „Podpora“ a „Průmysl“ jako motivace pro úspěšné účastníky a pro vstup průmyslu</w:t>
            </w:r>
          </w:p>
        </w:tc>
      </w:tr>
      <w:tr>
        <w:trPr/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ora zapojení VaV do evropského výzkumného prostoru</w:t>
            </w:r>
          </w:p>
        </w:tc>
      </w:tr>
      <w:tr>
        <w:trPr/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apojit se především do výzkumných sítí, financovaných EK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>zapojit do mezinárodních sítí v rámci budování ERA více průmyslovou sféru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  <w:tab w:val="left" w:pos="47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ovat podporu na prioritní směry NPOVaV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dostatečné zapojení českých VaV pracovišť do mezinárodních výzkumných sít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ečné zapojení českých výzkumných pracovišť do mezinárodních projekt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470" w:leader="none"/>
              </w:tabs>
              <w:spacing w:before="120" w:after="0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ystémové řešení podpory</w:t>
            </w:r>
          </w:p>
          <w:p>
            <w:pPr>
              <w:pStyle w:val="TextBody"/>
              <w:tabs>
                <w:tab w:val="clear" w:pos="708"/>
                <w:tab w:val="left" w:pos="290" w:leader="none"/>
              </w:tabs>
              <w:spacing w:before="12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kytovat institucionální podporu pracovištím provádějícím management mezinárodních výzkumných mobilit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ořit české subjekty VaV pro jejich zapojení do ERA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290" w:hanging="29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vytvořit program podporující úspěšné výzkumné pracovníky do 35 let věku, vracející se z dlouhodobých zahraničních stáží po dobu 2 let po návratu, </w:t>
            </w:r>
          </w:p>
          <w:p>
            <w:pPr>
              <w:pStyle w:val="Normal"/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9" w:top="14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Projekt :  Národní program orientovaného výzkumu a vývoje</w:t>
      <w:br/>
      <w:t>Panel:     Regionální a mezinárodní spolupráce ve výzkumu a vývoj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1620" w:leader="none"/>
        <w:tab w:val="center" w:pos="4703" w:leader="none"/>
        <w:tab w:val="right" w:pos="9406" w:leader="none"/>
      </w:tabs>
      <w:ind w:left="1416" w:hanging="1416"/>
      <w:jc w:val="both"/>
      <w:rPr/>
    </w:pPr>
    <w:r>
      <w:rPr>
        <w:rFonts w:cs="Arial" w:ascii="Arial" w:hAnsi="Arial"/>
        <w:b/>
        <w:bCs/>
        <w:caps/>
        <w:sz w:val="26"/>
      </w:rPr>
      <w:t>příloha:</w:t>
    </w:r>
    <w:r>
      <w:rPr>
        <w:rFonts w:cs="Arial" w:ascii="Arial" w:hAnsi="Arial"/>
        <w:caps/>
        <w:sz w:val="26"/>
      </w:rPr>
      <w:tab/>
      <w:tab/>
      <w:t xml:space="preserve">Zjednodušená struktura navrhovaných systémových opatření na základě </w:t>
      <w:br/>
      <w:tab/>
      <w:t>připomínek zadavatele a managementu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0" w:hanging="290"/>
      <w:jc w:val="center"/>
      <w:outlineLvl w:val="3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0:07:00Z</dcterms:created>
  <dc:creator>HILLEROVA</dc:creator>
  <dc:description/>
  <dc:language>en-US</dc:language>
  <cp:lastModifiedBy>Ing. Vladimír Smrž</cp:lastModifiedBy>
  <cp:lastPrinted>2001-11-15T21:10:00Z</cp:lastPrinted>
  <dcterms:modified xsi:type="dcterms:W3CDTF">2001-11-20T10:36:00Z</dcterms:modified>
  <cp:revision>6</cp:revision>
  <dc:subject/>
  <dc:title>SO</dc:title>
</cp:coreProperties>
</file>